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918340033"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92794146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314915395"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351262785"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180172131"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204132790"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773783484"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2020062814"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