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643356795"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458600837"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221288829"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2004795685"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732071937"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641148932"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