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9141257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671364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17747973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2068255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