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916337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6705185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5993792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20660624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31948098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26755579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