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576412150"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471720918"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