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859756559"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386698360"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317301678"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1405291753"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