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0253839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21203625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647752765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