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9559755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15486738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