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1349665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5063151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66382680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161119156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