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3735606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11830987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6232959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17588963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2087272704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413841464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