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9678978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7902781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16849053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86592774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0683148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47061105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33300350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21729259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