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947472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6223657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457711792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68813877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1110520058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19577000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561428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117161296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1210213619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88661350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208611530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850789364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1465361147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1887461203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312585700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