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1978833622"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567544475"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