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ыше мы показали, что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к что окончательно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нимая гипотезу Стокса о потенциальности поля скоростей эфира, таким образом, заключаем, что правые части приведенных равенств равн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нулю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так, изменение направлен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луча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 мере распространения равн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нулю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учи света в увлекаемом Землей эфире - приближенн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прямолинейны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4.8. Механический принцип относительности. Инвариантность относительно преобразований Галиле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Галилей еще в XVII в. сформулировал принцип относительности в механике, или механический принцип относитель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Механический принцип относительност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Механические явления во всех инерциальных системах отсчета происходят совершенно одинаково. Нельзя с помощью механических экспериментов, производимых в движущейся инерциальной системе отсчета, определить скорость ее движения (если не производить наблюдений тел из системы отсчета, относительно которой мы хотим определить скорость движен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90805</wp:posOffset>
                </wp:positionV>
                <wp:extent cx="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15pt" to="22.5pt,4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90805</wp:posOffset>
                </wp:positionV>
                <wp:extent cx="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7.15pt" to="51.3pt,43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90170</wp:posOffset>
                </wp:positionV>
                <wp:extent cx="18351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.3pt;margin-top:7.1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60070</wp:posOffset>
                </wp:positionH>
                <wp:positionV relativeFrom="paragraph">
                  <wp:posOffset>90805</wp:posOffset>
                </wp:positionV>
                <wp:extent cx="183515" cy="183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K'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1pt;margin-top:7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K'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-1270</wp:posOffset>
                </wp:positionV>
                <wp:extent cx="183515" cy="183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5pt;margin-top:-0.1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510</wp:posOffset>
                </wp:positionH>
                <wp:positionV relativeFrom="paragraph">
                  <wp:posOffset>-635</wp:posOffset>
                </wp:positionV>
                <wp:extent cx="183515" cy="183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y'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3pt;margin-top:-0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y'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72185</wp:posOffset>
                </wp:positionH>
                <wp:positionV relativeFrom="paragraph">
                  <wp:posOffset>107950</wp:posOffset>
                </wp:positionV>
                <wp:extent cx="183515" cy="183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55pt;margin-top:8.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34390</wp:posOffset>
                </wp:positionH>
                <wp:positionV relativeFrom="paragraph">
                  <wp:posOffset>80010</wp:posOffset>
                </wp:positionV>
                <wp:extent cx="915670" cy="367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stroked="t" o:allowincell="f" style="position:absolute;margin-left:65.7pt;margin-top:6.3pt;width:36.15pt;height:1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19125</wp:posOffset>
                </wp:positionH>
                <wp:positionV relativeFrom="paragraph">
                  <wp:posOffset>69850</wp:posOffset>
                </wp:positionV>
                <wp:extent cx="183515" cy="208280"/>
                <wp:effectExtent l="0" t="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75pt;margin-top:5.5pt;width:14.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20090</wp:posOffset>
                </wp:positionH>
                <wp:positionV relativeFrom="paragraph">
                  <wp:posOffset>36195</wp:posOffset>
                </wp:positionV>
                <wp:extent cx="183515" cy="1835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7pt;margin-top: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4310</wp:posOffset>
                </wp:positionH>
                <wp:positionV relativeFrom="paragraph">
                  <wp:posOffset>49530</wp:posOffset>
                </wp:positionV>
                <wp:extent cx="183515" cy="1835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pt;margin-top:3.9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183515" cy="1835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O'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1pt;margin-top:3.9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O'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74470</wp:posOffset>
                </wp:positionH>
                <wp:positionV relativeFrom="paragraph">
                  <wp:posOffset>50165</wp:posOffset>
                </wp:positionV>
                <wp:extent cx="274955" cy="183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x, x'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1pt;margin-top:3.9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x, x'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40005</wp:posOffset>
                </wp:positionV>
                <wp:extent cx="11887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15pt" to="116.05pt,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4000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3.15pt" to="22.45pt,1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8630</wp:posOffset>
                </wp:positionH>
                <wp:positionV relativeFrom="paragraph">
                  <wp:posOffset>4000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.15pt" to="51.25pt,1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29210</wp:posOffset>
                </wp:positionV>
                <wp:extent cx="183515" cy="183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85pt;margin-top:2.3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6240</wp:posOffset>
                </wp:positionH>
                <wp:positionV relativeFrom="paragraph">
                  <wp:posOffset>29845</wp:posOffset>
                </wp:positionV>
                <wp:extent cx="183515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 Cyr" w:cs="Times New Roman Cyr"/>
                                <w:color w:val="auto"/>
                                <w:lang w:val="ru-RU"/>
                              </w:rPr>
                              <w:t>z'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2pt;margin-top:2.3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 Cyr" w:cs="Times New Roman Cyr"/>
                          <w:color w:val="auto"/>
                          <w:lang w:val="ru-RU"/>
                        </w:rPr>
                        <w:t>z'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кажем, что уравнения механики математически записываются совершенно одинаково во всех инерциальных системах отсчета. Для простоты рассмотрим движе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материальной точк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т.е. тела, размерами которого можно пренебречь в рассматриваемой ситуации. Пусть это движение описывается в двух каких-нибудь инерциальных системах - в “покоящейся” систем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K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в “движущейся” систем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K'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Пусть в начальный момент времени декартовы оси этих систем совпадали и пусть систем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K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вижется вдоль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 постоянной скоростью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ординаты точк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отсчитываемые относительно движущейся и относительно покоящейся систем отсчет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K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K'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вязаны следующими формулами преобразовани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торые называю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формулами преобразования Галиле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Время при преобразованиях Галилея никак не преобразуем, так что следует 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ту формулу тоже будем относить к формулам преобразования Галиле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ссмотрим движение материальной точк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асс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тносительно той и другой систем, происходящее, к примеру, вдоль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под действием некоторой заданной сил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действующей только вдоль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. Тогда в системах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K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K'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меем следующие уравнения движения: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торые математически совершенно одинаковы (инвариантны). При этом одно уравнение получается из другого с помощью преобразований Галилея. Действительно, согласно этим преобразования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/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к как очевидно dv/dt = 0  (скорость v постоянн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амыми фундаментальными объектами в физик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являютс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очки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волн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Поэтому интересно посмотреть, а будет ли инвариантно относительно преобразований Галилея волновое уравнение, скажем, для простоты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одномерно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олновое уравнение (уравнение Даламбера) для плоских волн, распространяющихся вдоль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Пусть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u = u(x,t)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- волновая функция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c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скорость волны. Тогда имеем уравнени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вершим в нем преобразование Галилея, другими словами - перейдем от независимых переменных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,t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 переменны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',t'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считая, что неизвестная волновая функц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u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еперь выражена в переменных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',t'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т.е.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де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ким образом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ледовательно,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алее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ледовательно,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дставим полученные выражения для вторых производных в исходное волновое уравнение. Тогда получим, что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ли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ак видим, получили совсем не Даламбера, а другое уравнение (в которое входи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аким образом, мы доказали, что одномерное волновое уравне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не инвариантн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тносительно преобразований Галиле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становимся на выяснении физического смысла полученного результата. Для определенности представим себе обычные звуковые волны в воздухе. Они являются малыми возмущениями плотности и давления малых частиц воздуха, и в так называемо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акустическо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приближени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когда амплитуды этих возмущений малы) описываются волновым уравнением Даламбера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гда речь идет о плоских волнах, распространяющихся вдоль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Это уравнение, однако, математически описывает звуковую волну только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покоящемс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оздухе. Если мы хотим описать звуковую волну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движущемс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оздухе (движущемся равномерно прямолинейно со скоростью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доль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отрицательном направлении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лабораторной системе отсчета), то мы должны использовать не приведенное волновое уравнение, а только что выведенное более сложное уравн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аким образом, волновое уравнение для звука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движущейс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реде отличается по виду от волнового уравнения для звука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покоящейс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реде. И нет ничего удивительного в том, что волновое уравнение не инвариантно относительно преобразований Галилея. Мы неявно предположили, что исходная систем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K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система отсчета, в которой среда (воздух) покои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ясним сказанное подробнее. Пусть у нас имеется тело, движущееся со скоростью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доль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пусть в этом теле распространяется волна в положительном или отрицательном направлении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1972310" cy="952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440" cy="952560"/>
                          <a:chOff x="0" y="0"/>
                          <a:chExt cx="1972440" cy="95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244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7040" y="631800"/>
                              <a:ext cx="19800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v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Wingdings" w:hAnsi="Wingdings" w:eastAsia="Wingdings" w:cs="Wingdings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040" y="208440"/>
                              <a:ext cx="19800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 Cyr" w:cs="Times New Roman Cyr"/>
                                    <w:color w:val="auto"/>
                                    <w:lang w:val="ru-RU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5120" y="420480"/>
                              <a:ext cx="833760" cy="14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316" h="416">
                                  <a:moveTo>
                                    <a:pt x="125" y="293"/>
                                  </a:moveTo>
                                  <a:lnTo>
                                    <a:pt x="0" y="416"/>
                                  </a:lnTo>
                                  <a:lnTo>
                                    <a:pt x="10" y="416"/>
                                  </a:lnTo>
                                  <a:lnTo>
                                    <a:pt x="46" y="391"/>
                                  </a:lnTo>
                                  <a:lnTo>
                                    <a:pt x="92" y="367"/>
                                  </a:lnTo>
                                  <a:lnTo>
                                    <a:pt x="92" y="354"/>
                                  </a:lnTo>
                                  <a:lnTo>
                                    <a:pt x="102" y="342"/>
                                  </a:lnTo>
                                  <a:lnTo>
                                    <a:pt x="114" y="342"/>
                                  </a:lnTo>
                                  <a:lnTo>
                                    <a:pt x="114" y="330"/>
                                  </a:lnTo>
                                  <a:lnTo>
                                    <a:pt x="125" y="317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8" y="293"/>
                                  </a:lnTo>
                                  <a:lnTo>
                                    <a:pt x="171" y="245"/>
                                  </a:lnTo>
                                  <a:lnTo>
                                    <a:pt x="204" y="208"/>
                                  </a:lnTo>
                                  <a:lnTo>
                                    <a:pt x="204" y="196"/>
                                  </a:lnTo>
                                  <a:lnTo>
                                    <a:pt x="217" y="196"/>
                                  </a:lnTo>
                                  <a:lnTo>
                                    <a:pt x="227" y="183"/>
                                  </a:lnTo>
                                  <a:lnTo>
                                    <a:pt x="240" y="158"/>
                                  </a:lnTo>
                                  <a:lnTo>
                                    <a:pt x="273" y="121"/>
                                  </a:lnTo>
                                  <a:lnTo>
                                    <a:pt x="273" y="109"/>
                                  </a:lnTo>
                                  <a:lnTo>
                                    <a:pt x="286" y="97"/>
                                  </a:lnTo>
                                  <a:lnTo>
                                    <a:pt x="296" y="97"/>
                                  </a:lnTo>
                                  <a:lnTo>
                                    <a:pt x="296" y="86"/>
                                  </a:lnTo>
                                  <a:lnTo>
                                    <a:pt x="309" y="86"/>
                                  </a:lnTo>
                                  <a:lnTo>
                                    <a:pt x="309" y="74"/>
                                  </a:lnTo>
                                  <a:lnTo>
                                    <a:pt x="319" y="6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76" y="12"/>
                                  </a:lnTo>
                                  <a:lnTo>
                                    <a:pt x="411" y="12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570" y="12"/>
                                  </a:lnTo>
                                  <a:lnTo>
                                    <a:pt x="582" y="12"/>
                                  </a:lnTo>
                                  <a:lnTo>
                                    <a:pt x="605" y="37"/>
                                  </a:lnTo>
                                  <a:lnTo>
                                    <a:pt x="615" y="37"/>
                                  </a:lnTo>
                                  <a:lnTo>
                                    <a:pt x="615" y="49"/>
                                  </a:lnTo>
                                  <a:lnTo>
                                    <a:pt x="628" y="49"/>
                                  </a:lnTo>
                                  <a:lnTo>
                                    <a:pt x="638" y="61"/>
                                  </a:lnTo>
                                  <a:lnTo>
                                    <a:pt x="638" y="74"/>
                                  </a:lnTo>
                                  <a:lnTo>
                                    <a:pt x="674" y="109"/>
                                  </a:lnTo>
                                  <a:lnTo>
                                    <a:pt x="684" y="134"/>
                                  </a:lnTo>
                                  <a:lnTo>
                                    <a:pt x="707" y="158"/>
                                  </a:lnTo>
                                  <a:lnTo>
                                    <a:pt x="707" y="183"/>
                                  </a:lnTo>
                                  <a:lnTo>
                                    <a:pt x="718" y="183"/>
                                  </a:lnTo>
                                  <a:lnTo>
                                    <a:pt x="718" y="208"/>
                                  </a:lnTo>
                                  <a:lnTo>
                                    <a:pt x="730" y="220"/>
                                  </a:lnTo>
                                  <a:lnTo>
                                    <a:pt x="730" y="233"/>
                                  </a:lnTo>
                                  <a:lnTo>
                                    <a:pt x="741" y="233"/>
                                  </a:lnTo>
                                  <a:lnTo>
                                    <a:pt x="741" y="245"/>
                                  </a:lnTo>
                                  <a:lnTo>
                                    <a:pt x="753" y="257"/>
                                  </a:lnTo>
                                  <a:lnTo>
                                    <a:pt x="753" y="282"/>
                                  </a:lnTo>
                                  <a:lnTo>
                                    <a:pt x="764" y="282"/>
                                  </a:lnTo>
                                  <a:lnTo>
                                    <a:pt x="764" y="293"/>
                                  </a:lnTo>
                                  <a:lnTo>
                                    <a:pt x="787" y="317"/>
                                  </a:lnTo>
                                  <a:lnTo>
                                    <a:pt x="787" y="330"/>
                                  </a:lnTo>
                                  <a:lnTo>
                                    <a:pt x="809" y="330"/>
                                  </a:lnTo>
                                  <a:lnTo>
                                    <a:pt x="809" y="342"/>
                                  </a:lnTo>
                                  <a:lnTo>
                                    <a:pt x="822" y="342"/>
                                  </a:lnTo>
                                  <a:lnTo>
                                    <a:pt x="822" y="354"/>
                                  </a:lnTo>
                                  <a:lnTo>
                                    <a:pt x="832" y="354"/>
                                  </a:lnTo>
                                  <a:lnTo>
                                    <a:pt x="845" y="367"/>
                                  </a:lnTo>
                                  <a:lnTo>
                                    <a:pt x="845" y="379"/>
                                  </a:lnTo>
                                  <a:lnTo>
                                    <a:pt x="889" y="379"/>
                                  </a:lnTo>
                                  <a:lnTo>
                                    <a:pt x="889" y="391"/>
                                  </a:lnTo>
                                  <a:lnTo>
                                    <a:pt x="1072" y="391"/>
                                  </a:lnTo>
                                  <a:lnTo>
                                    <a:pt x="1083" y="379"/>
                                  </a:lnTo>
                                  <a:lnTo>
                                    <a:pt x="1095" y="379"/>
                                  </a:lnTo>
                                  <a:lnTo>
                                    <a:pt x="1106" y="367"/>
                                  </a:lnTo>
                                  <a:lnTo>
                                    <a:pt x="1106" y="354"/>
                                  </a:lnTo>
                                  <a:lnTo>
                                    <a:pt x="1118" y="354"/>
                                  </a:lnTo>
                                  <a:lnTo>
                                    <a:pt x="1118" y="342"/>
                                  </a:lnTo>
                                  <a:lnTo>
                                    <a:pt x="1129" y="342"/>
                                  </a:lnTo>
                                  <a:lnTo>
                                    <a:pt x="1187" y="282"/>
                                  </a:lnTo>
                                  <a:lnTo>
                                    <a:pt x="1198" y="282"/>
                                  </a:lnTo>
                                  <a:lnTo>
                                    <a:pt x="1198" y="270"/>
                                  </a:lnTo>
                                  <a:lnTo>
                                    <a:pt x="1220" y="245"/>
                                  </a:lnTo>
                                  <a:lnTo>
                                    <a:pt x="1233" y="245"/>
                                  </a:lnTo>
                                  <a:lnTo>
                                    <a:pt x="1323" y="146"/>
                                  </a:lnTo>
                                  <a:lnTo>
                                    <a:pt x="1335" y="146"/>
                                  </a:lnTo>
                                  <a:lnTo>
                                    <a:pt x="1335" y="134"/>
                                  </a:lnTo>
                                  <a:lnTo>
                                    <a:pt x="1358" y="109"/>
                                  </a:lnTo>
                                  <a:lnTo>
                                    <a:pt x="1369" y="109"/>
                                  </a:lnTo>
                                  <a:lnTo>
                                    <a:pt x="1369" y="97"/>
                                  </a:lnTo>
                                  <a:lnTo>
                                    <a:pt x="1392" y="97"/>
                                  </a:lnTo>
                                  <a:lnTo>
                                    <a:pt x="1392" y="86"/>
                                  </a:lnTo>
                                  <a:lnTo>
                                    <a:pt x="1414" y="61"/>
                                  </a:lnTo>
                                  <a:lnTo>
                                    <a:pt x="1425" y="61"/>
                                  </a:lnTo>
                                  <a:lnTo>
                                    <a:pt x="1425" y="49"/>
                                  </a:lnTo>
                                  <a:lnTo>
                                    <a:pt x="1448" y="49"/>
                                  </a:lnTo>
                                  <a:lnTo>
                                    <a:pt x="1471" y="37"/>
                                  </a:lnTo>
                                  <a:lnTo>
                                    <a:pt x="1494" y="12"/>
                                  </a:lnTo>
                                  <a:lnTo>
                                    <a:pt x="1506" y="12"/>
                                  </a:lnTo>
                                  <a:lnTo>
                                    <a:pt x="1517" y="0"/>
                                  </a:lnTo>
                                  <a:lnTo>
                                    <a:pt x="1790" y="0"/>
                                  </a:lnTo>
                                  <a:lnTo>
                                    <a:pt x="1790" y="12"/>
                                  </a:lnTo>
                                  <a:lnTo>
                                    <a:pt x="1813" y="12"/>
                                  </a:lnTo>
                                  <a:lnTo>
                                    <a:pt x="1813" y="24"/>
                                  </a:lnTo>
                                  <a:lnTo>
                                    <a:pt x="1825" y="24"/>
                                  </a:lnTo>
                                  <a:lnTo>
                                    <a:pt x="1836" y="37"/>
                                  </a:lnTo>
                                  <a:lnTo>
                                    <a:pt x="1848" y="37"/>
                                  </a:lnTo>
                                  <a:lnTo>
                                    <a:pt x="1848" y="49"/>
                                  </a:lnTo>
                                  <a:lnTo>
                                    <a:pt x="1859" y="49"/>
                                  </a:lnTo>
                                  <a:lnTo>
                                    <a:pt x="1859" y="61"/>
                                  </a:lnTo>
                                  <a:lnTo>
                                    <a:pt x="1871" y="74"/>
                                  </a:lnTo>
                                  <a:lnTo>
                                    <a:pt x="1882" y="74"/>
                                  </a:lnTo>
                                  <a:lnTo>
                                    <a:pt x="1894" y="86"/>
                                  </a:lnTo>
                                  <a:lnTo>
                                    <a:pt x="1894" y="97"/>
                                  </a:lnTo>
                                  <a:lnTo>
                                    <a:pt x="1905" y="97"/>
                                  </a:lnTo>
                                  <a:lnTo>
                                    <a:pt x="1905" y="109"/>
                                  </a:lnTo>
                                  <a:lnTo>
                                    <a:pt x="1917" y="121"/>
                                  </a:lnTo>
                                  <a:lnTo>
                                    <a:pt x="1928" y="121"/>
                                  </a:lnTo>
                                  <a:lnTo>
                                    <a:pt x="1928" y="134"/>
                                  </a:lnTo>
                                  <a:lnTo>
                                    <a:pt x="1938" y="134"/>
                                  </a:lnTo>
                                  <a:lnTo>
                                    <a:pt x="1938" y="146"/>
                                  </a:lnTo>
                                  <a:lnTo>
                                    <a:pt x="1951" y="146"/>
                                  </a:lnTo>
                                  <a:lnTo>
                                    <a:pt x="1951" y="158"/>
                                  </a:lnTo>
                                  <a:lnTo>
                                    <a:pt x="1961" y="171"/>
                                  </a:lnTo>
                                  <a:lnTo>
                                    <a:pt x="1961" y="183"/>
                                  </a:lnTo>
                                  <a:lnTo>
                                    <a:pt x="1974" y="183"/>
                                  </a:lnTo>
                                  <a:lnTo>
                                    <a:pt x="1984" y="196"/>
                                  </a:lnTo>
                                  <a:lnTo>
                                    <a:pt x="1984" y="208"/>
                                  </a:lnTo>
                                  <a:lnTo>
                                    <a:pt x="1997" y="220"/>
                                  </a:lnTo>
                                  <a:lnTo>
                                    <a:pt x="1997" y="233"/>
                                  </a:lnTo>
                                  <a:lnTo>
                                    <a:pt x="2007" y="233"/>
                                  </a:lnTo>
                                  <a:lnTo>
                                    <a:pt x="2030" y="257"/>
                                  </a:lnTo>
                                  <a:lnTo>
                                    <a:pt x="2030" y="270"/>
                                  </a:lnTo>
                                  <a:lnTo>
                                    <a:pt x="2042" y="270"/>
                                  </a:lnTo>
                                  <a:lnTo>
                                    <a:pt x="2042" y="282"/>
                                  </a:lnTo>
                                  <a:lnTo>
                                    <a:pt x="2053" y="282"/>
                                  </a:lnTo>
                                  <a:lnTo>
                                    <a:pt x="2053" y="293"/>
                                  </a:lnTo>
                                  <a:lnTo>
                                    <a:pt x="2065" y="293"/>
                                  </a:lnTo>
                                  <a:lnTo>
                                    <a:pt x="2065" y="305"/>
                                  </a:lnTo>
                                  <a:lnTo>
                                    <a:pt x="2076" y="305"/>
                                  </a:lnTo>
                                  <a:lnTo>
                                    <a:pt x="2076" y="330"/>
                                  </a:lnTo>
                                  <a:lnTo>
                                    <a:pt x="2111" y="330"/>
                                  </a:lnTo>
                                  <a:lnTo>
                                    <a:pt x="2122" y="342"/>
                                  </a:lnTo>
                                  <a:lnTo>
                                    <a:pt x="2122" y="354"/>
                                  </a:lnTo>
                                  <a:lnTo>
                                    <a:pt x="2132" y="354"/>
                                  </a:lnTo>
                                  <a:lnTo>
                                    <a:pt x="2132" y="367"/>
                                  </a:lnTo>
                                  <a:lnTo>
                                    <a:pt x="2168" y="367"/>
                                  </a:lnTo>
                                  <a:lnTo>
                                    <a:pt x="2191" y="379"/>
                                  </a:lnTo>
                                  <a:lnTo>
                                    <a:pt x="2316" y="379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591120" y="314280"/>
                              <a:ext cx="986760" cy="318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77520" y="737280"/>
                              <a:ext cx="19800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 Cyr" w:cs="Times New Roman Cyr"/>
                                    <w:color w:val="auto"/>
                                    <w:lang w:val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102960"/>
                              <a:ext cx="19800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 Cyr" w:cs="Times New Roman Cyr"/>
                                    <w:color w:val="auto"/>
                                    <w:lang w:val="ru-RU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920" y="843120"/>
                              <a:ext cx="128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02960"/>
                              <a:ext cx="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972440" cy="95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5680" y="316080"/>
                            <a:ext cx="198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" w:hAnsi="Wingdings" w:eastAsia="Wingdings" w:cs="Wingdings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pt;width:155.3pt;height:75pt" coordorigin="18,0" coordsize="3106,1500">
                <v:group id="shape_0" style="position:absolute;left:18;top:0;width:3106;height:1500">
                  <v:shape id="shape_0" stroked="f" o:allowincell="f" style="position:absolute;left:1415;top:995;width:311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 Cyr" w:cs="Times New Roman Cyr"/>
                              <w:color w:val="auto"/>
                              <w:lang w:val="ru-RU"/>
                            </w:rPr>
                            <w:t xml:space="preserve">v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Wingdings" w:hAnsi="Wingdings" w:eastAsia="Wingdings" w:cs="Wingdings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5;top:328;width:311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 Cyr" w:cs="Times New Roman Cyr"/>
                              <w:color w:val="auto"/>
                              <w:lang w:val="ru-RU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317,417" path="m125,293l0,416l10,416l46,391l92,367l92,354l102,342l114,342l114,330l125,317l137,293l148,293l171,245l204,208l204,196l217,196l227,183l240,158l273,121l273,109l286,97l296,97l296,86l309,86l309,74l319,61l331,61l376,12l411,12l421,0l570,0l570,12l582,12l605,37l615,37l615,49l628,49l638,61l638,74l674,109l684,134l707,158l707,183l718,183l718,208l730,220l730,233l741,233l741,245l753,257l753,282l764,282l764,293l787,317l787,330l809,330l809,342l822,342l822,354l832,354l845,367l845,379l889,379l889,391l1072,391l1083,379l1095,379l1106,367l1106,354l1118,354l1118,342l1129,342l1187,282l1198,282l1198,270l1220,245l1233,245l1323,146l1335,146l1335,134l1358,109l1369,109l1369,97l1392,97l1392,86l1414,61l1425,61l1425,49l1448,49l1471,37l1494,12l1506,12l1517,0l1790,0l1790,12l1813,12l1813,24l1825,24l1836,37l1848,37l1848,49l1859,49l1859,61l1871,74l1882,74l1894,86l1894,97l1905,97l1905,109l1917,121l1928,121l1928,134l1938,134l1938,146l1951,146l1951,158l1961,171l1961,183l1974,183l1984,196l1984,208l1997,220l1997,233l2007,233l2030,257l2030,270l2042,270l2042,282l2053,282l2053,293l2065,293l2065,305l2076,305l2076,330l2111,330l2122,342l2122,354l2132,354l2132,367l2168,367l2191,379l2316,379e" stroked="t" o:allowincell="f" style="position:absolute;left:1034;top:662;width:1312;height:235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949;top:495;width:1553;height:50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stroked="f" o:allowincell="f" style="position:absolute;left:2502;top:1161;width:311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 Cyr" w:cs="Times New Roman Cyr"/>
                              <w:color w:val="auto"/>
                              <w:lang w:val="ru-RU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;top:162;width:311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 Cyr" w:cs="Times New Roman Cyr"/>
                              <w:color w:val="auto"/>
                              <w:lang w:val="ru-RU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4,1328" to="2501,132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84,162" to="484,132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18;top:0;width:3105;height:1499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1570;top:498;width:31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 Cyr" w:cs="Times New Roman Cyr"/>
                            <w:color w:val="auto"/>
                            <w:lang w:val="ru-RU"/>
                          </w:rPr>
                          <w:t>c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Wingdings" w:hAnsi="Wingdings" w:eastAsia="Wingdings" w:cs="Wingdings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ссмотрим волну, распространяющуюся в положительном направлении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Относительно взятой системы отсчета она имеет скорость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 = c + 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Таким образом, если форма волны в нулевой момент времени дается функцие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f(x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которая может быть взята произвольной, то в момент времен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t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на будет описываться функци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йдем вид уравнения, которому удовлетворяет эта функция. Очевид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 {</m:t>
            </m:r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этому функц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u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удовлетворяет следующему уравнению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торое можно представить в ви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действуем на это уравнение справа и слева дифференциальным опера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 получим уравнени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ледовательно, раскрывая скобки, имеем уравн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члены со смешанной производной, пропорциональны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c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взаимно сокращаются. Разделив 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c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окончательно приходим к уравнени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торое в точности совпадет с уравнением, полученным выш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ссмотрим теперь волну, распространяющуюся в отрицательном направлении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Относительно нашей системы отсчета волна будет двигаться со скоростью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 = c - v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Если форма волны в нулевой момент времен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t = 0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ается функцие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g(x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которая может быть совершенно произвольной, то в момент времен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t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на будет описываться функцией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йдем вид уравнения, которому удовлетворяет эта функция. Очевид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40005</wp:posOffset>
                </wp:positionV>
                <wp:extent cx="1972310" cy="9169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440" cy="916920"/>
                          <a:chOff x="0" y="0"/>
                          <a:chExt cx="1972440" cy="91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2440" cy="91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7040" y="607680"/>
                              <a:ext cx="1980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 Cyr" w:cs="Times New Roman Cyr"/>
                                    <w:color w:val="auto"/>
                                    <w:lang w:val="ru-RU"/>
                                  </w:rPr>
                                  <w:t xml:space="preserve">v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Wingdings" w:hAnsi="Wingdings" w:eastAsia="Wingdings" w:cs="Wingdings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040" y="200520"/>
                              <a:ext cx="1980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 Cyr" w:cs="Times New Roman Cyr"/>
                                    <w:color w:val="auto"/>
                                    <w:lang w:val="ru-RU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5120" y="404640"/>
                              <a:ext cx="833760" cy="144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316" h="400">
                                  <a:moveTo>
                                    <a:pt x="125" y="282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46" y="377"/>
                                  </a:lnTo>
                                  <a:lnTo>
                                    <a:pt x="92" y="353"/>
                                  </a:lnTo>
                                  <a:lnTo>
                                    <a:pt x="92" y="342"/>
                                  </a:lnTo>
                                  <a:lnTo>
                                    <a:pt x="102" y="330"/>
                                  </a:lnTo>
                                  <a:lnTo>
                                    <a:pt x="115" y="330"/>
                                  </a:lnTo>
                                  <a:lnTo>
                                    <a:pt x="115" y="317"/>
                                  </a:lnTo>
                                  <a:lnTo>
                                    <a:pt x="125" y="307"/>
                                  </a:lnTo>
                                  <a:lnTo>
                                    <a:pt x="138" y="282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71" y="236"/>
                                  </a:lnTo>
                                  <a:lnTo>
                                    <a:pt x="205" y="199"/>
                                  </a:lnTo>
                                  <a:lnTo>
                                    <a:pt x="205" y="187"/>
                                  </a:lnTo>
                                  <a:lnTo>
                                    <a:pt x="217" y="187"/>
                                  </a:lnTo>
                                  <a:lnTo>
                                    <a:pt x="228" y="176"/>
                                  </a:lnTo>
                                  <a:lnTo>
                                    <a:pt x="240" y="152"/>
                                  </a:lnTo>
                                  <a:lnTo>
                                    <a:pt x="273" y="116"/>
                                  </a:lnTo>
                                  <a:lnTo>
                                    <a:pt x="273" y="106"/>
                                  </a:lnTo>
                                  <a:lnTo>
                                    <a:pt x="286" y="93"/>
                                  </a:lnTo>
                                  <a:lnTo>
                                    <a:pt x="296" y="93"/>
                                  </a:lnTo>
                                  <a:lnTo>
                                    <a:pt x="296" y="81"/>
                                  </a:lnTo>
                                  <a:lnTo>
                                    <a:pt x="309" y="81"/>
                                  </a:lnTo>
                                  <a:lnTo>
                                    <a:pt x="309" y="70"/>
                                  </a:lnTo>
                                  <a:lnTo>
                                    <a:pt x="319" y="58"/>
                                  </a:lnTo>
                                  <a:lnTo>
                                    <a:pt x="332" y="58"/>
                                  </a:lnTo>
                                  <a:lnTo>
                                    <a:pt x="376" y="12"/>
                                  </a:lnTo>
                                  <a:lnTo>
                                    <a:pt x="411" y="12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570" y="12"/>
                                  </a:lnTo>
                                  <a:lnTo>
                                    <a:pt x="582" y="12"/>
                                  </a:lnTo>
                                  <a:lnTo>
                                    <a:pt x="605" y="35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16" y="48"/>
                                  </a:lnTo>
                                  <a:lnTo>
                                    <a:pt x="628" y="48"/>
                                  </a:lnTo>
                                  <a:lnTo>
                                    <a:pt x="639" y="58"/>
                                  </a:lnTo>
                                  <a:lnTo>
                                    <a:pt x="639" y="70"/>
                                  </a:lnTo>
                                  <a:lnTo>
                                    <a:pt x="674" y="106"/>
                                  </a:lnTo>
                                  <a:lnTo>
                                    <a:pt x="684" y="129"/>
                                  </a:lnTo>
                                  <a:lnTo>
                                    <a:pt x="707" y="152"/>
                                  </a:lnTo>
                                  <a:lnTo>
                                    <a:pt x="707" y="176"/>
                                  </a:lnTo>
                                  <a:lnTo>
                                    <a:pt x="718" y="176"/>
                                  </a:lnTo>
                                  <a:lnTo>
                                    <a:pt x="718" y="199"/>
                                  </a:lnTo>
                                  <a:lnTo>
                                    <a:pt x="730" y="213"/>
                                  </a:lnTo>
                                  <a:lnTo>
                                    <a:pt x="730" y="224"/>
                                  </a:lnTo>
                                  <a:lnTo>
                                    <a:pt x="741" y="224"/>
                                  </a:lnTo>
                                  <a:lnTo>
                                    <a:pt x="741" y="236"/>
                                  </a:lnTo>
                                  <a:lnTo>
                                    <a:pt x="753" y="249"/>
                                  </a:lnTo>
                                  <a:lnTo>
                                    <a:pt x="753" y="272"/>
                                  </a:lnTo>
                                  <a:lnTo>
                                    <a:pt x="764" y="272"/>
                                  </a:lnTo>
                                  <a:lnTo>
                                    <a:pt x="764" y="282"/>
                                  </a:lnTo>
                                  <a:lnTo>
                                    <a:pt x="787" y="307"/>
                                  </a:lnTo>
                                  <a:lnTo>
                                    <a:pt x="787" y="317"/>
                                  </a:lnTo>
                                  <a:lnTo>
                                    <a:pt x="810" y="317"/>
                                  </a:lnTo>
                                  <a:lnTo>
                                    <a:pt x="810" y="330"/>
                                  </a:lnTo>
                                  <a:lnTo>
                                    <a:pt x="822" y="330"/>
                                  </a:lnTo>
                                  <a:lnTo>
                                    <a:pt x="822" y="342"/>
                                  </a:lnTo>
                                  <a:lnTo>
                                    <a:pt x="833" y="342"/>
                                  </a:lnTo>
                                  <a:lnTo>
                                    <a:pt x="845" y="353"/>
                                  </a:lnTo>
                                  <a:lnTo>
                                    <a:pt x="845" y="365"/>
                                  </a:lnTo>
                                  <a:lnTo>
                                    <a:pt x="889" y="365"/>
                                  </a:lnTo>
                                  <a:lnTo>
                                    <a:pt x="889" y="377"/>
                                  </a:lnTo>
                                  <a:lnTo>
                                    <a:pt x="1073" y="377"/>
                                  </a:lnTo>
                                  <a:lnTo>
                                    <a:pt x="1083" y="365"/>
                                  </a:lnTo>
                                  <a:lnTo>
                                    <a:pt x="1095" y="365"/>
                                  </a:lnTo>
                                  <a:lnTo>
                                    <a:pt x="1106" y="353"/>
                                  </a:lnTo>
                                  <a:lnTo>
                                    <a:pt x="1106" y="342"/>
                                  </a:lnTo>
                                  <a:lnTo>
                                    <a:pt x="1118" y="342"/>
                                  </a:lnTo>
                                  <a:lnTo>
                                    <a:pt x="1118" y="330"/>
                                  </a:lnTo>
                                  <a:lnTo>
                                    <a:pt x="1129" y="330"/>
                                  </a:lnTo>
                                  <a:lnTo>
                                    <a:pt x="1187" y="272"/>
                                  </a:lnTo>
                                  <a:lnTo>
                                    <a:pt x="1198" y="272"/>
                                  </a:lnTo>
                                  <a:lnTo>
                                    <a:pt x="1198" y="259"/>
                                  </a:lnTo>
                                  <a:lnTo>
                                    <a:pt x="1221" y="236"/>
                                  </a:lnTo>
                                  <a:lnTo>
                                    <a:pt x="1233" y="236"/>
                                  </a:lnTo>
                                  <a:lnTo>
                                    <a:pt x="1323" y="141"/>
                                  </a:lnTo>
                                  <a:lnTo>
                                    <a:pt x="1335" y="141"/>
                                  </a:lnTo>
                                  <a:lnTo>
                                    <a:pt x="1335" y="129"/>
                                  </a:lnTo>
                                  <a:lnTo>
                                    <a:pt x="1358" y="106"/>
                                  </a:lnTo>
                                  <a:lnTo>
                                    <a:pt x="1369" y="106"/>
                                  </a:lnTo>
                                  <a:lnTo>
                                    <a:pt x="1369" y="93"/>
                                  </a:lnTo>
                                  <a:lnTo>
                                    <a:pt x="1392" y="93"/>
                                  </a:lnTo>
                                  <a:lnTo>
                                    <a:pt x="1392" y="81"/>
                                  </a:lnTo>
                                  <a:lnTo>
                                    <a:pt x="1415" y="58"/>
                                  </a:lnTo>
                                  <a:lnTo>
                                    <a:pt x="1425" y="58"/>
                                  </a:lnTo>
                                  <a:lnTo>
                                    <a:pt x="1425" y="48"/>
                                  </a:lnTo>
                                  <a:lnTo>
                                    <a:pt x="1448" y="48"/>
                                  </a:lnTo>
                                  <a:lnTo>
                                    <a:pt x="1471" y="35"/>
                                  </a:lnTo>
                                  <a:lnTo>
                                    <a:pt x="1494" y="12"/>
                                  </a:lnTo>
                                  <a:lnTo>
                                    <a:pt x="1506" y="12"/>
                                  </a:lnTo>
                                  <a:lnTo>
                                    <a:pt x="1517" y="0"/>
                                  </a:lnTo>
                                  <a:lnTo>
                                    <a:pt x="1790" y="0"/>
                                  </a:lnTo>
                                  <a:lnTo>
                                    <a:pt x="1790" y="12"/>
                                  </a:lnTo>
                                  <a:lnTo>
                                    <a:pt x="1813" y="12"/>
                                  </a:lnTo>
                                  <a:lnTo>
                                    <a:pt x="1813" y="23"/>
                                  </a:lnTo>
                                  <a:lnTo>
                                    <a:pt x="1826" y="23"/>
                                  </a:lnTo>
                                  <a:lnTo>
                                    <a:pt x="1836" y="35"/>
                                  </a:lnTo>
                                  <a:lnTo>
                                    <a:pt x="1849" y="35"/>
                                  </a:lnTo>
                                  <a:lnTo>
                                    <a:pt x="1849" y="48"/>
                                  </a:lnTo>
                                  <a:lnTo>
                                    <a:pt x="1859" y="48"/>
                                  </a:lnTo>
                                  <a:lnTo>
                                    <a:pt x="1859" y="58"/>
                                  </a:lnTo>
                                  <a:lnTo>
                                    <a:pt x="1872" y="70"/>
                                  </a:lnTo>
                                  <a:lnTo>
                                    <a:pt x="1882" y="70"/>
                                  </a:lnTo>
                                  <a:lnTo>
                                    <a:pt x="1894" y="81"/>
                                  </a:lnTo>
                                  <a:lnTo>
                                    <a:pt x="1894" y="93"/>
                                  </a:lnTo>
                                  <a:lnTo>
                                    <a:pt x="1905" y="93"/>
                                  </a:lnTo>
                                  <a:lnTo>
                                    <a:pt x="1905" y="106"/>
                                  </a:lnTo>
                                  <a:lnTo>
                                    <a:pt x="1917" y="116"/>
                                  </a:lnTo>
                                  <a:lnTo>
                                    <a:pt x="1928" y="116"/>
                                  </a:lnTo>
                                  <a:lnTo>
                                    <a:pt x="1928" y="129"/>
                                  </a:lnTo>
                                  <a:lnTo>
                                    <a:pt x="1939" y="129"/>
                                  </a:lnTo>
                                  <a:lnTo>
                                    <a:pt x="1939" y="141"/>
                                  </a:lnTo>
                                  <a:lnTo>
                                    <a:pt x="1951" y="141"/>
                                  </a:lnTo>
                                  <a:lnTo>
                                    <a:pt x="1951" y="152"/>
                                  </a:lnTo>
                                  <a:lnTo>
                                    <a:pt x="1962" y="164"/>
                                  </a:lnTo>
                                  <a:lnTo>
                                    <a:pt x="1962" y="176"/>
                                  </a:lnTo>
                                  <a:lnTo>
                                    <a:pt x="1974" y="176"/>
                                  </a:lnTo>
                                  <a:lnTo>
                                    <a:pt x="1984" y="187"/>
                                  </a:lnTo>
                                  <a:lnTo>
                                    <a:pt x="1984" y="199"/>
                                  </a:lnTo>
                                  <a:lnTo>
                                    <a:pt x="1997" y="213"/>
                                  </a:lnTo>
                                  <a:lnTo>
                                    <a:pt x="1997" y="224"/>
                                  </a:lnTo>
                                  <a:lnTo>
                                    <a:pt x="2007" y="224"/>
                                  </a:lnTo>
                                  <a:lnTo>
                                    <a:pt x="2030" y="249"/>
                                  </a:lnTo>
                                  <a:lnTo>
                                    <a:pt x="2030" y="259"/>
                                  </a:lnTo>
                                  <a:lnTo>
                                    <a:pt x="2043" y="259"/>
                                  </a:lnTo>
                                  <a:lnTo>
                                    <a:pt x="2043" y="272"/>
                                  </a:lnTo>
                                  <a:lnTo>
                                    <a:pt x="2053" y="272"/>
                                  </a:lnTo>
                                  <a:lnTo>
                                    <a:pt x="2053" y="282"/>
                                  </a:lnTo>
                                  <a:lnTo>
                                    <a:pt x="2066" y="282"/>
                                  </a:lnTo>
                                  <a:lnTo>
                                    <a:pt x="2066" y="295"/>
                                  </a:lnTo>
                                  <a:lnTo>
                                    <a:pt x="2076" y="295"/>
                                  </a:lnTo>
                                  <a:lnTo>
                                    <a:pt x="2076" y="317"/>
                                  </a:lnTo>
                                  <a:lnTo>
                                    <a:pt x="2111" y="317"/>
                                  </a:lnTo>
                                  <a:lnTo>
                                    <a:pt x="2122" y="330"/>
                                  </a:lnTo>
                                  <a:lnTo>
                                    <a:pt x="2122" y="342"/>
                                  </a:lnTo>
                                  <a:lnTo>
                                    <a:pt x="2133" y="342"/>
                                  </a:lnTo>
                                  <a:lnTo>
                                    <a:pt x="2133" y="353"/>
                                  </a:lnTo>
                                  <a:lnTo>
                                    <a:pt x="2168" y="353"/>
                                  </a:lnTo>
                                  <a:lnTo>
                                    <a:pt x="2191" y="365"/>
                                  </a:lnTo>
                                  <a:lnTo>
                                    <a:pt x="2316" y="365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591120" y="302760"/>
                              <a:ext cx="986760" cy="30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77520" y="709920"/>
                              <a:ext cx="1980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 Cyr" w:cs="Times New Roman Cyr"/>
                                    <w:color w:val="auto"/>
                                    <w:lang w:val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99000"/>
                              <a:ext cx="19800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 Cyr" w:cs="Times New Roman Cyr"/>
                                    <w:color w:val="auto"/>
                                    <w:lang w:val="ru-RU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920" y="811440"/>
                              <a:ext cx="128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9000"/>
                              <a:ext cx="0" cy="7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972440" cy="91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5680" y="30492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Wingdings" w:hAnsi="Wingdings" w:eastAsia="Wingdings" w:cs="Wingdings"/>
                                  <w:color w:val="auto"/>
                                  <w:lang w:val="ru-RU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 Cyr" w:cs="Times New Roman Cyr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3.15pt;width:155.3pt;height:72.2pt" coordorigin="18,63" coordsize="3106,1444">
                <v:group id="shape_0" style="position:absolute;left:18;top:63;width:3106;height:1444">
                  <v:shape id="shape_0" stroked="f" o:allowincell="f" style="position:absolute;left:1415;top:1020;width:311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 Cyr" w:cs="Times New Roman Cyr"/>
                              <w:color w:val="auto"/>
                              <w:lang w:val="ru-RU"/>
                            </w:rPr>
                            <w:t xml:space="preserve">v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Wingdings" w:hAnsi="Wingdings" w:eastAsia="Wingdings" w:cs="Wingdings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5;top:379;width:311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 Cyr" w:cs="Times New Roman Cyr"/>
                              <w:color w:val="auto"/>
                              <w:lang w:val="ru-RU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317,401" path="m125,282l0,400l11,400l46,377l92,353l92,342l102,330l115,330l115,317l125,307l138,282l148,282l171,236l205,199l205,187l217,187l228,176l240,152l273,116l273,106l286,93l296,93l296,81l309,81l309,70l319,58l332,58l376,12l411,12l422,0l570,0l570,12l582,12l605,35l616,35l616,48l628,48l639,58l639,70l674,106l684,129l707,152l707,176l718,176l718,199l730,213l730,224l741,224l741,236l753,249l753,272l764,272l764,282l787,307l787,317l810,317l810,330l822,330l822,342l833,342l845,353l845,365l889,365l889,377l1073,377l1083,365l1095,365l1106,353l1106,342l1118,342l1118,330l1129,330l1187,272l1198,272l1198,259l1221,236l1233,236l1323,141l1335,141l1335,129l1358,106l1369,106l1369,93l1392,93l1392,81l1415,58l1425,58l1425,48l1448,48l1471,35l1494,12l1506,12l1517,0l1790,0l1790,12l1813,12l1813,23l1826,23l1836,35l1849,35l1849,48l1859,48l1859,58l1872,70l1882,70l1894,81l1894,93l1905,93l1905,106l1917,116l1928,116l1928,129l1939,129l1939,141l1951,141l1951,152l1962,164l1962,176l1974,176l1984,187l1984,199l1997,213l1997,224l2007,224l2030,249l2030,259l2043,259l2043,272l2053,272l2053,282l2066,282l2066,295l2076,295l2076,317l2111,317l2122,330l2122,342l2133,342l2133,353l2168,353l2191,365l2316,365e" stroked="t" o:allowincell="f" style="position:absolute;left:1034;top:700;width:1312;height:226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949;top:540;width:1553;height:4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stroked="f" o:allowincell="f" style="position:absolute;left:2502;top:1181;width:311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 Cyr" w:cs="Times New Roman Cyr"/>
                              <w:color w:val="auto"/>
                              <w:lang w:val="ru-RU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;top:219;width:311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 Cyr" w:cs="Times New Roman Cyr"/>
                              <w:color w:val="auto"/>
                              <w:lang w:val="ru-RU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4,1341" to="2501,134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84,219" to="484,134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18;top:63;width:3105;height:1443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1570;top:543;width:31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Wingdings" w:hAnsi="Wingdings" w:eastAsia="Wingdings" w:cs="Wingdings"/>
                            <w:color w:val="auto"/>
                            <w:lang w:val="ru-RU"/>
                          </w:rPr>
                          <w:t>Я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 Cyr" w:cs="Times New Roman Cyr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этому имеем уравнени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торое можно записать в следующем ви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действуем на это уравнение справа и слева дифференциальным опера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 получим уравн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ледовательно, раскрывая скобки, имеем уравн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члены со смешанной производной, пропорциональны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c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взаимно сокращаются. Разделив 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c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окончательно приходим к уравнени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.е. в точности к такому уравнению, которое мы получили для волны, распространяющейся в положительном направлении ос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type w:val="nextPage"/>
      <w:pgSz w:w="11906" w:h="16838"/>
      <w:pgMar w:left="1134" w:right="567" w:gutter="0" w:header="0" w:top="709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42:00Z</dcterms:modified>
  <cp:revision>2</cp:revision>
  <dc:subject/>
  <dc:title>���� �� ��������, ���</dc:title>
</cp:coreProperties>
</file>