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007695487"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1527141328"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44207446"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328497210"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1182211087"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954971937"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454706723"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