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1351488288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248879990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