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3661751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2210405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6457228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25158312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160343104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23389805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