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7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3.2. Теплоемкость кристаллической решетки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Продол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десь мы проведем некоторые подсчеты, повторяющие проведенные при выводе формулы Планка. Прежде всего запишем выражения для количества стоячих волн с энергией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</m:t>
        </m:r>
      </m:oMath>
      <w:r>
        <w:rPr>
          <w:sz w:val="22"/>
          <w:szCs w:val="22"/>
        </w:rPr>
        <w:t xml:space="preserve"> и для их энерг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hwN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hwA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едняя энерг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hw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w:rPr>
                    <w:rFonts w:ascii="Cambria Math" w:hAnsi="Cambria Math"/>
                  </w:rPr>
                  <m:t xml:space="preserve">nh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</m:nary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ведя переменную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, перепишем это выражение в вид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nx</m:t>
                    </m:r>
                  </m:e>
                </m:d>
              </m:e>
            </m:nary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 преобразованиях мы воспользовались выражением для суммы членов бесконечной геометрической прогрессии. Наконец, выполнив дифференцирование, получаем нужное выраж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hw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теперь тепловую энергию моля кристаллического вещества. При выводе формулы Планка не существует ограничения на максимальную частоту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. В случае же кристалла не имеет смысла говорить о волне, длина которой меньше расстояния между атомами. А говоря иначе, количество стоячих волн должно равняться числу степеней свободы </w:t>
      </w:r>
      <w:r>
        <w:rPr>
          <w:b/>
          <w:bCs/>
          <w:i/>
          <w:iCs/>
          <w:sz w:val="22"/>
          <w:szCs w:val="22"/>
        </w:rPr>
        <w:t>3N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. Это позволяет определить максимальное значение частоты (</w:t>
      </w:r>
      <w:r>
        <w:rPr>
          <w:b/>
          <w:bCs/>
          <w:i/>
          <w:iCs/>
          <w:sz w:val="22"/>
          <w:szCs w:val="22"/>
        </w:rPr>
        <w:t>V</w:t>
      </w:r>
      <w:r>
        <w:rPr>
          <w:b/>
          <w:bCs/>
          <w:i/>
          <w:iCs/>
          <w:sz w:val="22"/>
          <w:szCs w:val="22"/>
          <w:vertAlign w:val="subscript"/>
        </w:rPr>
        <w:t>моль</w:t>
      </w:r>
      <w:r>
        <w:rPr>
          <w:b/>
          <w:bCs/>
          <w:i/>
          <w:iCs/>
          <w:sz w:val="22"/>
          <w:szCs w:val="22"/>
        </w:rPr>
        <w:t>-</w:t>
      </w:r>
      <w:r>
        <w:rPr>
          <w:sz w:val="22"/>
          <w:szCs w:val="22"/>
        </w:rPr>
        <w:t>объем моля вещества)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подсчета тепловой энергии, запасенной молем вещества, нам надо взять интеграл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hw</m:t>
                    </m:r>
                    <m:r>
                      <w:rPr>
                        <w:rFonts w:ascii="Cambria Math" w:hAnsi="Cambria Math"/>
                      </w:rPr>
                      <m:t xml:space="preserve">/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высокой температур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  <w:szCs w:val="22"/>
        </w:rPr>
        <w:t xml:space="preserve"> и экспоненту в знаменателе подынтегрального выражения можно разложить в ряд, ограничившись первым членом разложения: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hw</m:t>
            </m:r>
            <m:r>
              <w:rPr>
                <w:rFonts w:ascii="Cambria Math" w:hAnsi="Cambria Math"/>
              </w:rPr>
              <m:t xml:space="preserve">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 Кроме того, куб скорости в знаменателе можно представить в вид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огда для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T</w:t>
      </w:r>
      <w:r>
        <w:rPr>
          <w:sz w:val="22"/>
          <w:szCs w:val="22"/>
        </w:rPr>
        <w:t xml:space="preserve"> мы получи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</m:t>
            </m:r>
          </m:sub>
        </m:sSub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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e>
        </m:nary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 при высокой температуре молярная теплоемкость кристалла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 мы получаем закон Дюлонга и Пти. Как должно быть ясно из сказанного, это выражение справедливо лишь при достаточно высокой температуре, когда возможно разложение экспоненты в ряд с ограниченным количеством членов разлож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Анализировать поведение теплоемкости при низких температурах мы не будем. Отметим только, что в качестве “граничной” температуры вводится так называемая температура Деба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которая определяется условием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2"/>
          <w:szCs w:val="22"/>
        </w:rPr>
        <w:t xml:space="preserve">. При температурах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 xml:space="preserve"> необходимо учитывать эффекты квантования энерг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1. Преобразования Лоренц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о сих пор у нас не возникало необходимости переходить из одной системы отсчета в другую при больших скоростях относительного движения этих систем. Потому мы пользовались преобразования Галилея, не учитывающими релятивистские эффекты. Но теперь нам понадобятся преобразования Лоренца. При движении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 некоторой системы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 xml:space="preserve">OX </w:t>
      </w:r>
      <w:r>
        <w:rPr>
          <w:sz w:val="22"/>
          <w:szCs w:val="22"/>
        </w:rPr>
        <w:t xml:space="preserve">“неподвижной” системы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они имеют вид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9850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Y    Y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K    K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O     O’</w:t>
                              <w:tab/>
                              <w:tab/>
                              <w:tab/>
                              <w:t>X,X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Y    Y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l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K    K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24.3pt;margin-top:-46.45pt;width:132.35pt;height:65.6pt" coordorigin="486,-929" coordsize="2647,1312">
                            <v:line id="shape_0" from="1570,121" to="2204,12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#f3f3f3" stroked="t" o:allowincell="f" style="position:absolute;left:1136;top:-158;width:1564;height:108;mso-wrap-style:none;v-text-anchor:middle">
                              <v:fill o:detectmouseclick="t" type="solid" color2="#0c0c0c"/>
                              <v:stroke color="black" weight="12600" joinstyle="round" endcap="flat"/>
                              <w10:wrap type="none"/>
                            </v:rect>
                            <v:line id="shape_0" from="1140,-929" to="1140,371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01,-917" to="501,38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6,384" to="3133,3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ab/>
                        <w:t xml:space="preserve">  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O     O’</w:t>
                        <w:tab/>
                        <w:tab/>
                        <w:tab/>
                        <w:t>X,X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-589915</wp:posOffset>
                </wp:positionV>
                <wp:extent cx="1681480" cy="833755"/>
                <wp:effectExtent l="60325" t="0" r="0" b="698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833760"/>
                          <a:chOff x="0" y="0"/>
                          <a:chExt cx="1681560" cy="833760"/>
                        </a:xfrm>
                      </wpg:grpSpPr>
                      <wps:wsp>
                        <wps:cNvSpPr/>
                        <wps:spPr>
                          <a:xfrm>
                            <a:off x="688320" y="666720"/>
                            <a:ext cx="40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12920" y="489600"/>
                            <a:ext cx="993600" cy="69120"/>
                          </a:xfrm>
                          <a:prstGeom prst="rect">
                            <a:avLst/>
                          </a:prstGeom>
                          <a:solidFill>
                            <a:srgbClr val="f3f3f3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1544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0" y="756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3760"/>
                            <a:ext cx="1681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3pt;margin-top:-46.45pt;width:132.35pt;height:65.6pt" coordorigin="486,-929" coordsize="2647,1312">
                <v:line id="shape_0" from="1570,121" to="2204,12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#f3f3f3" stroked="t" o:allowincell="f" style="position:absolute;left:1136;top:-158;width:1564;height:108;mso-wrap-style:none;v-text-anchor:middle">
                  <v:fill o:detectmouseclick="t" type="solid" color2="#0c0c0c"/>
                  <v:stroke color="black" weight="12600" joinstyle="round" endcap="flat"/>
                  <w10:wrap type="none"/>
                </v:rect>
                <v:line id="shape_0" from="1140,-929" to="1140,371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01,-917" to="501,38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6,384" to="3133,3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x</m:t>
            </m:r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ы выписали прямые и обратные преобразования. Отмеченные штрихами величины относятся к движущейся системе отсчет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тобы немного привыкнуть к этим преобразованиям, решим две частные задачи, не имеющие прямого отношения к волна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ссмотрим движение некоторого стержня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Свяжем с ним движущуюся систему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. Его длина в этой системе отсчет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>. Заметим, что, поскольку стержень в этой системе неподвижен, координаты его концов могут быть определены в произвольные моменты времени - координаты не изменяются во времени. Обратите внимание на это существен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выражение для длины стержня в неподвижной системе отсчета. Запишем такое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Чтобы определить длину движущегося стержня в неподвижной системе отсчета, нам следует определить координаты его концов в один и тот же момент времени, т.е. положить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. При этом услов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sz w:val="22"/>
          <w:szCs w:val="22"/>
        </w:rPr>
        <w:t xml:space="preserve"> - длина стержня в неподвижной системе отсчета. Таким образом, длина движущегося стержня оказывается меньше его “собственной” дли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таком случае говорят о лоренцовом сокращении длины движущегося стержн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 неподвижной системе отсчета произошли два события, разделенные промежутком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. Например, это может быть промежуток времени между рождением и распадом некоторой нестабильной частицы. Считая, что частица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свяжем с ней систему отсчета. В этой системе промежуток времени между событиями, которые, заметим, в ней произошли в одной и той же точке с координатой </w:t>
      </w:r>
      <w:r>
        <w:rPr>
          <w:b/>
          <w:bCs/>
          <w:i/>
          <w:iCs/>
          <w:sz w:val="22"/>
          <w:szCs w:val="22"/>
        </w:rPr>
        <w:t>x’</w:t>
      </w:r>
      <w:r>
        <w:rPr>
          <w:sz w:val="22"/>
          <w:szCs w:val="22"/>
        </w:rPr>
        <w:t>, буде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В таком случае говорят  о замедлении хода часов в движущейся системе отсче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о замедление хода часов (или хода времени) приводит к любопытному эффекту. Исследуя некоторую нестабильную частицу, мы можем измерить ее “время жизни”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которое является характеристикой частицы, а не системы отсчета. Если такая частица после рождения движется со скоростью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 xml:space="preserve">, мы можем подумать, что до момента распада она пройдет путь </w:t>
      </w:r>
      <w:r>
        <w:rPr>
          <w:b/>
          <w:bCs/>
          <w:i/>
          <w:iCs/>
          <w:sz w:val="22"/>
          <w:szCs w:val="22"/>
        </w:rPr>
        <w:t>v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 - от рождения и до распада </w:t>
      </w:r>
      <w:r>
        <w:rPr>
          <w:i/>
          <w:iCs/>
          <w:sz w:val="22"/>
          <w:szCs w:val="22"/>
          <w:u w:val="single"/>
        </w:rPr>
        <w:t>в связанной с частицей</w:t>
      </w:r>
      <w:r>
        <w:rPr>
          <w:sz w:val="22"/>
          <w:szCs w:val="22"/>
        </w:rPr>
        <w:t xml:space="preserve"> системе отсчета пройдет врем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t¢</w:t>
      </w:r>
      <w:r>
        <w:rPr>
          <w:sz w:val="22"/>
          <w:szCs w:val="22"/>
        </w:rPr>
        <w:t xml:space="preserve">. Между тем пройденный за это время путь мы, естественно, измеряем в </w:t>
      </w:r>
      <w:r>
        <w:rPr>
          <w:i/>
          <w:iCs/>
          <w:sz w:val="22"/>
          <w:szCs w:val="22"/>
          <w:u w:val="single"/>
        </w:rPr>
        <w:t>неподвижной</w:t>
      </w:r>
      <w:r>
        <w:rPr>
          <w:sz w:val="22"/>
          <w:szCs w:val="22"/>
        </w:rPr>
        <w:t xml:space="preserve"> системе отсчета. И тогда этот путь окажется намного больше, если скорость частицы близка к скорости св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 что, измеряя пройденное от момента рождения частицы до ее распада расстояние, можно непосредственно проверить вывод о замедлении хода времени в движущейся системе отсч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2. Эффект Доппле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лучении волны движущимся источником частота излученной волны не совпадает с частотой колебаний источника. Соответственно, воспринимаемая движущимся приемником частота колебаний не совпадает с частотой колебаний, распространяющихся с волной. Связанные с переходом из одной системы в другую изменения частоты и волнового вектора носят название эффекта Допплер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3576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71.55pt,1.7pt" to="98.6pt,1.7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7.35pt;margin-top:0.1pt;width:18.55pt;height:68.35pt" coordorigin="547,2" coordsize="371,1367">
                            <v:line id="shape_0" from="610,623" to="918,623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47,1313" to="603,136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256" to="603,131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99" to="603,125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42" to="603,119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85" to="603,11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028" to="603,10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71" to="603,102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914" to="603,97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57" to="603,91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801" to="603,8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743" to="603,79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87" to="603,7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29" to="603,6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72" to="603,62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515" to="603,57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58" to="603,51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401" to="603,457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344" to="603,400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87" to="603,34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30" to="603,28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73" to="603,22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116" to="603,1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60" to="603,11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7,2" to="603,58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04,2" to="604,13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67.8pt,8.5pt" to="94.85pt,8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640840</wp:posOffset>
                </wp:positionH>
                <wp:positionV relativeFrom="paragraph">
                  <wp:posOffset>426720</wp:posOffset>
                </wp:positionV>
                <wp:extent cx="960120" cy="255270"/>
                <wp:effectExtent l="0" t="0" r="0" b="0"/>
                <wp:wrapSquare wrapText="largest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512" w:dyaOrig="4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6pt;height:20.1pt" filled="f" o:ole="">
                                  <v:imagedata r:id="rId3" o:title=""/>
                                </v:shape>
                                <o:OLEObject Type="Embed" ProgID="" ShapeID="ole_rId2" DrawAspect="Content" ObjectID="_156966836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6pt;height:20.1pt;mso-wrap-distance-left:7.05pt;mso-wrap-distance-right:7.05pt;mso-wrap-distance-top:0pt;mso-wrap-distance-bottom:0pt;margin-top:33.6pt;mso-position-vertical-relative:text;margin-left:12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512" w:dyaOrig="4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6pt;height:20.1pt" filled="f" o:ole="">
                            <v:imagedata r:id="rId5" o:title=""/>
                          </v:shape>
                          <o:OLEObject Type="Embed" ProgID="" ShapeID="ole_rId4" DrawAspect="Content" ObjectID="_48988146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739900</wp:posOffset>
                </wp:positionH>
                <wp:positionV relativeFrom="paragraph">
                  <wp:posOffset>741680</wp:posOffset>
                </wp:positionV>
                <wp:extent cx="734695" cy="25527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object w:dxaOrig="1157" w:dyaOrig="40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7.85pt;height:20.1pt" filled="f" o:ole="">
                                  <v:imagedata r:id="rId7" o:title=""/>
                                </v:shape>
                                <o:OLEObject Type="Embed" ProgID="" ShapeID="ole_rId6" DrawAspect="Content" ObjectID="_102115742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0.1pt;mso-wrap-distance-left:7.05pt;mso-wrap-distance-right:7.05pt;mso-wrap-distance-top:0pt;mso-wrap-distance-bottom:0pt;margin-top:58.4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sz w:val="20"/>
                          <w:szCs w:val="20"/>
                          <w:lang w:val="en-US"/>
                        </w:rPr>
                      </w:pPr>
                      <w:r>
                        <w:rPr/>
                        <w:object w:dxaOrig="1157" w:dyaOrig="40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7.85pt;height:20.1pt" filled="f" o:ole="">
                            <v:imagedata r:id="rId9" o:title=""/>
                          </v:shape>
                          <o:OLEObject Type="Embed" ProgID="" ShapeID="ole_rId8" DrawAspect="Content" ObjectID="_98083318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21590</wp:posOffset>
                </wp:positionV>
                <wp:extent cx="344170" cy="0"/>
                <wp:effectExtent l="0" t="70485" r="5080" b="698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5pt,1.7pt" to="98.6pt,1.7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47345</wp:posOffset>
                </wp:positionH>
                <wp:positionV relativeFrom="paragraph">
                  <wp:posOffset>1270</wp:posOffset>
                </wp:positionV>
                <wp:extent cx="236220" cy="868680"/>
                <wp:effectExtent l="1905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160" cy="868680"/>
                          <a:chOff x="0" y="0"/>
                          <a:chExt cx="236160" cy="868680"/>
                        </a:xfrm>
                      </wpg:grpSpPr>
                      <wps:wsp>
                        <wps:cNvSpPr/>
                        <wps:spPr>
                          <a:xfrm>
                            <a:off x="39960" y="394200"/>
                            <a:ext cx="19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32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63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59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9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87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516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5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792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068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70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345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981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1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580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89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5344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108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44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872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636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6360" cy="3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60" y="0"/>
                            <a:ext cx="0" cy="835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35pt;margin-top:0.1pt;width:18.55pt;height:68.35pt" coordorigin="547,2" coordsize="371,1367">
                <v:line id="shape_0" from="610,623" to="918,623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547,1313" to="603,136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256" to="603,131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99" to="603,125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42" to="603,119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85" to="603,11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028" to="603,10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71" to="603,102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914" to="603,97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57" to="603,91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801" to="603,8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743" to="603,79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87" to="603,7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29" to="603,6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72" to="603,62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515" to="603,57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58" to="603,51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401" to="603,457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344" to="603,400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87" to="603,34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30" to="603,28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73" to="603,22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116" to="603,1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60" to="603,11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7,2" to="603,58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04,2" to="604,13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61060</wp:posOffset>
                </wp:positionH>
                <wp:positionV relativeFrom="paragraph">
                  <wp:posOffset>107950</wp:posOffset>
                </wp:positionV>
                <wp:extent cx="344170" cy="0"/>
                <wp:effectExtent l="5080" t="70485" r="0" b="698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8pt,8.5pt" to="94.85pt,8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процесс отражения электромагнитной волны от движущегося навстречу ей зерк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 рисунке представлены электромагнитные волны до и после отражения. Перейдем в систему отсчета, связанной с движущимся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тавим в выражение для падающей на зеркало волны значения </w:t>
      </w:r>
      <w:r>
        <w:rPr>
          <w:b/>
          <w:bCs/>
          <w:i/>
          <w:iCs/>
          <w:sz w:val="22"/>
          <w:szCs w:val="22"/>
        </w:rPr>
        <w:t>t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и проведем перегруппировку сомножителе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аргументе падающей на зеркало волны в движущейся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 xml:space="preserve">;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й представляется волна наблюдателю, движущемуся вместе с зеркал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делаем те же операции с аргументом отраженной волны, распространяющейся направ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тественно, в этих выражения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¢</w:t>
      </w:r>
      <w:r>
        <w:rPr>
          <w:sz w:val="22"/>
          <w:szCs w:val="22"/>
        </w:rPr>
        <w:t xml:space="preserve">  и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¢</w:t>
      </w:r>
      <w:r>
        <w:rPr>
          <w:sz w:val="22"/>
          <w:szCs w:val="22"/>
        </w:rPr>
        <w:t xml:space="preserve"> одни и те же: в связанной с зеркалом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системе волна отражается без изменения частоты и волнового числа. Поэт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помощью этих равенств мы можем выразить знач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через частоту и волновое число падающе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k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 преобразованиях мы воспользовались выражением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при отражении волны от движущегося навстречу ей зеркала происходит увеличение частоты и, соответственно волнового числа. Если волна имела квант энергии </w:t>
      </w:r>
      <w:r>
        <w:rPr>
          <w:rFonts w:eastAsia="Courier New Cyr" w:cs="Courier New Cyr"/>
          <w:b/>
          <w:bCs/>
          <w:i/>
          <w:iCs/>
          <w:sz w:val="22"/>
          <w:szCs w:val="22"/>
        </w:rPr>
        <w:t>ž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после отражения эта энергия возрастет - за счет работы против сил давления на зеркало в процессе отражения. Это означает, что такой квант энергии обладает импульсом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им выражение для импульса из самых элементарных соображений. Введя среднюю силу взаимодействия кванта </w:t>
      </w:r>
      <w:r>
        <w:rPr>
          <w:b/>
          <w:bCs/>
          <w:i/>
          <w:iCs/>
          <w:sz w:val="22"/>
          <w:szCs w:val="22"/>
        </w:rPr>
        <w:t>F</w:t>
      </w:r>
      <w:r>
        <w:rPr>
          <w:sz w:val="22"/>
          <w:szCs w:val="22"/>
        </w:rPr>
        <w:t>, запишем для изменения импульса выражени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</m:t>
        </m:r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, поскольку взаимодействие происходит на скорости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, изменение энергии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t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p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w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этому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Dw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Dk</m:t>
        </m:r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вот образом постепенно появляется представление о некоторой частице - фотоне. Ее энерг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w</m:t>
        </m:r>
      </m:oMath>
      <w:r>
        <w:rPr>
          <w:sz w:val="22"/>
          <w:szCs w:val="22"/>
        </w:rPr>
        <w:t xml:space="preserve"> и импульс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k</m:t>
        </m:r>
      </m:oMath>
      <w:r>
        <w:rPr>
          <w:sz w:val="22"/>
          <w:szCs w:val="22"/>
        </w:rPr>
        <w:t xml:space="preserve"> связываются с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и волновым число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14.3. Поперечный эффект Допплера. Абер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образования Лоренца мы выписали для случая движения системы отсчета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вдоль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. Их надо еще дополнить выражениями для преобразований </w:t>
      </w:r>
      <w:r>
        <w:rPr>
          <w:b/>
          <w:bCs/>
          <w:i/>
          <w:iCs/>
          <w:sz w:val="22"/>
          <w:szCs w:val="22"/>
        </w:rPr>
        <w:t>y-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z-</w:t>
      </w:r>
      <w:r>
        <w:rPr>
          <w:sz w:val="22"/>
          <w:szCs w:val="22"/>
        </w:rPr>
        <w:t>координат. Они имеют вид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ообще говоря, это приводит к выражениям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2"/>
          <w:szCs w:val="22"/>
        </w:rPr>
        <w:t xml:space="preserve">. Поэтому может создаться впечатление, что при движении электромагнитной волны в перпендикулярном к оси </w:t>
      </w:r>
      <w:r>
        <w:rPr>
          <w:b/>
          <w:bCs/>
          <w:i/>
          <w:iCs/>
          <w:sz w:val="22"/>
          <w:szCs w:val="22"/>
        </w:rPr>
        <w:t>OX</w:t>
      </w:r>
      <w:r>
        <w:rPr>
          <w:sz w:val="22"/>
          <w:szCs w:val="22"/>
        </w:rPr>
        <w:t xml:space="preserve"> направлении релятивистские эффекты несущественны. Однако это не та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, что волна в неподвижной системе отсчета распространяет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). Перейдем, как мы делали это раньше, в движущуюся систему отсчет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/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v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/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зменение частоты при поперечном эффекте Допплера связано с замедлением хода времени в движущейся системе отсчета. При этом еще изменяется и направление распространение волны - ее угол с осью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вязанное с этим смещение видимого положения звезды на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по отношению к ее истинному положению называют аберрацией. В течение года направление движения Земли при ее обращении вокруг Солнца изменяется, изменяется и положение наблюдаемой звезды на небосвод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122555</wp:posOffset>
                </wp:positionV>
                <wp:extent cx="1424305" cy="143573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143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c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15pt;height:113.05pt;mso-wrap-distance-left:19.85pt;mso-wrap-distance-right:19.85pt;mso-wrap-distance-top:0pt;mso-wrap-distance-bottom:0pt;margin-top:9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5.8pt;margin-top:7.05pt;width:62.65pt;height:91.35pt" coordorigin="516,141" coordsize="1253,1827">
                            <v:line id="shape_0" from="1285,1969" to="1432,196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0,1303" to="1770,172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264;top:1713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532;top:1694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365;top:1751;width:68;height:7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69,1283" to="1589,131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72,1729" to="1492,175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1,1694" to="1381,172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352,1256" to="1472,12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0,1314" to="1577,1762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98,1280" to="1505,1728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55,1291" to="1462,17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57,1257" to="1364,170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30,871" to="1430,102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70,900" to="570,105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516;top:1241;width:95;height:46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1429,176" to="1429,122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70,141" to="570,11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c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v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7660</wp:posOffset>
                </wp:positionH>
                <wp:positionV relativeFrom="paragraph">
                  <wp:posOffset>89535</wp:posOffset>
                </wp:positionV>
                <wp:extent cx="796290" cy="1160780"/>
                <wp:effectExtent l="35560" t="3175" r="69850" b="698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6320" cy="1160640"/>
                          <a:chOff x="0" y="0"/>
                          <a:chExt cx="796320" cy="1160640"/>
                        </a:xfrm>
                      </wpg:grpSpPr>
                      <wps:wsp>
                        <wps:cNvSpPr/>
                        <wps:spPr>
                          <a:xfrm>
                            <a:off x="488160" y="11606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738000"/>
                            <a:ext cx="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74840" y="99828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80" y="98604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539280" y="1022400"/>
                            <a:ext cx="43920" cy="500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5160" y="725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100836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98604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708120"/>
                            <a:ext cx="76680" cy="19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5880" y="7448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160" y="723240"/>
                            <a:ext cx="68760" cy="28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2800" y="73008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708840"/>
                            <a:ext cx="68760" cy="285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46368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482040"/>
                            <a:ext cx="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698400"/>
                            <a:ext cx="60840" cy="295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9600" y="2232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0"/>
                            <a:ext cx="0" cy="668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7.05pt;width:62.65pt;height:91.35pt" coordorigin="516,141" coordsize="1253,1827">
                <v:line id="shape_0" from="1285,1969" to="1432,196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70,1303" to="1770,172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264;top:1713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532;top:1694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365;top:1751;width:68;height:7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69,1283" to="1589,131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72,1729" to="1492,175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261,1694" to="1381,172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352,1256" to="1472,12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0,1314" to="1577,1762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98,1280" to="1505,1728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55,1291" to="1462,17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57,1257" to="1364,170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430,871" to="1430,102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70,900" to="570,105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516;top:1241;width:95;height:46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1429,176" to="1429,122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70,141" to="570,11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ама по себе аберрация не является следствием теории относительности. Забыв о последней, мы могли бы провести таки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телескоп движется перпендикулярно к направлению на звезду, необходимо наклонить его так, чтобы свет распространялся вдоль оси телескопа. Угол наклона при этом должен быть таким, чтобы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 Как видите, результат при этом получается другой. Точное измерение необходимого угла наклона позволяет еще раз проверить справедливость теории относительности.</w:t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9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</w:rPr>
      <w:tab/>
      <w:tab/>
    </w:r>
    <w:r>
      <w:rPr>
        <w:rStyle w:val="PageNumber"/>
        <w:b/>
        <w:bCs/>
        <w:i/>
        <w:iCs/>
        <w:sz w:val="22"/>
        <w:szCs w:val="22"/>
      </w:rPr>
      <w:t>Лекция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63565" cy="0"/>
              <wp:effectExtent l="6350" t="6350" r="6350" b="63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63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3.4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7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8T10:25:00Z</dcterms:created>
  <dc:creator>�����������</dc:creator>
  <dc:description/>
  <dc:language>en-US</dc:language>
  <cp:lastModifiedBy>�����������</cp:lastModifiedBy>
  <cp:lastPrinted>1996-12-04T18:37:00Z</cp:lastPrinted>
  <dcterms:modified xsi:type="dcterms:W3CDTF">1996-12-04T18:41:00Z</dcterms:modified>
  <cp:revision>21</cp:revision>
  <dc:subject/>
  <dc:title>����� 0</dc:title>
</cp:coreProperties>
</file>