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10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5. Линии равной толщин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ак ясно уже из заголовка, речь пойдет о пластинах (тонких пленках), толщина которых непостоянна. И, по существу, здесь не решается какая-то новая задача: механизм интерференции тот же, что и в случае плоскопараллельной пластине. Можно, например, зафиксировать величину угла пад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и мы получим готовую формулу, подставив в соответствующее выражение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. Обычно принимают значени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 - в общем виде выражение громоздко и не представляется полез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реальной пластины зависимость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от координат может быть какой угодно. Традиционно рассматриваются лишь некоторые частные случаи такой зависимост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04570</wp:posOffset>
                </wp:positionH>
                <wp:positionV relativeFrom="paragraph">
                  <wp:posOffset>112395</wp:posOffset>
                </wp:positionV>
                <wp:extent cx="2230120" cy="10629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06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=1</w:t>
                              <w:tab/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  <w:tab/>
                              <w:tab/>
                              <w:tab/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>n&gt;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83.7pt;mso-wrap-distance-left:19.85pt;mso-wrap-distance-right:19.85pt;mso-wrap-distance-top:0pt;mso-wrap-distance-bottom:0pt;margin-top:8.8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.55pt;margin-top:6.65pt;width:136.95pt;height:66.5pt" coordorigin="471,133" coordsize="2739,1330">
                            <v:line id="shape_0" from="2995,907" to="3210,907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551" to="1493,736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493,164" to="1493,27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95,164" to="1956,28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01,148" to="1956,89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907" to="1585,1309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3,133" to="1493,129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9,907" to="2979,14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86,907" to="486,120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02,1186" to="1337,118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02,1201" to="2978,144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1,906" to="2994,90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=1</w:t>
                        <w:tab/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shape>
                        </w:pict>
                        <w:tab/>
                        <w:t xml:space="preserve">    1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  <w:tab/>
                        <w:tab/>
                        <w:tab/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>n&gt;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99085</wp:posOffset>
                </wp:positionH>
                <wp:positionV relativeFrom="paragraph">
                  <wp:posOffset>84455</wp:posOffset>
                </wp:positionV>
                <wp:extent cx="1739900" cy="845185"/>
                <wp:effectExtent l="6350" t="142875" r="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880" cy="845280"/>
                          <a:chOff x="0" y="0"/>
                          <a:chExt cx="1739880" cy="845280"/>
                        </a:xfrm>
                      </wpg:grpSpPr>
                      <wps:wsp>
                        <wps:cNvSpPr/>
                        <wps:spPr>
                          <a:xfrm>
                            <a:off x="1602720" y="491400"/>
                            <a:ext cx="13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265320"/>
                            <a:ext cx="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1980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4320" y="19800"/>
                            <a:ext cx="3924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9360"/>
                            <a:ext cx="2260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9080" y="491400"/>
                            <a:ext cx="5904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080" y="0"/>
                            <a:ext cx="0" cy="737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491400"/>
                            <a:ext cx="0" cy="353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491400"/>
                            <a:ext cx="0" cy="186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68520"/>
                            <a:ext cx="531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678240"/>
                            <a:ext cx="1572840" cy="157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0680"/>
                            <a:ext cx="160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55pt;margin-top:6.65pt;width:136.95pt;height:66.5pt" coordorigin="471,133" coordsize="2739,1330">
                <v:line id="shape_0" from="2995,907" to="3210,907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493,551" to="1493,736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493,164" to="1493,27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95,164" to="1956,28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601,148" to="1956,89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907" to="1585,1309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93,133" to="1493,129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9,907" to="2979,14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86,907" to="486,120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02,1186" to="1337,118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02,1201" to="2978,144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1,906" to="2994,90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898525</wp:posOffset>
                </wp:positionH>
                <wp:positionV relativeFrom="paragraph">
                  <wp:posOffset>98425</wp:posOffset>
                </wp:positionV>
                <wp:extent cx="275590" cy="990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60" cy="99000"/>
                        </a:xfrm>
                        <a:prstGeom prst="pie">
                          <a:avLst>
                            <a:gd name="adj1" fmla="val 16200000"/>
                            <a:gd name="adj2" fmla="val 0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3,138" path="m0,137l382,137l381,130l380,123l377,116l374,109l369,102l363,95l357,88l349,81l341,75l331,69l321,63l309,57l297,51l284,45l271,40l256,35l241,31l225,26l209,22l192,19l174,15l156,12l138,9l119,7l100,5l81,3l61,2l41,1l21,0l1,0l0,137e" stroked="t" o:allowincell="f" style="position:absolute;margin-left:81.6pt;margin-top:7.75pt;width:10.8pt;height:3.85pt;mso-wrap-style:none;v-text-anchor:middl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пример, пластина может иметь форму клина. У показанной на рисунке пластины толщина зависит от координаты 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x</m:t>
        </m:r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x</m:t>
            </m:r>
          </m:e>
        </m:d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ля соседних максимумов, очевидно,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k=1</w:t>
      </w:r>
      <w:r>
        <w:rPr>
          <w:sz w:val="22"/>
          <w:szCs w:val="22"/>
        </w:rPr>
        <w:t>, и мы имеем для ширины интерференционной полосы: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Dx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k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, вроде, получили новую формулу, но, оказывается, она нам знакома. Действительно, после отражения от поверхностей и преломления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, мы же при анализе интерференции волн от двух точечных источников получили для ширины интерференционной полосы выражен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q</m:t>
        </m:r>
      </m:oMath>
      <w:r>
        <w:rPr>
          <w:sz w:val="22"/>
          <w:szCs w:val="22"/>
        </w:rPr>
        <w:t>. Оно оказывается справедливым и в этом случае, но тут появляются некоторые проблем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нтерференции волн от двух точечных источников волны реально, “на самом деле” взаимодействуют, складываются на поверхности экрана. Теперь же эти волны (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) после отражения от двух поверхностей расходятся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. Возникает вопрос, где же они интерферируют друг с другом или, как принято выражаться, где локализованы интерференционныу полос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23620</wp:posOffset>
                </wp:positionH>
                <wp:positionV relativeFrom="paragraph">
                  <wp:posOffset>93980</wp:posOffset>
                </wp:positionV>
                <wp:extent cx="2230120" cy="189357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89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01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э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изображ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поверхности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1  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 xml:space="preserve">   1    2  поверхность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локализ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пластин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49.1pt;mso-wrap-distance-left:19.85pt;mso-wrap-distance-right:19.85pt;mso-wrap-distance-top:0pt;mso-wrap-distance-bottom:0pt;margin-top:7.4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701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3.85pt;margin-top:13.35pt;width:126.1pt;height:126.7pt" coordorigin="477,267" coordsize="2522,2534">
                            <v:line id="shape_0" from="1329,370" to="1329,63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93,1637" to="1793,21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477;top:267;width:2522;height:2534">
                              <v:line id="shape_0" from="1561,1674" to="1638,1771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67,1576" to="1267,168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282,447" to="1746,1199" stroked="t" o:allowincell="f" style="position:absolute;flip: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1778,431" to="1916,1313" stroked="t" o:allowincell="f" style="position:absolute;flip:xy">
                                <v:stroke color="black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973,267" to="2598,544" stroked="t" o:allowincell="f" style="position:absolute">
                                <v:stroke color="#a6a6a6" weight="25560" joinstyle="round" endcap="flat"/>
                                <v:fill o:detectmouseclick="t" on="false"/>
                                <w10:wrap type="none"/>
                              </v:line>
                              <v:line id="shape_0" from="755,1099" to="2365,1377" stroked="t" o:allowincell="f" style="position:absolute">
                                <v:stroke color="black" weight="9360" startarrow="block" endarrow="block" startarrowwidth="medium" startarrowlength="medium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585,2066" to="2767,2277" stroked="t" o:allowincell="f" style="position:absolute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899,1905" to="1440,2591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422,1313" to="1916,1933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968" to="1405,2376" stroked="t" o:allowincell="f" style="position:absolute;flip:y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266,1214" to="1266,2408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477,2213" to="2984,280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  <v:line id="shape_0" from="492,1951" to="3000,1951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>экран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изображ.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поверхности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1  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ind w:firstLine="2268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 xml:space="preserve">   1    2  поверхность</w:t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локализации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1134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iCs/>
                          <w:sz w:val="22"/>
                          <w:szCs w:val="22"/>
                        </w:rPr>
                        <w:t>пласти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02895</wp:posOffset>
                </wp:positionH>
                <wp:positionV relativeFrom="paragraph">
                  <wp:posOffset>169545</wp:posOffset>
                </wp:positionV>
                <wp:extent cx="1602740" cy="1609090"/>
                <wp:effectExtent l="6985" t="1270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609200"/>
                          <a:chOff x="0" y="0"/>
                          <a:chExt cx="1602720" cy="1609200"/>
                        </a:xfrm>
                      </wpg:grpSpPr>
                      <wps:wsp>
                        <wps:cNvSpPr/>
                        <wps:spPr>
                          <a:xfrm flipV="1">
                            <a:off x="541080" y="65520"/>
                            <a:ext cx="0" cy="16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560" y="87012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602720" cy="160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88320" y="893520"/>
                              <a:ext cx="496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480" y="831240"/>
                              <a:ext cx="0" cy="7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1200" y="114480"/>
                              <a:ext cx="295200" cy="47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6200" y="104040"/>
                              <a:ext cx="88200" cy="56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000" y="0"/>
                              <a:ext cx="1032480" cy="1764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a6a6a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528480"/>
                              <a:ext cx="1023120" cy="17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" y="1142280"/>
                              <a:ext cx="1386360" cy="134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7840" y="1040040"/>
                              <a:ext cx="344160" cy="436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0120" y="664200"/>
                              <a:ext cx="314280" cy="3942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20" y="1080000"/>
                              <a:ext cx="88920" cy="2595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120" y="601200"/>
                              <a:ext cx="0" cy="75888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5880"/>
                              <a:ext cx="1592640" cy="373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" y="1069200"/>
                              <a:ext cx="1593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5pt;margin-top:13.35pt;width:126.1pt;height:126.7pt" coordorigin="477,267" coordsize="2522,2534">
                <v:line id="shape_0" from="1329,370" to="1329,63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93,1637" to="1793,21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477;top:267;width:2522;height:2534">
                  <v:line id="shape_0" from="1561,1674" to="1638,1771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67,1576" to="1267,168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282,447" to="1746,1199" stroked="t" o:allowincell="f" style="position:absolute;flip: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1778,431" to="1916,1313" stroked="t" o:allowincell="f" style="position:absolute;flip:xy">
                    <v:stroke color="black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973,267" to="2598,544" stroked="t" o:allowincell="f" style="position:absolute">
                    <v:stroke color="#a6a6a6" weight="25560" joinstyle="round" endcap="flat"/>
                    <v:fill o:detectmouseclick="t" on="false"/>
                    <w10:wrap type="none"/>
                  </v:line>
                  <v:line id="shape_0" from="755,1099" to="2365,1377" stroked="t" o:allowincell="f" style="position:absolute">
                    <v:stroke color="black" weight="9360" startarrow="block" endarrow="block" startarrowwidth="medium" startarrowlength="medium" endarrowwidth="medium" endarrowlength="medium" joinstyle="round" endcap="flat"/>
                    <v:fill o:detectmouseclick="t" on="false"/>
                    <w10:wrap type="none"/>
                  </v:line>
                  <v:line id="shape_0" from="585,2066" to="2767,2277" stroked="t" o:allowincell="f" style="position:absolute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899,1905" to="1440,2591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422,1313" to="1916,1933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968" to="1405,2376" stroked="t" o:allowincell="f" style="position:absolute;flip:y">
                    <v:stroke color="black" weight="3240" joinstyle="round" endcap="flat"/>
                    <v:fill o:detectmouseclick="t" on="false"/>
                    <w10:wrap type="none"/>
                  </v:line>
                  <v:line id="shape_0" from="1266,1214" to="1266,2408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477,2213" to="2984,280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2,1951" to="3000,19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твет на этот вопрос поясняется рисунком. Для наблюдения интерференции отраженных от поверхностей пластины (клина) волн используется линза и экран, на котором создается изображение поверхности локализации интерференционных полос. Эта последняя образована точками пересечения продолжений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(он “начинается” от верхней поверхности пластины) и луча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после его преломл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ругая традиционно рассматриваемая задача - кольца Ньютона. Это также линии равной толщины, но роль пластины здесь играет воздушный промежуток между плоской поверхность стеклянной, например, пластины и выпуклой поверхностью плосковыпуклой линз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угол между вертикалью и прямой, проведенной из центра кривизны к некоторой точке выпуклой поверхности линзы с координатой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, равен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. Тогд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955675</wp:posOffset>
                </wp:positionH>
                <wp:positionV relativeFrom="paragraph">
                  <wp:posOffset>92075</wp:posOffset>
                </wp:positionV>
                <wp:extent cx="2319655" cy="135763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(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268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06.9pt;mso-wrap-distance-left:19.85pt;mso-wrap-distance-right:19.85pt;mso-wrap-distance-top:0pt;mso-wrap-distance-bottom:0pt;margin-top:7.25pt;mso-position-vertical-relative:text;margin-left:75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line id="shape_0" from="116.75pt,9.05pt" to="123.7pt,55.45pt" stroked="t" o:allowincell="f" style="position:absolute;flip:xy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2.15pt;margin-top:4.4pt;width:168.05pt;height:74.25pt" coordorigin="43,88" coordsize="3361,1485">
                            <v:line id="shape_0" from="1236,88" to="1266,38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43,443" to="1219,109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0,1497" to="3294,1497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685;top:1280;width:46;height:6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2490,769" to="2490,157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731,1311" to="2504,131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3,1311" to="3309,131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6,119" to="1716,131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68,939" to="3030,93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399;top:1157;width:2586;height:32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fillcolor="white" stroked="t" o:allowincell="f" style="position:absolute;left:43;top:165;width:3360;height:759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oval id="shape_0" stroked="t" o:allowincell="f" style="position:absolute;left:43;top:196;width:3314;height:94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(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268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482725</wp:posOffset>
                </wp:positionH>
                <wp:positionV relativeFrom="paragraph">
                  <wp:posOffset>114935</wp:posOffset>
                </wp:positionV>
                <wp:extent cx="88900" cy="589915"/>
                <wp:effectExtent l="3175" t="3175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920" cy="590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75pt,9.05pt" to="123.7pt,55.45pt" stroked="t" o:allowincell="f" style="position:absolute;flip:x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27305</wp:posOffset>
                </wp:positionH>
                <wp:positionV relativeFrom="paragraph">
                  <wp:posOffset>55880</wp:posOffset>
                </wp:positionV>
                <wp:extent cx="2134235" cy="943610"/>
                <wp:effectExtent l="1905" t="317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080" cy="943560"/>
                          <a:chOff x="0" y="0"/>
                          <a:chExt cx="2134080" cy="943560"/>
                        </a:xfrm>
                      </wpg:grpSpPr>
                      <wps:wsp>
                        <wps:cNvSpPr/>
                        <wps:spPr>
                          <a:xfrm flipV="1">
                            <a:off x="757440" y="0"/>
                            <a:ext cx="19800" cy="18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8400" y="225360"/>
                            <a:ext cx="4896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894600"/>
                            <a:ext cx="2035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2560" y="757080"/>
                            <a:ext cx="29880" cy="399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53760" y="432360"/>
                            <a:ext cx="0" cy="511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1720" y="776520"/>
                            <a:ext cx="4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776520"/>
                            <a:ext cx="1966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360" y="19800"/>
                            <a:ext cx="0" cy="757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540360"/>
                            <a:ext cx="1690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26080" y="678960"/>
                            <a:ext cx="1642680" cy="2077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48960"/>
                            <a:ext cx="21340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8760"/>
                            <a:ext cx="2104920" cy="6008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5pt;margin-top:4.4pt;width:168.05pt;height:74.25pt" coordorigin="43,88" coordsize="3361,1485">
                <v:line id="shape_0" from="1236,88" to="1266,38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43,443" to="1219,109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0,1497" to="3294,1497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oval id="shape_0" stroked="t" o:allowincell="f" style="position:absolute;left:1685;top:1280;width:46;height:6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2490,769" to="2490,157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731,1311" to="2504,131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3,1311" to="3309,131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16,119" to="1716,131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68,939" to="3030,93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399;top:1157;width:2586;height:326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fillcolor="white" stroked="t" o:allowincell="f" style="position:absolute;left:43;top:165;width:3360;height:759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oval id="shape_0" stroked="t" o:allowincell="f" style="position:absolute;left:43;top:196;width:3314;height:94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R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Показатель преломления в промежутке между стеклянными поверхностями можно считать равным единице. Поэтому условие максимума буде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таких значениях радиуса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будут наблюдаться максимумы. Очевидно, минимумы будут при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этих выражениях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целое. Эти выражения для радиусов колец Ньютона можно объединить в одн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λ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перь нечетным значениям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соответствуют светлые кольца, четным - темны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8.6. Интерферометр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1. Интерферометр Линни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бственно, интерферометр Линника представляет собой слегка видоизмененный интерферометр Майкельсона и может быть назван и так и этак. Мы здесь обсудим не столько его устройство, сколько его применение для определения качества обработки поверхност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снову интерферометра составляют две стеклянные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и два зеркала, одним из которых служит исследуемая поверхность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24255</wp:posOffset>
                </wp:positionH>
                <wp:positionV relativeFrom="paragraph">
                  <wp:posOffset>85090</wp:posOffset>
                </wp:positionV>
                <wp:extent cx="2299335" cy="168211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З’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иссле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2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       поверхн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  2’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P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 линз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1,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  <w:tab/>
                              <w:t xml:space="preserve">    З”</w:t>
                              <w:tab/>
                              <w:tab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132.45pt;mso-wrap-distance-left:19.85pt;mso-wrap-distance-right:19.85pt;mso-wrap-distance-top:0pt;mso-wrap-distance-bottom:0pt;margin-top:6.7pt;mso-position-vertical-relative:text;margin-left:80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З’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0.1pt,4.2pt" to="46.25pt,38.2pt" stroked="t" o:allowincell="f" style="position:absolute">
                            <v:stroke color="black" weight="324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4.65pt,9.6pt" to="24.65pt,19.65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ab/>
                        <w:tab/>
                        <w:tab/>
                        <w:t xml:space="preserve">   иссле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2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       поверхн.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44.75pt,6.75pt" to="46.25pt,15.2pt" stroked="t" o:allowincell="f" style="position:absolute">
                            <v:stroke color="#a6a6a6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-0.4pt" to="55.4pt,-0.4pt" stroked="t" o:allowincell="f" style="position:absolute;flip:x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  2’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1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P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  <w:vertAlign w:val="subscript"/>
                        </w:rPr>
                        <w:t>2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З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ab/>
                        <w:t xml:space="preserve">  линза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9pt;margin-top:-90.05pt;width:134.05pt;height:110.55pt" coordorigin="180,-1801" coordsize="2681,2211">
                            <v:line id="shape_0" from="2026,8" to="2861,19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7,8" to="2334,4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48,-1619" to="2345,-161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61,-1619" to="2345,-144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719;top:-835;width:476;height:458">
                              <v:line id="shape_0" from="1737,-436" to="1793,-380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36,-835" to="2192,-779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94,-778" to="2195,-377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1719,-835" to="2120,-434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80;top:-1801;width:1293;height:797">
                              <v:line id="shape_0" from="807,-1630" to="807,-1460" stroked="t" o:allowincell="f" style="position:absolute;flip:y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231" to="807,-1061" stroked="t" o:allowincell="f" style="position:absolute">
                                <v:stroke color="#a0a0a0" weight="9360" endarrow="block" endarrowwidth="medium" endarrowlength="medium" joinstyle="round" endcap="flat"/>
                                <v:fill o:detectmouseclick="t" on="false"/>
                                <w10:wrap type="none"/>
                              </v:line>
                              <v:line id="shape_0" from="807,-1744" to="807,-1004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38,-1801" to="1473,-1727" stroked="t" o:allowincell="f" style="position:absolute;flip:y">
                                <v:stroke color="black" weight="6480" dashstyle="shortdot" joinstyle="round" endcap="flat"/>
                                <v:fill o:detectmouseclick="t" on="false"/>
                                <w10:wrap type="none"/>
                              </v:line>
                              <v:line id="shape_0" from="180,-1630" to="1433,-1630" stroked="t" o:allowincell="f" style="position:absolute">
                                <v:stroke color="black" weight="12600" joinstyle="round" endcap="flat"/>
                                <v:fill o:detectmouseclick="t" on="false"/>
                                <w10:wrap type="none"/>
                              </v:line>
                            </v:group>
                            <v:line id="shape_0" from="1719,-148" to="2288,-148" stroked="t" o:allowincell="f" style="position:absolute">
                              <v:stroke color="#999999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832" to="2004,-776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45,-604" to="2801,-604" stroked="t" o:allowincell="f" style="position:absolute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18,-604" to="2174,-604" stroked="t" o:allowincell="f" style="position:absolute;flip:x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288" to="2004,-1232" stroked="t" o:allowincell="f" style="position:absolute;flip:y">
                              <v:stroke color="#a6a6a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604" to="2004,19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4,-1402" to="2004,-60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04,-604" to="2801,-60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65,-604" to="2004,-6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19,-1402" to="2345,-140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802,-889" to="2802,-263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2175;top:-777;width:475;height:458">
                              <v:line id="shape_0" from="2193,-378" to="2249,-322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593,-777" to="2649,-721" stroked="t" o:allowincell="f" style="position:absolute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250,-720" to="2651,-319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  <v:line id="shape_0" from="2175,-777" to="2576,-376" stroked="t" o:allowincell="f" style="position:absolute;flip:x">
                                <v:stroke color="black" weight="3240" joinstyle="round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w:pic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1,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ab/>
                        <w:tab/>
                        <w:t xml:space="preserve">    З”</w:t>
                        <w:tab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09270</wp:posOffset>
                </wp:positionH>
                <wp:positionV relativeFrom="paragraph">
                  <wp:posOffset>53340</wp:posOffset>
                </wp:positionV>
                <wp:extent cx="78740" cy="432435"/>
                <wp:effectExtent l="1905" t="1905" r="1905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4323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pt,4.2pt" to="46.25pt,38.2pt" stroked="t" o:allowincell="f" style="position:absolute">
                <v:stroke color="black" weight="324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13055</wp:posOffset>
                </wp:positionH>
                <wp:positionV relativeFrom="paragraph">
                  <wp:posOffset>121920</wp:posOffset>
                </wp:positionV>
                <wp:extent cx="0" cy="128270"/>
                <wp:effectExtent l="69850" t="0" r="69850" b="1022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5pt,9.6pt" to="24.65pt,19.6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568325</wp:posOffset>
                </wp:positionH>
                <wp:positionV relativeFrom="paragraph">
                  <wp:posOffset>85725</wp:posOffset>
                </wp:positionV>
                <wp:extent cx="19685" cy="107950"/>
                <wp:effectExtent l="90805" t="131445" r="2794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a6a6a6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6.75pt" to="46.25pt,15.2pt" stroked="t" o:allowincell="f" style="position:absolute">
                <v:stroke color="#a6a6a6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575945</wp:posOffset>
                </wp:positionH>
                <wp:positionV relativeFrom="paragraph">
                  <wp:posOffset>-5080</wp:posOffset>
                </wp:positionV>
                <wp:extent cx="128270" cy="0"/>
                <wp:effectExtent l="0" t="70485" r="102235" b="704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-0.4pt" to="55.4pt,-0.4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4300</wp:posOffset>
                </wp:positionH>
                <wp:positionV relativeFrom="paragraph">
                  <wp:posOffset>-1143635</wp:posOffset>
                </wp:positionV>
                <wp:extent cx="1703070" cy="1404620"/>
                <wp:effectExtent l="6350" t="3175" r="0" b="19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3160" cy="1404720"/>
                          <a:chOff x="0" y="0"/>
                          <a:chExt cx="1703160" cy="1404720"/>
                        </a:xfrm>
                      </wpg:grpSpPr>
                      <wps:wsp>
                        <wps:cNvSpPr/>
                        <wps:spPr>
                          <a:xfrm flipV="1">
                            <a:off x="1172160" y="1148760"/>
                            <a:ext cx="53100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5040" y="1148760"/>
                            <a:ext cx="3733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8680" y="115560"/>
                            <a:ext cx="50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4480" y="115560"/>
                            <a:ext cx="18108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77400" y="61344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16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60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00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821160" cy="50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98160" y="10872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1800"/>
                              <a:ext cx="0" cy="10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a0a0a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36360"/>
                              <a:ext cx="0" cy="4705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60" y="0"/>
                              <a:ext cx="784800" cy="475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custDash>
                                <a:ds d="111111" sp="277778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8720"/>
                              <a:ext cx="796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7400" y="1049760"/>
                            <a:ext cx="36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9999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61524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864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0480" y="759960"/>
                            <a:ext cx="36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8120" y="325800"/>
                            <a:ext cx="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a6a6a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253440"/>
                            <a:ext cx="0" cy="506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759960"/>
                            <a:ext cx="5068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5996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7400" y="253440"/>
                            <a:ext cx="39816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579240"/>
                            <a:ext cx="0" cy="398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6840" y="650160"/>
                            <a:ext cx="302760" cy="291600"/>
                          </a:xfrm>
                        </wpg:grpSpPr>
                        <wps:wsp>
                          <wps:cNvSpPr/>
                          <wps:spPr>
                            <a:xfrm>
                              <a:off x="11520" y="25344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960" y="0"/>
                              <a:ext cx="36360" cy="36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520" y="3636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5240" cy="2552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0.05pt;width:134.05pt;height:110.55pt" coordorigin="180,-1801" coordsize="2681,2211">
                <v:line id="shape_0" from="2026,8" to="2861,19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7,8" to="2334,4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48,-1619" to="2345,-161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61,-1619" to="2345,-144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group id="shape_0" style="position:absolute;left:1719;top:-835;width:476;height:458">
                  <v:line id="shape_0" from="1737,-436" to="1793,-380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136,-835" to="2192,-779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1794,-778" to="2195,-377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1719,-835" to="2120,-434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  <v:group id="shape_0" style="position:absolute;left:180;top:-1801;width:1293;height:797">
                  <v:line id="shape_0" from="807,-1630" to="807,-1460" stroked="t" o:allowincell="f" style="position:absolute;flip:y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231" to="807,-1061" stroked="t" o:allowincell="f" style="position:absolute">
                    <v:stroke color="#a0a0a0" weight="9360" endarrow="block" endarrowwidth="medium" endarrowlength="medium" joinstyle="round" endcap="flat"/>
                    <v:fill o:detectmouseclick="t" on="false"/>
                    <w10:wrap type="none"/>
                  </v:line>
                  <v:line id="shape_0" from="807,-1744" to="807,-1004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38,-1801" to="1473,-1727" stroked="t" o:allowincell="f" style="position:absolute;flip:y">
                    <v:stroke color="black" weight="6480" dashstyle="shortdot" joinstyle="round" endcap="flat"/>
                    <v:fill o:detectmouseclick="t" on="false"/>
                    <w10:wrap type="none"/>
                  </v:line>
                  <v:line id="shape_0" from="180,-1630" to="1433,-163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</v:group>
                <v:line id="shape_0" from="1719,-148" to="2288,-148" stroked="t" o:allowincell="f" style="position:absolute">
                  <v:stroke color="#999999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004,-832" to="2004,-776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45,-604" to="2801,-604" stroked="t" o:allowincell="f" style="position:absolute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18,-604" to="2174,-604" stroked="t" o:allowincell="f" style="position:absolute;flip:x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288" to="2004,-1232" stroked="t" o:allowincell="f" style="position:absolute;flip:y">
                  <v:stroke color="#a6a6a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604" to="2004,1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04,-1402" to="2004,-60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04,-604" to="2801,-60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65,-604" to="2004,-6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19,-1402" to="2345,-140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802,-889" to="2802,-263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2175;top:-777;width:475;height:458">
                  <v:line id="shape_0" from="2193,-378" to="2249,-322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593,-777" to="2649,-721" stroked="t" o:allowincell="f" style="position:absolute">
                    <v:stroke color="black" weight="3240" joinstyle="round" endcap="flat"/>
                    <v:fill o:detectmouseclick="t" on="false"/>
                    <w10:wrap type="none"/>
                  </v:line>
                  <v:line id="shape_0" from="2250,-720" to="2651,-319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  <v:line id="shape_0" from="2175,-777" to="2576,-376" stroked="t" o:allowincell="f" style="position:absolute;flip:x">
                    <v:stroke color="black" weight="3240" joinstyle="round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ижняя поверхность первой пластины представляет собой </w:t>
      </w:r>
      <w:r>
        <w:rPr>
          <w:i/>
          <w:iCs/>
          <w:sz w:val="22"/>
          <w:szCs w:val="22"/>
        </w:rPr>
        <w:t>полупрозрачное</w:t>
      </w:r>
      <w:r>
        <w:rPr>
          <w:sz w:val="22"/>
          <w:szCs w:val="22"/>
        </w:rPr>
        <w:t xml:space="preserve"> зеркало, на котором происходит разделение лучей: часть света (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) отражается вверх, отражается от исследуемой поверхности и после отражения от нижнего зеркала </w:t>
      </w:r>
      <w:r>
        <w:rPr>
          <w:b/>
          <w:bCs/>
          <w:i/>
          <w:iCs/>
          <w:sz w:val="22"/>
          <w:szCs w:val="22"/>
        </w:rPr>
        <w:t>З”</w:t>
      </w:r>
      <w:r>
        <w:rPr>
          <w:i/>
          <w:iCs/>
          <w:sz w:val="18"/>
          <w:szCs w:val="18"/>
        </w:rPr>
        <w:t xml:space="preserve"> </w:t>
      </w:r>
      <w:r>
        <w:rPr>
          <w:sz w:val="22"/>
          <w:szCs w:val="22"/>
        </w:rPr>
        <w:t>направляется в окуляр (на рисунке не показан), через который и наблюдается интерференционная карти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 прохождения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направляется к зеркалу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, отражается от него, затем от полупрозрачного зеркала и вместе с лучем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правляется к наблюдате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Луч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после отражения от полупрозрачного зеркала и на обратном пути дважды проходит через пластину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, “набирая” тем самым некоторую “лишнюю” разность хода. Для ее компенсации служит пластина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, изготовленная из того же материала, что и первая. Разумеется, эту “лишнюю разность хода” можно было бы легко скомпенсировать простым перемещением зеркала, если бы не было дисперсии, зависимости коэффициента преломления от длины волны </w:t>
      </w:r>
      <w:r>
        <w:rPr>
          <w:b/>
          <w:bCs/>
          <w:i/>
          <w:iCs/>
          <w:sz w:val="22"/>
          <w:szCs w:val="22"/>
        </w:rPr>
        <w:t>n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менение компенсирующей пластины </w:t>
      </w:r>
      <w:r>
        <w:rPr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sz w:val="22"/>
          <w:szCs w:val="22"/>
        </w:rPr>
        <w:t xml:space="preserve"> позволяет осуществить такую компенсацию сразу для всех длин волн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чему образуется интерференционная картина и как она выглядит помогает понять укрупненный фрагмент рисунка слева вверху. Реальный луч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и его отражение от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можно заменить лучем </w:t>
      </w:r>
      <w:r>
        <w:rPr>
          <w:b/>
          <w:bCs/>
          <w:i/>
          <w:iCs/>
          <w:sz w:val="22"/>
          <w:szCs w:val="22"/>
        </w:rPr>
        <w:t>2’</w:t>
      </w:r>
      <w:r>
        <w:rPr>
          <w:sz w:val="22"/>
          <w:szCs w:val="22"/>
        </w:rPr>
        <w:t xml:space="preserve"> и его “отражением” от изображения зеркала </w:t>
      </w:r>
      <w:r>
        <w:rPr>
          <w:b/>
          <w:bCs/>
          <w:i/>
          <w:iCs/>
          <w:sz w:val="22"/>
          <w:szCs w:val="22"/>
        </w:rPr>
        <w:t>З</w:t>
      </w:r>
      <w:r>
        <w:rPr>
          <w:sz w:val="22"/>
          <w:szCs w:val="22"/>
        </w:rPr>
        <w:t xml:space="preserve"> в полупрозрачном зеркале - </w:t>
      </w:r>
      <w:r>
        <w:rPr>
          <w:b/>
          <w:bCs/>
          <w:i/>
          <w:iCs/>
          <w:sz w:val="22"/>
          <w:szCs w:val="22"/>
        </w:rPr>
        <w:t>З’</w:t>
      </w:r>
      <w:r>
        <w:rPr>
          <w:sz w:val="22"/>
          <w:szCs w:val="22"/>
        </w:rPr>
        <w:t>. Это изображение и исследуемая поверхность образуют клин, пластину изменяющейся толщины. Соответственно, через окуляр наблюдаются интерференционные линии равной толщины - прямые, направленные перпендикулярно плоскости рисунка. И эти линии видны искривленными, если исследуемая поверхность не вполне плоская. При “идеально” плоской поверхности это прямые лин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у же мысль можно сформулировать и иначе. При отражении от идеально плоских поверхностей волны остаются плоскими, и фронты волн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оставляют между собой угол </w:t>
      </w:r>
      <w:r>
        <w:rPr>
          <w:b/>
          <w:bCs/>
          <w:i/>
          <w:iCs/>
          <w:sz w:val="22"/>
          <w:szCs w:val="22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если угол между исследуемой поверхностью и изображением зеркала </w:t>
      </w:r>
      <w:r>
        <w:rPr>
          <w:b/>
          <w:bCs/>
          <w:i/>
          <w:iCs/>
          <w:sz w:val="22"/>
          <w:szCs w:val="22"/>
        </w:rPr>
        <w:t xml:space="preserve">З’ </w:t>
      </w:r>
      <w:r>
        <w:rPr>
          <w:sz w:val="22"/>
          <w:szCs w:val="22"/>
        </w:rPr>
        <w:t>равен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. Если исследуемая поверхность обработана некачественно, волн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уже не будет плоской, интерференционная картина искази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резвычайно простой в эксплуатации, такой интерферометр позволяет обнаружить весьма небольшие неровности на исследуемой поверхности - порядка долей длины волн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2. Интерферометр Рэле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казатель преломления воздуха, как и других газов, при условиях, близких к “нормальным”, мало отличается от единицы. Должно быть понятным, что для измерения такой величины показателя преломления необходим достаточно точный метод. Такого рода измерения могут быть произведены с помощью интерферометра Рэле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 существу схема получения интерференционной картины в этом случае насильно отличается от классического опыта Юнга. Источником света служит освещаемая достаточно удаленным источником щель </w:t>
      </w:r>
      <w:r>
        <w:rPr>
          <w:b/>
          <w:bCs/>
          <w:i/>
          <w:iCs/>
          <w:sz w:val="22"/>
          <w:szCs w:val="22"/>
        </w:rPr>
        <w:t>S</w:t>
      </w:r>
      <w:r>
        <w:rPr>
          <w:sz w:val="22"/>
          <w:szCs w:val="22"/>
        </w:rPr>
        <w:t xml:space="preserve">, от которой распространяется цилиндрическая волна. С помощью линзы волна преобразуется в плоскую волну: лучи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становятся параллельными. Они проходят через кюветы, длины которых </w:t>
      </w:r>
      <w:r>
        <w:rPr>
          <w:b/>
          <w:bCs/>
          <w:i/>
          <w:iCs/>
        </w:rPr>
        <w:t xml:space="preserve">l </w:t>
      </w:r>
      <w:r>
        <w:rPr>
          <w:sz w:val="22"/>
          <w:szCs w:val="22"/>
        </w:rPr>
        <w:t>могут быть достаточно велики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984250</wp:posOffset>
                </wp:positionH>
                <wp:positionV relativeFrom="paragraph">
                  <wp:posOffset>112395</wp:posOffset>
                </wp:positionV>
                <wp:extent cx="2367915" cy="13474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791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 xml:space="preserve">    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45pt;height:106.1pt;mso-wrap-distance-left:19.85pt;mso-wrap-distance-right:19.85pt;mso-wrap-distance-top:0pt;mso-wrap-distance-bottom:0pt;margin-top:8.85pt;mso-position-vertical-relative:text;margin-left:77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4.85pt;margin-top:-28.9pt;width:146.7pt;height:76.15pt" coordorigin="297,-578" coordsize="2934,1523">
                            <v:oval id="shape_0" stroked="t" o:allowincell="f" style="position:absolute;left:3168;top:181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201,-578" to="3201,-455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302" to="714,41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" to="695,11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206" to="3206,49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66,-79" to="3206,2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207,-478" to="3207,88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491" to="2465,4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79" to="2465,-7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548" to="2466,94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535" to="2466,-137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22" to="2466,43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206" to="869,49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-79" to="869,20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-338" to="870,80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37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-193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262" to="297,88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478" to="300,14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 xml:space="preserve">     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88595</wp:posOffset>
                </wp:positionH>
                <wp:positionV relativeFrom="paragraph">
                  <wp:posOffset>-367030</wp:posOffset>
                </wp:positionV>
                <wp:extent cx="1863090" cy="968375"/>
                <wp:effectExtent l="6350" t="0" r="50800" b="635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3000" cy="968400"/>
                          <a:chOff x="0" y="0"/>
                          <a:chExt cx="1863000" cy="968400"/>
                        </a:xfrm>
                      </wpg:grpSpPr>
                      <wps:wsp>
                        <wps:cNvSpPr/>
                        <wps:spPr>
                          <a:xfrm>
                            <a:off x="1823040" y="48204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4392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58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972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7360" y="49788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16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7880" y="6336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7896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16800"/>
                            <a:ext cx="10134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149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2736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5316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9788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1680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228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472320" y="60660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472320" y="24444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6336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28.9pt;width:146.7pt;height:76.15pt" coordorigin="297,-578" coordsize="2934,1523">
                <v:oval id="shape_0" stroked="t" o:allowincell="f" style="position:absolute;left:3168;top:181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201,-578" to="3201,-455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302" to="714,41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" to="695,11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206" to="3206,49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66,-79" to="3206,2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207,-478" to="3207,88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491" to="2465,4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-79" to="2465,-7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548" to="2466,94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535" to="2466,-137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22" to="2466,43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206" to="869,49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-79" to="869,20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-338" to="870,80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37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-193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262" to="297,88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478" to="300,1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показатели преломления газов в кюветах одинаковы, интерференционная полоса (максимум) с нулевой разностью хода помещается в центре экрана при </w:t>
      </w:r>
      <w:r>
        <w:rPr>
          <w:b/>
          <w:bCs/>
          <w:i/>
          <w:iCs/>
          <w:sz w:val="22"/>
          <w:szCs w:val="22"/>
        </w:rPr>
        <w:t>x=0</w:t>
      </w:r>
      <w:r>
        <w:rPr>
          <w:sz w:val="22"/>
          <w:szCs w:val="22"/>
        </w:rPr>
        <w:t>. Заметим - выше ее (на рисунке) расположатся линии (максимумы), для которых оптическая длина пути нижнего луча больш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верхняя кювета заполняется газом с несколько большим показателем преломления, оптическая длина пути луча </w:t>
      </w:r>
      <w:r>
        <w:rPr>
          <w:b/>
          <w:bCs/>
          <w:i/>
          <w:iCs/>
          <w:sz w:val="22"/>
          <w:szCs w:val="22"/>
        </w:rPr>
        <w:t>1</w:t>
      </w:r>
      <w:r>
        <w:rPr>
          <w:sz w:val="22"/>
          <w:szCs w:val="22"/>
        </w:rPr>
        <w:t xml:space="preserve"> на протяжении кюветы станет больше и линия с нулевой разностью хода (“центральная”) сместится ввер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зображенная на предыдущем рисунке схема интерферометра Рэлея заимствована из задачника Иродова. При такой схеме ширина интерференционной полосы определяется выражением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64770</wp:posOffset>
                </wp:positionV>
                <wp:extent cx="2565400" cy="1347470"/>
                <wp:effectExtent l="0" t="0" r="0" b="0"/>
                <wp:wrapSquare wrapText="largest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0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S</w:t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d  </w:t>
                              <w:tab/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2</w:t>
                              <w:tab/>
                              <w:tab/>
                              <w:t xml:space="preserve">  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экран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pt;height:106.1pt;mso-wrap-distance-left:19.85pt;mso-wrap-distance-right:19.85pt;mso-wrap-distance-top:0pt;mso-wrap-distance-bottom:0pt;margin-top:5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4.85pt;margin-top:-7.15pt;width:163pt;height:75.45pt" coordorigin="297,-143" coordsize="3260,1509">
                            <v:line id="shape_0" from="2763,101" to="2763,124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3494;top:586;width:62;height:6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3526,-143" to="3526,-20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87,722" to="714,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68,424" to="695,53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56,625" to="3496,909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71,340" to="3511,62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517,-58" to="3517,130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870,911" to="2792,91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341" to="2776,3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66,968" to="2466,1366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-115" to="2466,28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466,398" to="2466,85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626" to="869,9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0,341" to="869,625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0,82" to="870,1221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041;top:79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41;top:227;width:1254;height:22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line id="shape_0" from="297,682" to="297,130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300,-58" to="300,560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ab/>
                        <w:tab/>
                        <w:t xml:space="preserve">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S</w:t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d  </w:t>
                        <w:tab/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2</w:t>
                        <w:tab/>
                        <w:tab/>
                        <w:t xml:space="preserve">  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  <w:tab/>
                        <w:t xml:space="preserve">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экран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88595</wp:posOffset>
                </wp:positionH>
                <wp:positionV relativeFrom="paragraph">
                  <wp:posOffset>-90805</wp:posOffset>
                </wp:positionV>
                <wp:extent cx="2070100" cy="958850"/>
                <wp:effectExtent l="6350" t="0" r="5016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0000" cy="958680"/>
                          <a:chOff x="0" y="0"/>
                          <a:chExt cx="2070000" cy="958680"/>
                        </a:xfrm>
                      </wpg:grpSpPr>
                      <wps:wsp>
                        <wps:cNvSpPr/>
                        <wps:spPr>
                          <a:xfrm>
                            <a:off x="1566000" y="15480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462960"/>
                            <a:ext cx="39960" cy="399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050560" y="0"/>
                            <a:ext cx="0" cy="7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54936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360000"/>
                            <a:ext cx="14472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1320" y="48780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306720"/>
                            <a:ext cx="47052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54000"/>
                            <a:ext cx="0" cy="86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669240"/>
                            <a:ext cx="1221120" cy="2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07440"/>
                            <a:ext cx="121104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0560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17640"/>
                            <a:ext cx="0" cy="253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34344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8816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0" y="307440"/>
                            <a:ext cx="361800" cy="18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429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472320" y="5968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472320" y="235080"/>
                            <a:ext cx="797040" cy="14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238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54000"/>
                            <a:ext cx="0" cy="393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85pt;margin-top:-7.15pt;width:163pt;height:75.45pt" coordorigin="297,-143" coordsize="3260,1509">
                <v:line id="shape_0" from="2763,101" to="2763,124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3494;top:586;width:62;height:62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3526,-143" to="3526,-20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487,722" to="714,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68,424" to="695,53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56,625" to="3496,909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71,340" to="3511,62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17,-58" to="3517,130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870,911" to="2792,91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70,341" to="2776,3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66,968" to="2466,1366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-115" to="2466,28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466,398" to="2466,85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626" to="869,9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0,341" to="869,625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0,82" to="870,1221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rect id="shape_0" stroked="t" o:allowincell="f" style="position:absolute;left:1041;top:79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41;top:227;width:1254;height:228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line id="shape_0" from="297,682" to="297,130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300,-58" to="300,56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еальный интерферометр Рэлея устроен несколько иначе: за диафрагмой устанавливается линза, в фокальной плоскости которой и наблюдается интерференционные полосы (с помощью окуляра с достаточным увеличением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о тогда угловое расстояние между источниками становится нулевым, интерферировать должны параллельные лучи. Причина образования интерферационной картины становится не очень понятной, непонятно, чем определяется ширина полос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о все это не так загадочно, как может показаться. Два точечных источника представляют собой частный случай периодического расположения источников, рассмотренный нами раньше. Заметив, что мы ограничимся лишь малыми значениями углов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повторим для пары источников проведенные ранее рассужден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>=0</w:t>
      </w:r>
      <w:r>
        <w:rPr>
          <w:sz w:val="22"/>
          <w:szCs w:val="22"/>
        </w:rPr>
        <w:t xml:space="preserve">, естественно, будет наблюдаться максимум. Следующий максимум будет при значе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>, которое определяется условием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3935</wp:posOffset>
                </wp:positionH>
                <wp:positionV relativeFrom="paragraph">
                  <wp:posOffset>139700</wp:posOffset>
                </wp:positionV>
                <wp:extent cx="2230120" cy="1210310"/>
                <wp:effectExtent l="0" t="0" r="0" b="0"/>
                <wp:wrapSquare wrapText="largest"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d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экра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5.3pt;mso-wrap-distance-left:19.85pt;mso-wrap-distance-right:19.85pt;mso-wrap-distance-top:0pt;mso-wrap-distance-bottom:0pt;margin-top:11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21pt;margin-top:7.7pt;width:130.25pt;height:71.2pt" coordorigin="420,154" coordsize="2605,1424">
                            <v:line id="shape_0" from="1492,479" to="2978,834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850" to="2978,85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508,479" to="2978,1066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7,309" to="3009,47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96,866" to="2978,124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23,494" to="3024,8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3010,169" to="3010,1515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455,510" to="578,117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4,1066" to="1526,1220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39,324" to="1491,47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510" to="455,120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92,154" to="1492,1578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90,1251" to="1542,125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494" to="1507,49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20;top:121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20;top:465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d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экра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66700</wp:posOffset>
                </wp:positionH>
                <wp:positionV relativeFrom="paragraph">
                  <wp:posOffset>97790</wp:posOffset>
                </wp:positionV>
                <wp:extent cx="1654175" cy="904875"/>
                <wp:effectExtent l="1905" t="3175" r="3175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200" cy="905040"/>
                          <a:chOff x="0" y="0"/>
                          <a:chExt cx="1654200" cy="905040"/>
                        </a:xfrm>
                      </wpg:grpSpPr>
                      <wps:wsp>
                        <wps:cNvSpPr/>
                        <wps:spPr>
                          <a:xfrm flipV="1">
                            <a:off x="680760" y="206280"/>
                            <a:ext cx="944280" cy="226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0840" y="442080"/>
                            <a:ext cx="9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840" y="206280"/>
                            <a:ext cx="934200" cy="373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98280"/>
                            <a:ext cx="973440" cy="108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280" y="452160"/>
                            <a:ext cx="941760" cy="238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216000"/>
                            <a:ext cx="95364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9360"/>
                            <a:ext cx="0" cy="855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78840" cy="423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00" y="57924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08000"/>
                            <a:ext cx="668520" cy="98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26080"/>
                            <a:ext cx="0" cy="442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" y="6966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216000"/>
                            <a:ext cx="6685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35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7.7pt;width:130.25pt;height:71.2pt" coordorigin="420,154" coordsize="2605,1424">
                <v:line id="shape_0" from="1492,479" to="2978,834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850" to="2978,85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508,479" to="2978,1066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477,309" to="3009,47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96,866" to="2978,124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1523,494" to="3024,8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3010,169" to="3010,1515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455,510" to="578,117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4,1066" to="1526,1220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39,324" to="1491,47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455,510" to="455,120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92,154" to="1492,1578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490,1251" to="1542,125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494" to="1507,49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stroked="t" o:allowincell="f" style="position:absolute;left:420;top:121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20;top:465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ширина полосы на экра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q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Эти уточнения и расчеты помогут нам понять принцип работы другого интерферометра, о котором речь пойдет ниже. Но обратите внимание на то, что ширина максимума на экране определяется их угловой шириной, которую надо умножить на фокусное расстояние линз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3. Звездный интерфероментр Майкельс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Если угловое расстояние между двумя звездами очень мало, в телескоп они видны как одна звезда. В таком случае говорят о двойных звездах и надо провести специальное наблюдение, чтобы отличить их от звезд одиночных. Для этого используется звездный интерферометр Майкельсона, который позволяет к тому же определить угловое расстояние между звезда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звездного интерферометра Майкельсона показано не рисунке. Лучи света, пришедшего от удаленной звезды, отражается от зеркал, разнесенных на достаточно большое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затем от двух других зеркал и собираются линзой на экране, помещенном в фокальной плоскости. Разнесенные на расстояние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зеркала можно рассматривать как точечные источники, расстояние между которыми и равно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спользуемся полученным ранее выражением для углового распределения максимумов излучения света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88900</wp:posOffset>
                </wp:positionV>
                <wp:extent cx="2230120" cy="1957070"/>
                <wp:effectExtent l="0" t="0" r="0" b="0"/>
                <wp:wrapSquare wrapText="largest"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957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D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линз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q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/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Dq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0</w:t>
                              <w:tab/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54.1pt;mso-wrap-distance-left:19.85pt;mso-wrap-distance-right:19.85pt;mso-wrap-distance-top:0pt;mso-wrap-distance-bottom:0pt;margin-top:7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D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линз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q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  <m:r>
                          <w:rPr>
                            <w:rFonts w:ascii="Cambria Math" w:hAnsi="Cambria Math"/>
                          </w:rPr>
                          <m:t xml:space="preserve">/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x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fDq</m:t>
                        </m:r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16"/>
                          <w:szCs w:val="16"/>
                          <w:lang w:val="en-US"/>
                        </w:rPr>
                        <w:pict>
                          <v:group id="shape_0" style="position:absolute;margin-left:13.45pt;margin-top:-102.7pt;width:141.3pt;height:112.75pt" coordorigin="269,-2054" coordsize="2826,2255">
                            <v:oval id="shape_0" stroked="t" o:allowincell="f" style="position:absolute;left:1651;top:153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414;top:132;width:47;height:4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548,165" to="2746,165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473,-1939" to="1401,-1939" stroked="t" o:allowincell="f" style="position:absolute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941,-1927" to="2869,-1927" stroked="t" o:allowincell="f" style="position:absolute;flip:x">
                              <v:stroke color="black" weight="12600" startarrow="block" startarrowwidth="medium" startarrowlength="medium" joinstyle="round" endcap="flat"/>
                              <v:fill o:detectmouseclick="t" on="false"/>
                              <w10:wrap type="none"/>
                            </v:line>
                            <v:line id="shape_0" from="1496,-270" to="1541,-16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-258" to="1847,-15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02,-456" to="1248,-333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40,-537" to="1786,-414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459,-2035" to="459,-18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01,-2008" to="2901,-18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5,-785" to="1414,15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46,-769" to="1894,174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36,-1729" to="1213,-80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910,-1512" to="1987,-770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03,-1590" to="2900,-1513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70,-1698" to="1197,-162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8,-1570" to="566,-10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01,-1574" to="3009,-108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59,-1571" to="459,-9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917,-1559" to="2917,-987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64,-796" to="1665,148" stroked="t" o:allowincell="f" style="position:absolute;flip:x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63,-785" to="2064,15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43,160" to="2327,160" stroked="t" o:allowincell="f" style="position:absolute">
                              <v:stroke color="#a6a6a6" weight="25560" joinstyle="round" endcap="flat"/>
                              <v:fill o:detectmouseclick="t" on="false"/>
                              <w10:wrap type="none"/>
                            </v:line>
                            <v:line id="shape_0" from="965,-769" to="2311,-769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0,-1601" to="1280,-78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65,-1574" to="2065,-75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099,-1586" to="2904,-158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70,-1621" to="1275,-162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06,-2035" to="2906,-157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55,-2054" to="455,-159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876,-1795" to="2231,-1393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740,-1784" to="3095,-1382" stroked="t" o:allowincell="f" style="position:absolute;flip:x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156,-1787" to="1511,-138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269,-1806" to="624,-140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0</w:t>
                        <w:tab/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815</wp:posOffset>
                </wp:positionH>
                <wp:positionV relativeFrom="paragraph">
                  <wp:posOffset>-1304290</wp:posOffset>
                </wp:positionV>
                <wp:extent cx="1795145" cy="1431925"/>
                <wp:effectExtent l="6985" t="90805" r="6350" b="4699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5320" cy="1432080"/>
                          <a:chOff x="0" y="0"/>
                          <a:chExt cx="1795320" cy="1432080"/>
                        </a:xfrm>
                      </wpg:grpSpPr>
                      <wps:wsp>
                        <wps:cNvSpPr/>
                        <wps:spPr>
                          <a:xfrm>
                            <a:off x="877680" y="140148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1388160"/>
                            <a:ext cx="30600" cy="30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7120" y="1409040"/>
                            <a:ext cx="139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" y="7308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1640" y="80640"/>
                            <a:ext cx="590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113292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1140480"/>
                            <a:ext cx="291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560" y="101484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4200" y="963360"/>
                            <a:ext cx="2988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1224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2916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000" y="805680"/>
                            <a:ext cx="196920" cy="60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7360" y="816120"/>
                            <a:ext cx="285120" cy="599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440" y="206280"/>
                            <a:ext cx="49680" cy="590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2200" y="344160"/>
                            <a:ext cx="49680" cy="471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1240" y="294480"/>
                            <a:ext cx="570240" cy="49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226080"/>
                            <a:ext cx="462240" cy="48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30744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304920"/>
                            <a:ext cx="6912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30672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560" y="314280"/>
                            <a:ext cx="0" cy="363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31800" y="79884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5240" y="805680"/>
                            <a:ext cx="25524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00" y="1405800"/>
                            <a:ext cx="81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816120"/>
                            <a:ext cx="85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28764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0480" y="304920"/>
                            <a:ext cx="0" cy="5205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080" y="29736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275040"/>
                            <a:ext cx="5119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1224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080" y="0"/>
                            <a:ext cx="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0600" y="1645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9240" y="1713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400" y="16956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7320"/>
                            <a:ext cx="226080" cy="25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-102.7pt;width:141.3pt;height:112.75pt" coordorigin="269,-2054" coordsize="2826,2255">
                <v:oval id="shape_0" stroked="t" o:allowincell="f" style="position:absolute;left:1651;top:153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414;top:132;width:47;height:4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548,165" to="2746,165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473,-1939" to="1401,-1939" stroked="t" o:allowincell="f" style="position:absolute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941,-1927" to="2869,-1927" stroked="t" o:allowincell="f" style="position:absolute;flip:x">
                  <v:stroke color="black" weight="12600" startarrow="block" startarrowwidth="medium" startarrowlength="medium" joinstyle="round" endcap="flat"/>
                  <v:fill o:detectmouseclick="t" on="false"/>
                  <w10:wrap type="none"/>
                </v:line>
                <v:line id="shape_0" from="1496,-270" to="1541,-16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-258" to="1847,-15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02,-456" to="1248,-33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40,-537" to="1786,-414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59,-2035" to="459,-18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01,-2008" to="2901,-18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5,-785" to="1414,15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46,-769" to="1894,174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36,-1729" to="1213,-80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910,-1512" to="1987,-770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03,-1590" to="2900,-1513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70,-1698" to="1197,-162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8,-1570" to="566,-10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01,-1574" to="3009,-108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59,-1571" to="459,-9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917,-1559" to="2917,-987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64,-796" to="1665,148" stroked="t" o:allowincell="f" style="position:absolute;flip:xy">
                  <v:stroke color="black" weight="3240" joinstyle="round" endcap="flat"/>
                  <v:fill o:detectmouseclick="t" on="false"/>
                  <w10:wrap type="none"/>
                </v:line>
                <v:line id="shape_0" from="1663,-785" to="2064,15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43,160" to="2327,160" stroked="t" o:allowincell="f" style="position:absolute">
                  <v:stroke color="#a6a6a6" weight="25560" joinstyle="round" endcap="flat"/>
                  <v:fill o:detectmouseclick="t" on="false"/>
                  <w10:wrap type="none"/>
                </v:line>
                <v:line id="shape_0" from="965,-769" to="2311,-769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80,-1601" to="1280,-78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65,-1574" to="2065,-75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099,-1586" to="2904,-158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70,-1621" to="1275,-162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06,-2035" to="2906,-157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55,-2054" to="455,-159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876,-1795" to="2231,-139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2740,-1784" to="3095,-138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156,-1787" to="1511,-138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69,-1806" to="624,-14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аче говоря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 экране будут наблюдаться максимумы на расстояниях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D</m:t>
        </m:r>
      </m:oMath>
      <w:r>
        <w:rPr>
          <w:sz w:val="20"/>
          <w:szCs w:val="20"/>
        </w:rPr>
        <w:t xml:space="preserve"> друг от друг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Если наблюдаются две близкие звезды, лучи света от которых приходят под малым углом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 xml:space="preserve">, то на экране будут наблюдаться две интерференционные картины, сдвинутые по отношению друг к другу на расстояние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. Измерение углового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между звездами производится следующим образ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При изменении величины </w:t>
      </w:r>
      <w:r>
        <w:rPr>
          <w:b/>
          <w:bCs/>
          <w:i/>
          <w:iCs/>
          <w:sz w:val="20"/>
          <w:szCs w:val="20"/>
        </w:rPr>
        <w:t>D</w:t>
      </w:r>
      <w:r>
        <w:rPr>
          <w:sz w:val="20"/>
          <w:szCs w:val="20"/>
        </w:rPr>
        <w:t xml:space="preserve"> изменяется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q</m:t>
            </m:r>
          </m:e>
        </m:d>
      </m:oMath>
      <w:r>
        <w:rPr>
          <w:sz w:val="20"/>
          <w:szCs w:val="20"/>
        </w:rPr>
        <w:t xml:space="preserve">. Несложно догадаться, что при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sz w:val="20"/>
          <w:szCs w:val="20"/>
        </w:rPr>
        <w:t xml:space="preserve"> видимость интерференционной картины ухудшится или она вообще не будет наблюдаться. Это позволяет определить угловое расстояние между звезд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8265</wp:posOffset>
                </wp:positionV>
                <wp:extent cx="2230120" cy="1337945"/>
                <wp:effectExtent l="0" t="0" r="0" b="0"/>
                <wp:wrapSquare wrapText="largest"/>
                <wp:docPr id="3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37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0</w:t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5.35pt;mso-wrap-distance-left:19.85pt;mso-wrap-distance-right:19.85pt;mso-wrap-distance-top:0pt;mso-wrap-distance-bottom:0pt;margin-top:6.9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group id="shape_0" style="position:absolute;margin-left:15.95pt;margin-top:7.9pt;width:147.85pt;height:75.05pt" coordorigin="319,158" coordsize="2957,1501">
                            <v:line id="shape_0" from="1744,158" to="1744,1659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9,1650" to="3276,1650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4,364" to="2393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79,395" to="2379,595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799,364" to="1435,364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E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  <w:vertAlign w:val="subscript"/>
                        </w:rPr>
                        <w:t>0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0</w:t>
                        <w:tab/>
                        <w:tab/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2565</wp:posOffset>
                </wp:positionH>
                <wp:positionV relativeFrom="paragraph">
                  <wp:posOffset>100330</wp:posOffset>
                </wp:positionV>
                <wp:extent cx="1878330" cy="953770"/>
                <wp:effectExtent l="6350" t="0" r="0" b="6350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8480" cy="953640"/>
                          <a:chOff x="0" y="0"/>
                          <a:chExt cx="1878480" cy="953640"/>
                        </a:xfrm>
                      </wpg:grpSpPr>
                      <wps:wsp>
                        <wps:cNvSpPr/>
                        <wps:spPr>
                          <a:xfrm flipV="1">
                            <a:off x="905040" y="0"/>
                            <a:ext cx="0" cy="95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520"/>
                            <a:ext cx="1878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600" y="13068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50480"/>
                            <a:ext cx="0" cy="127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30680"/>
                            <a:ext cx="40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7.9pt;width:147.85pt;height:75.05pt" coordorigin="319,158" coordsize="2957,1501">
                <v:line id="shape_0" from="1744,158" to="1744,1659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319,1650" to="3276,1650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54,364" to="2393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2379,395" to="2379,595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799,364" to="1435,364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f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j</m:t>
        </m:r>
      </m:oMath>
      <w:r>
        <w:rPr>
          <w:sz w:val="20"/>
          <w:szCs w:val="20"/>
        </w:rPr>
        <w:t xml:space="preserve">;  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0"/>
          <w:szCs w:val="20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267460</wp:posOffset>
                </wp:positionH>
                <wp:positionV relativeFrom="paragraph">
                  <wp:posOffset>145415</wp:posOffset>
                </wp:positionV>
                <wp:extent cx="1711325" cy="894715"/>
                <wp:effectExtent l="0" t="0" r="0" b="0"/>
                <wp:wrapSquare wrapText="largest"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325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695" w:dyaOrig="14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4.75pt;height:70.45pt" filled="f" o:ole="">
                                  <v:imagedata r:id="rId3" o:title=""/>
                                </v:shape>
                                <o:OLEObject Type="Embed" ProgID="" ShapeID="ole_rId2" DrawAspect="Content" ObjectID="_16765294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5pt;height:70.45pt;mso-wrap-distance-left:7.05pt;mso-wrap-distance-right:7.05pt;mso-wrap-distance-top:0pt;mso-wrap-distance-bottom:0pt;margin-top:11.45pt;mso-position-vertical-relative:text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695" w:dyaOrig="14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4.75pt;height:70.45pt" filled="f" o:ole="">
                            <v:imagedata r:id="rId5" o:title=""/>
                          </v:shape>
                          <o:OLEObject Type="Embed" ProgID="" ShapeID="ole_rId4" DrawAspect="Content" ObjectID="_187206053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На рисунке показано именно такое взаимоположение интерференционных картин, интенсивность излучения одной из звезд несколько больше. При изменении расстояния между зеркалами изменяется величина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Dq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Таким способом можно определить весьма малые угловые расстояния </w:t>
      </w:r>
      <w:r>
        <w:rPr>
          <w:rFonts w:eastAsia="Symbol" w:cs="Symbol" w:ascii="Symbol" w:hAnsi="Symbol"/>
          <w:b/>
          <w:bCs/>
          <w:i/>
          <w:iCs/>
          <w:sz w:val="20"/>
          <w:szCs w:val="20"/>
        </w:rPr>
        <w:t>j</w:t>
      </w:r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8.6.4. Интерферометр Фабри-Пер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нтерференция лучей отразившихся от поверхностей плоскопараллельной пластины называется двухлучевой. И для такого названия имеется основа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4570</wp:posOffset>
                </wp:positionH>
                <wp:positionV relativeFrom="paragraph">
                  <wp:posOffset>96520</wp:posOffset>
                </wp:positionV>
                <wp:extent cx="2230120" cy="1426210"/>
                <wp:effectExtent l="0" t="0" r="0" b="0"/>
                <wp:wrapSquare wrapText="largest"/>
                <wp:docPr id="4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 2 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 n=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 xml:space="preserve">   n&gt;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’2’3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12.3pt;mso-wrap-distance-left:19.85pt;mso-wrap-distance-right:19.85pt;mso-wrap-distance-top:0pt;mso-wrap-distance-bottom:0pt;margin-top:7.6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 2 3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2.7pt;margin-top:-3.55pt;width:142.5pt;height:84.7pt" coordorigin="254,-71" coordsize="2850,1694">
                            <v:line id="shape_0" from="672,207" to="764,34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41,629" to="1417,9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53,959" to="1855,162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301,-57" to="1703,607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8,-63" to="1530,6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10,621" to="1286,961" stroked="t" o:allowincell="f" style="position:absolute;flip:x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29,602" to="1205,94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33,614" to="1109,95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20,594" to="996,93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900,-60" to="1302,60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21,959" to="1423,162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217,955" to="1619,161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17,-71" to="919,593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254;top:594;width:2849;height:356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 n=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 xml:space="preserve">   n&gt;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’2’3’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61290</wp:posOffset>
                </wp:positionH>
                <wp:positionV relativeFrom="paragraph">
                  <wp:posOffset>-45085</wp:posOffset>
                </wp:positionV>
                <wp:extent cx="1809750" cy="1076325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9720" cy="1076400"/>
                          <a:chOff x="0" y="0"/>
                          <a:chExt cx="1809720" cy="1076400"/>
                        </a:xfrm>
                      </wpg:grpSpPr>
                      <wps:wsp>
                        <wps:cNvSpPr/>
                        <wps:spPr>
                          <a:xfrm>
                            <a:off x="265320" y="176400"/>
                            <a:ext cx="590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44460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400" y="65412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4920" y="90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50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6960" y="439560"/>
                            <a:ext cx="48960" cy="21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42732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4640" y="434880"/>
                            <a:ext cx="48960" cy="216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000" y="422280"/>
                            <a:ext cx="48960" cy="21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0040" y="6840"/>
                            <a:ext cx="255960" cy="4222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65412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651600"/>
                            <a:ext cx="25596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0"/>
                            <a:ext cx="25596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422280"/>
                            <a:ext cx="1809720" cy="226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pt;margin-top:-3.55pt;width:142.5pt;height:84.7pt" coordorigin="254,-71" coordsize="2850,1694">
                <v:line id="shape_0" from="672,207" to="764,34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41,629" to="1417,9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53,959" to="1855,162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301,-57" to="1703,607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8,-63" to="1530,6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10,621" to="1286,961" stroked="t" o:allowincell="f" style="position:absolute;flip:x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29,602" to="1205,94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033,614" to="1109,95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920,594" to="996,93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900,-60" to="1302,60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21,959" to="1423,162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217,955" to="1619,161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17,-71" to="919,593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254;top:594;width:2849;height:356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Коэффициент отражения границы стекло - возду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>/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невелик, несколько процентов. Обозначив интенсивность падающего луча как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для интенсивностей других лучей мы получим такие значен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 xml:space="preserve">0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b/>
          <w:bCs/>
          <w:i/>
          <w:iCs/>
          <w:sz w:val="22"/>
          <w:szCs w:val="22"/>
        </w:rPr>
        <w:t>; 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=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  <w:vertAlign w:val="superscript"/>
        </w:rPr>
        <w:t>4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лучаются эти выражения таким образом. Если коэффициент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то коэффициент прохождения, как это следует из закона сохранения энергии, равен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. При определении интенсивности каждого луча интенсивность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следует умножить на коэффициент отражения и на коэффициент прохождения в степени, равной числу отражений и пересечения границы раздела соответственно. При малом коэффициенте отражения получается поэтому для отраженных и прошедших через пластинку лучей: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     I</w:t>
      </w:r>
      <w:r>
        <w:rPr>
          <w:b/>
          <w:bCs/>
          <w:i/>
          <w:iCs/>
          <w:sz w:val="22"/>
          <w:szCs w:val="22"/>
          <w:vertAlign w:val="subscript"/>
        </w:rPr>
        <w:t xml:space="preserve">3 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i/>
          <w:iCs/>
          <w:sz w:val="22"/>
          <w:szCs w:val="22"/>
        </w:rPr>
        <w:tab/>
        <w:tab/>
        <w:tab/>
        <w:t xml:space="preserve">  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2’</w:t>
      </w:r>
      <w:r>
        <w:rPr>
          <w:b/>
          <w:bCs/>
          <w:i/>
          <w:iCs/>
          <w:sz w:val="22"/>
          <w:szCs w:val="22"/>
        </w:rPr>
        <w:t>&lt;&lt;</w:t>
      </w:r>
      <w:r>
        <w:rPr>
          <w:b/>
          <w:bCs/>
          <w:i/>
          <w:iCs/>
          <w:sz w:val="22"/>
          <w:szCs w:val="22"/>
          <w:vertAlign w:val="subscript"/>
        </w:rPr>
        <w:t xml:space="preserve"> </w:t>
      </w: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>1’</w:t>
      </w:r>
      <w:r>
        <w:rPr>
          <w:b/>
          <w:bCs/>
          <w:i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этому при сложении отраженных лучей мы учитываем только два луча -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>, интенсивности которых различаются несильно. Поэтому интенсивность в минимумах близка к нулю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проходящем свете также будет наблюдаться интерференционная картина, но из-за быстрого уменьшения интенсивности участвующих в интерференции лучей отношение интенсивности в максимуме и в минимуме различаются незначитель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Устройство интерферометра Фабри-Перо показано на рисунке. Роль пластинки играет воздушный промежуток между двумя прозрачными пластинами, на внутренних поверхности которых напылен тонкий слой металла. Благодаря этому достигается большое значение коэффициента отражения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- теперь он отличается от единицы лишь на несколько процентов, а коэффициент прохождения </w:t>
      </w:r>
      <w:r>
        <w:rPr>
          <w:b/>
          <w:bCs/>
          <w:i/>
          <w:iCs/>
          <w:sz w:val="22"/>
          <w:szCs w:val="22"/>
        </w:rPr>
        <w:t>(1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r</w:t>
      </w:r>
      <w:r>
        <w:rPr>
          <w:b/>
          <w:bCs/>
          <w:i/>
          <w:iCs/>
          <w:sz w:val="22"/>
          <w:szCs w:val="22"/>
        </w:rPr>
        <w:t>)</w:t>
      </w:r>
      <w:r>
        <w:rPr>
          <w:sz w:val="22"/>
          <w:szCs w:val="22"/>
        </w:rPr>
        <w:t xml:space="preserve"> оказывается малым. Это существенно изменяет соотношения между интенсивностями лучей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4570</wp:posOffset>
                </wp:positionH>
                <wp:positionV relativeFrom="paragraph">
                  <wp:posOffset>83185</wp:posOffset>
                </wp:positionV>
                <wp:extent cx="2230120" cy="1357630"/>
                <wp:effectExtent l="0" t="0" r="0" b="0"/>
                <wp:wrapSquare wrapText="largest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q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ind w:firstLine="2835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5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group id="shape_0" style="position:absolute;margin-left:13.45pt;margin-top:4.05pt;width:147.25pt;height:71.15pt" coordorigin="269,81" coordsize="2945,1423">
                            <v:line id="shape_0" from="423,182" to="639,23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78,521" to="2951,52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85,341" to="1058,341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252,1203" to="3171,150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934" to="3214,123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60,655" to="3179,956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36,1052" to="1932,120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5,772" to="1961,92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260,492" to="1956,641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74,320" to="3148,708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9,157" to="1058,30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stroked="t" o:allowincell="f" style="position:absolute;left:1945;top:96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  <v:rect id="shape_0" stroked="t" o:allowincell="f" style="position:absolute;left:1074;top:81;width:186;height:1384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rect>
                          </v:group>
                        </w:pict>
                        <w:pict>
                          <v:line id="shape_0" from="63.75pt,7.95pt" to="96.25pt,7.95pt" stroked="t" o:allowincell="f" style="position:absolute">
                            <v:stroke color="black" weight="9360" startarrow="block" endarrow="block" startarrowwidth="medium" startarrowlength="medium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q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3</w:t>
                      </w:r>
                    </w:p>
                    <w:p>
                      <w:pPr>
                        <w:pStyle w:val="Normal"/>
                        <w:ind w:firstLine="2835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70815</wp:posOffset>
                </wp:positionH>
                <wp:positionV relativeFrom="paragraph">
                  <wp:posOffset>51435</wp:posOffset>
                </wp:positionV>
                <wp:extent cx="1870710" cy="904240"/>
                <wp:effectExtent l="4445" t="24130" r="0" b="3365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0560" cy="904320"/>
                          <a:chOff x="0" y="0"/>
                          <a:chExt cx="1870560" cy="904320"/>
                        </a:xfrm>
                      </wpg:grpSpPr>
                      <wps:wsp>
                        <wps:cNvSpPr/>
                        <wps:spPr>
                          <a:xfrm>
                            <a:off x="98280" y="64080"/>
                            <a:ext cx="137880" cy="3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27936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65240"/>
                            <a:ext cx="4914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4240" y="71244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4180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64320"/>
                            <a:ext cx="1219320" cy="19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61668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2520" y="43884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9280" y="261000"/>
                            <a:ext cx="442440" cy="954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151920"/>
                            <a:ext cx="131760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8240"/>
                            <a:ext cx="501480" cy="95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1064160" y="936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511200" y="0"/>
                            <a:ext cx="118800" cy="8794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4.05pt;width:147.25pt;height:71.15pt" coordorigin="269,81" coordsize="2945,1423">
                <v:line id="shape_0" from="423,182" to="639,23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78,521" to="2951,52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85,341" to="1058,341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252,1203" to="3171,150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934" to="3214,123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60,655" to="3179,95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36,1052" to="1932,120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5,772" to="1961,92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260,492" to="1956,641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74,320" to="3148,708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9,157" to="1058,30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stroked="t" o:allowincell="f" style="position:absolute;left:1945;top:96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  <v:rect id="shape_0" stroked="t" o:allowincell="f" style="position:absolute;left:1074;top:81;width:186;height:1384;mso-wrap-style:none;v-text-anchor:middle">
                  <v:fill o:detectmouseclick="t" on="false"/>
                  <v:stroke color="black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09625</wp:posOffset>
                </wp:positionH>
                <wp:positionV relativeFrom="paragraph">
                  <wp:posOffset>100965</wp:posOffset>
                </wp:positionV>
                <wp:extent cx="413385" cy="0"/>
                <wp:effectExtent l="0" t="70485" r="0" b="698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75pt,7.95pt" to="96.25pt,7.9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 </w:t>
      </w:r>
      <w:r>
        <w:rPr>
          <w:b/>
          <w:bCs/>
          <w:i/>
          <w:iCs/>
          <w:sz w:val="22"/>
          <w:szCs w:val="22"/>
        </w:rPr>
        <w:t>&gt;&gt; I</w:t>
      </w:r>
      <w:r>
        <w:rPr>
          <w:b/>
          <w:bCs/>
          <w:i/>
          <w:iCs/>
          <w:sz w:val="22"/>
          <w:szCs w:val="22"/>
          <w:vertAlign w:val="subscript"/>
        </w:rPr>
        <w:t xml:space="preserve">2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</w:t>
      </w:r>
      <w:r>
        <w:rPr>
          <w:b/>
          <w:bCs/>
          <w:i/>
          <w:iCs/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b/>
          <w:bCs/>
          <w:i/>
          <w:iCs/>
          <w:sz w:val="22"/>
          <w:szCs w:val="22"/>
        </w:rPr>
        <w:t>I</w:t>
      </w:r>
      <w:r>
        <w:rPr>
          <w:b/>
          <w:bCs/>
          <w:i/>
          <w:iCs/>
          <w:sz w:val="22"/>
          <w:szCs w:val="22"/>
          <w:vertAlign w:val="subscript"/>
        </w:rPr>
        <w:t xml:space="preserve">1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 xml:space="preserve">2’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»</w:t>
      </w:r>
      <w:r>
        <w:rPr>
          <w:b/>
          <w:bCs/>
          <w:i/>
          <w:iCs/>
          <w:sz w:val="22"/>
          <w:szCs w:val="22"/>
        </w:rPr>
        <w:t xml:space="preserve"> I</w:t>
      </w:r>
      <w:r>
        <w:rPr>
          <w:b/>
          <w:bCs/>
          <w:i/>
          <w:iCs/>
          <w:sz w:val="22"/>
          <w:szCs w:val="22"/>
          <w:vertAlign w:val="subscript"/>
        </w:rPr>
        <w:t>3’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таких соотношениях при обсчете углового распределения интенсивности проходящего света необходимо учитывать много (все) проходящие через интерферометр лучи. В этом случае интерференция называется многолуче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ри прохождении прозрачных пластин энергия сохраняется, минимуму в отраженном свете должен соответствовать максимум в свете проходящем. Наконец, поскольку в промежутке между пластинами показатель преломления (воздуха) можно считать равным единице, мы получаем такое условие для максимума в проходящем свет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практическом использовании интерферометра Фабри-Перо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мал, а расстояние между пластинами </w:t>
      </w:r>
      <w:r>
        <w:rPr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 велико (порядка нескольких сантиметров). Так что длина когерентности световой волн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perscript"/>
        </w:rPr>
        <w:t>2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/dl</w:t>
      </w:r>
      <w:r>
        <w:rPr>
          <w:sz w:val="22"/>
          <w:szCs w:val="22"/>
        </w:rPr>
        <w:t xml:space="preserve"> должна быть достаточно большой.</w:t>
      </w:r>
    </w:p>
    <w:sectPr>
      <w:headerReference w:type="even" r:id="rId6"/>
      <w:headerReference w:type="default" r:id="rId7"/>
      <w:type w:val="nextPage"/>
      <w:pgSz w:w="11906" w:h="16838"/>
      <w:pgMar w:left="1531" w:right="1531" w:gutter="0" w:header="397" w:top="1418" w:footer="0" w:bottom="1418"/>
      <w:pgNumType w:start="55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0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4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65760</wp:posOffset>
              </wp:positionV>
              <wp:extent cx="5673725" cy="0"/>
              <wp:effectExtent l="6350" t="6350" r="6350" b="6350"/>
              <wp:wrapNone/>
              <wp:docPr id="5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8pt" to="444.2pt,28.8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10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1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5T08:50:00Z</dcterms:created>
  <dc:creator>�����������</dc:creator>
  <dc:description/>
  <dc:language>en-US</dc:language>
  <cp:lastModifiedBy>�����������</cp:lastModifiedBy>
  <cp:lastPrinted>1996-10-16T18:32:00Z</cp:lastPrinted>
  <dcterms:modified xsi:type="dcterms:W3CDTF">1996-10-21T09:18:00Z</dcterms:modified>
  <cp:revision>16</cp:revision>
  <dc:subject/>
  <dc:title>����� 0</dc:title>
</cp:coreProperties>
</file>