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20. Стоячие волны. Рефрак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рассмотрели стоячие волны дл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 в бесконечно глубокой одномерной потенциальной яме. Но и в других случаях стационарное решение уравнения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>дингера представляет собой стоячую волну, хотя это не всегда столь очевид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ой может быть, например, стояч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 электрона в поле протона, в атоме водорода? Ведь в этом случае, вроде бы, вообще нет каких-нибудь отражающих волну стенок. И в этой связи мы вспомним о явлении, которое, вообще говоря, заслуживает более детального разговора, - о рефрак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оворя о прямолинейности распространения света, например, мы подразумевали однородную среду. Но в неоднородной среде направление распространения волны не остается постоян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неоднородной среде распространяется волна с плоским фронтом. И пусть скорость волны (фазовая) возрастает в направлении оси </w:t>
      </w:r>
      <w:r>
        <w:rPr>
          <w:b/>
          <w:bCs/>
          <w:i/>
          <w:iCs/>
          <w:sz w:val="22"/>
          <w:szCs w:val="22"/>
        </w:rPr>
        <w:t>Z</w:t>
      </w:r>
      <w:r>
        <w:rPr>
          <w:sz w:val="22"/>
          <w:szCs w:val="22"/>
        </w:rPr>
        <w:t>, параллельной фронту. Основываясь на принципе Гюйгенса-Френеля, рассмотрим каждую точку фронта волны как источник вторичных волн. Тогда “новый” фронт (плоскость, касательная к волновым поверхностям вторичных источников) не будет параллелен старому, будет происходить искривление луча, понимаемого как кривая, касательная к которой перпендикулярна фронту волны. Вот это явление “искривления” луча в неоднородной среде и называется рефракци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80010</wp:posOffset>
                </wp:positionV>
                <wp:extent cx="13258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58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1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2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4pt;height:106.9pt;mso-wrap-distance-left:19.85pt;mso-wrap-distance-right:19.85pt;mso-wrap-distance-top:0pt;mso-wrap-distance-bottom:0pt;margin-top:6.3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.4pt;margin-top:5.65pt;width:46.4pt;height:94pt" coordorigin="28,113" coordsize="928,1880">
                            <v:line id="shape_0" from="493,1709" to="755,173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7,718" to="879,76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3,113" to="493,26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26,294" to="957,199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93,298" to="493,19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03;top:1431;width:539;height:526">
                              <v:rect id="shape_0" fillcolor="white" stroked="t" o:allowincell="f" style="position:absolute;left:203;top:1431;width:294;height:525;mso-wrap-style:none;v-text-anchor:middle">
                                <v:fill o:detectmouseclick="t" type="solid" color2="black"/>
                                <v:stroke color="white" weight="3240" joinstyle="round" endcap="flat"/>
                                <w10:wrap type="none"/>
                              </v:rect>
                              <v:oval id="shape_0" stroked="t" o:allowincell="f" style="position:absolute;left:229;top:1455;width:512;height:489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  <v:group id="shape_0" style="position:absolute;left:28;top:313;width:852;height:772">
                              <v:rect id="shape_0" fillcolor="white" stroked="t" o:allowincell="f" style="position:absolute;left:28;top:313;width:466;height:771;mso-wrap-style:none;v-text-anchor:middle">
                                <v:fill o:detectmouseclick="t" type="solid" color2="black"/>
                                <v:stroke color="white" weight="3240" joinstyle="round" endcap="flat"/>
                                <w10:wrap type="none"/>
                              </v:rect>
                              <v:oval id="shape_0" stroked="t" o:allowincell="f" style="position:absolute;left:69;top:351;width:811;height:718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1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2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Dt</m:t>
                        </m:r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17780</wp:posOffset>
                </wp:positionH>
                <wp:positionV relativeFrom="paragraph">
                  <wp:posOffset>71755</wp:posOffset>
                </wp:positionV>
                <wp:extent cx="590550" cy="1194435"/>
                <wp:effectExtent l="1905" t="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1194480"/>
                          <a:chOff x="0" y="0"/>
                          <a:chExt cx="590400" cy="1194480"/>
                        </a:xfrm>
                      </wpg:grpSpPr>
                      <wps:wsp>
                        <wps:cNvSpPr/>
                        <wps:spPr>
                          <a:xfrm>
                            <a:off x="295200" y="1013400"/>
                            <a:ext cx="167040" cy="1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84120"/>
                            <a:ext cx="25596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200" y="0"/>
                            <a:ext cx="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3160" y="114840"/>
                            <a:ext cx="147240" cy="1079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200" y="117360"/>
                            <a:ext cx="0" cy="1069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240" y="837000"/>
                            <a:ext cx="342360" cy="33408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87200" cy="33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6560" y="15120"/>
                              <a:ext cx="325800" cy="3110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7080"/>
                            <a:ext cx="541800" cy="49032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296640" cy="49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5920" y="24120"/>
                              <a:ext cx="515520" cy="45648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5.65pt;width:46.4pt;height:94pt" coordorigin="28,113" coordsize="928,1880">
                <v:line id="shape_0" from="493,1709" to="755,173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7,718" to="879,76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93,113" to="493,26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26,294" to="957,199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93,298" to="493,19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group id="shape_0" style="position:absolute;left:203;top:1431;width:539;height:526">
                  <v:rect id="shape_0" fillcolor="white" stroked="t" o:allowincell="f" style="position:absolute;left:203;top:1431;width:294;height:525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rect>
                  <v:oval id="shape_0" stroked="t" o:allowincell="f" style="position:absolute;left:229;top:1455;width:512;height:489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  <v:group id="shape_0" style="position:absolute;left:28;top:313;width:852;height:772">
                  <v:rect id="shape_0" fillcolor="white" stroked="t" o:allowincell="f" style="position:absolute;left:28;top:313;width:466;height:771;mso-wrap-style:none;v-text-anchor:middle">
                    <v:fill o:detectmouseclick="t" type="solid" color2="black"/>
                    <v:stroke color="white" weight="3240" joinstyle="round" endcap="flat"/>
                    <w10:wrap type="none"/>
                  </v:rect>
                  <v:oval id="shape_0" stroked="t" o:allowincell="f" style="position:absolute;left:69;top:351;width:811;height:718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явления рефракции весьма разнообразны, и подробный разговор о ней мог бы быть достаточно интересен. Но - нельзя объять необъятное и особенно за весьма ограниченное время, которое есть в нашем распоряжении. Однако, посмотрим, как это явление проявляется в атоме водор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поле протона по мере увеличения радиуса потенциальная энергия электрона возрастает. При постоянной полной энергии </w:t>
      </w:r>
      <w:r>
        <w:rPr>
          <w:b/>
          <w:bCs/>
          <w:i/>
          <w:iCs/>
          <w:sz w:val="22"/>
          <w:szCs w:val="22"/>
        </w:rPr>
        <w:t>E = const</w:t>
      </w:r>
      <w:r>
        <w:rPr>
          <w:sz w:val="22"/>
          <w:szCs w:val="22"/>
        </w:rPr>
        <w:t xml:space="preserve"> это означает уменьшение кинетической энергии, уменьшение импульс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 что уменьшение импульса означает и увеличение фазовой скорости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при увеличени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Таким образом, луч электронной волны будет искривляться в направлении к протону и при определенных условиях может стать окружностью. При каких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словие, которое должно быть выполнено, достаточно очевидно. Поскольку длина окружности пропорциональна радиусу, пропорциональной радиусу должна быть и фазовая скорость. Таким образом мы получ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ключив фазовую скорость, получим выражение для зависимости импульса от радиус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пишем вновь выражение для энергии электрона и продифференцируем его по радиусу. С учетом выражения дл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r</m:t>
        </m:r>
      </m:oMath>
      <w:r>
        <w:rPr>
          <w:sz w:val="22"/>
          <w:szCs w:val="22"/>
        </w:rPr>
        <w:t xml:space="preserve"> и условия </w:t>
      </w:r>
      <w:r>
        <w:rPr>
          <w:b/>
          <w:bCs/>
          <w:i/>
          <w:iCs/>
          <w:sz w:val="22"/>
          <w:szCs w:val="22"/>
        </w:rPr>
        <w:t>E = cons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960495</wp:posOffset>
                </wp:positionH>
                <wp:positionV relativeFrom="paragraph">
                  <wp:posOffset>427355</wp:posOffset>
                </wp:positionV>
                <wp:extent cx="1425575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33.65pt" to="424.05pt,33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м осталось лишь потребовать выполнения очевидного для существования стоячей волны условия - на длине орбиты должно укладываться целое число длин волн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193415</wp:posOffset>
                </wp:positionH>
                <wp:positionV relativeFrom="paragraph">
                  <wp:posOffset>418465</wp:posOffset>
                </wp:positionV>
                <wp:extent cx="698500" cy="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45pt,32.95pt" to="306.4pt,3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h</m:t>
            </m:r>
          </m:den>
        </m:f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 двух подчеркнутых выражений следует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выражение для энергии электрона принима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выражение для электрона совпадает с точным значением, полученным из решения уравнения Шрёдингера. Наши оценочные расчеты никак не избавляют от необходимости решать это уравнение. Они должны лишь помочь понять, что квантовое состояние электрона в атоме описывается стоячей вол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21. “Внутреннее движение” квантового состоя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се то, о чем мы сейчас ведем речь, вообще говоря, не имеет прямого отношения к решению задач о поведении электрона в том или ином случае. Просто слишком часто квантовая физика противопоставляется классической, тогда как в ряде своих проявлений новая физика оказывается прямой “наследницей” стар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говорили о том, </w:t>
      </w:r>
      <w:r>
        <w:rPr>
          <w:i/>
          <w:iCs/>
          <w:sz w:val="22"/>
          <w:szCs w:val="22"/>
        </w:rPr>
        <w:t>что принципиально новое</w:t>
      </w:r>
      <w:r>
        <w:rPr>
          <w:sz w:val="22"/>
          <w:szCs w:val="22"/>
        </w:rPr>
        <w:t xml:space="preserve"> привносит квантование в физику. Неплохо отметить и те воззрения, что могут быть оставлены без изменен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братимся вновь к задаче об электроне в потенциальной яме. Квадрат модул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 для любого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является функцией координаты, не зависит от времен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  <m:sup/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икакого “движения материи” в этом выражении не видно. И тем не менее энергию электрона мы можем подсчитать как кинетическую энерги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</m:oMath>
      <w:r>
        <w:rPr>
          <w:sz w:val="22"/>
          <w:szCs w:val="22"/>
        </w:rPr>
        <w:t xml:space="preserve">, тем не менее на стенку ямы действует сил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. В этом не будет ничего загадочного, если мы не станем отказывать волн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 в реальности, будем помнить, что стоячая волна представляет собой сумму бегущих в противоположных направлениях волн, которые отражаются от стенок. Волна переносит импульс и при отражении происходит изменение его направления. Конечно, как непрерывный процесс, а не “мгновенное”, как при корпускулярном представл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этом то обстоятельство, что функц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/>
        </m:sSubSup>
      </m:oMath>
      <w:r>
        <w:rPr>
          <w:sz w:val="22"/>
          <w:szCs w:val="22"/>
        </w:rPr>
        <w:t xml:space="preserve"> не зависит от времени, дает хорошее, естественное объяснение того, почему в стационарном состоянии </w:t>
      </w:r>
      <w:r>
        <w:rPr>
          <w:i/>
          <w:iCs/>
          <w:sz w:val="22"/>
          <w:szCs w:val="22"/>
          <w:u w:val="single"/>
        </w:rPr>
        <w:t>не происходит</w:t>
      </w:r>
      <w:r>
        <w:rPr>
          <w:sz w:val="22"/>
          <w:szCs w:val="22"/>
        </w:rPr>
        <w:t xml:space="preserve"> излучения электромагнитной энергии - нет колебаний электрического заря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инейному волновому уравнению Шрёдингера удовлетворяет и волновая функция, представляющая собой суперпозицию двух (стоячих) волн с разными частотами и волновыми числам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адрат модуля этой фун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m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m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´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´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/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получается достаточно громоздким, но легко видеть, что его можно записать в виде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</m:sSub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не придумывать для квантового объекта какого-то нового способа излучения электромагнитной энергии кроме осцилляции заряда, то это выражение “объяснит” нам, почему при переходе электрона с одного энергетического уровня на другой, в процессе такого перехода происходит поглощение или излучение электромагнитной энергии на частот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h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ногда говорят, что наблюдаются только стационарные состояния электрона, например, в случае атома водор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жалуй, можно сказать, что это утверждение верно с точностью до наоборот: наблюдается, собственно, излучение или поглощение электромагнитной энергии, которые происходят при изменении энергии электрона от одного квантованного значения до другого. Если, конечно, признать, что процесс, например, излучения занимает некоторое время, и что в квантовой физике выполняется закон сохранения энер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черкну еще раз: предлагаемые рассуждения никаким образом не влияют на практическое решение квантовомеханических задач. Речь идет только о “картинке” процесса, которую Вы можете иметь у себя в голове. Если Вам понятнее утверждение, что в квантовой физике излучение никак не связано с осцилляцией заряда, то - воля Ваша. Правда, давно было сказано: “Не умножай число сущностей без надобности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при этом необходимо отметить и такое обстоятельство. Экпериментально наблюдать осцилляцию заряда мы не можем - при попытке такого наблюдения разрушится “</w:t>
      </w:r>
      <w:r>
        <w:rPr>
          <w:i/>
          <w:iCs/>
          <w:sz w:val="22"/>
          <w:szCs w:val="22"/>
        </w:rPr>
        <w:t>хрупкая индивидуальность квантового состояния</w:t>
      </w:r>
      <w:r>
        <w:rPr>
          <w:sz w:val="22"/>
          <w:szCs w:val="22"/>
        </w:rPr>
        <w:t xml:space="preserve">”. Об осцилляции свидетельствует лишь то, что происходит излучение или поглощение электромагнитной энерги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22. Квантование момента импульс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ое “скрытое движение” внутри квантового объекта проявляется в наличии момента импульса его состояния. В случае, например, стоячей электронной волны в поле ядра атома момент импульса не определяется с помощью суммирования элементарных моментов импульсов, его (момента импульса) наличие или отсутствие явной связи с некоторым движением не обнаруживает. Однако, у нас нет и оснований считать, что момент импульса в этом случае создается как-то иначе, чем в физике обыкновенной, как-то без движения. Вспомните, что мы говорили об импульсе электрона в одномерной потенциальной ям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ешении уравнения Шрёдингера определяется лишь модуль (точнее, квадрат модуля) момента импульса и одна из проекций (составляющих?) момента импульса. Но - не любая, а лишь проекция на ось симметрии квадрата модуля волновой функции (ось квантования). Так что обычное небрежное замечание, что может быть определена лишь одна из проекций </w:t>
      </w:r>
      <w:r>
        <w:rPr>
          <w:b/>
          <w:bCs/>
          <w:i/>
          <w:iCs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b/>
          <w:bCs/>
          <w:i/>
          <w:iCs/>
          <w:sz w:val="22"/>
          <w:szCs w:val="22"/>
        </w:rPr>
        <w:t>, M</w:t>
      </w:r>
      <w:r>
        <w:rPr>
          <w:b/>
          <w:bCs/>
          <w:i/>
          <w:iCs/>
          <w:sz w:val="22"/>
          <w:szCs w:val="22"/>
          <w:vertAlign w:val="subscript"/>
        </w:rPr>
        <w:t>y</w:t>
      </w:r>
      <w:r>
        <w:rPr>
          <w:sz w:val="22"/>
          <w:szCs w:val="22"/>
        </w:rPr>
        <w:t xml:space="preserve"> или </w:t>
      </w:r>
      <w:r>
        <w:rPr>
          <w:b/>
          <w:bCs/>
          <w:i/>
          <w:iCs/>
          <w:sz w:val="22"/>
          <w:szCs w:val="22"/>
        </w:rPr>
        <w:t>M</w:t>
      </w:r>
      <w:r>
        <w:rPr>
          <w:b/>
          <w:bCs/>
          <w:i/>
          <w:iCs/>
          <w:sz w:val="22"/>
          <w:szCs w:val="22"/>
          <w:vertAlign w:val="subscript"/>
        </w:rPr>
        <w:t>z</w:t>
      </w:r>
      <w:r>
        <w:rPr>
          <w:sz w:val="22"/>
          <w:szCs w:val="22"/>
        </w:rPr>
        <w:t xml:space="preserve"> значит не более, чем утверждение, что ось квантования мы можем обозначить любой буквой. И направить ее, как нам захочетс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пробуем представить себе обособленный, </w:t>
      </w:r>
      <w:r>
        <w:rPr>
          <w:i/>
          <w:iCs/>
          <w:sz w:val="22"/>
          <w:szCs w:val="22"/>
          <w:u w:val="single"/>
        </w:rPr>
        <w:t>не испытывающий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внешних воздействий</w:t>
      </w:r>
      <w:r>
        <w:rPr>
          <w:sz w:val="22"/>
          <w:szCs w:val="22"/>
        </w:rPr>
        <w:t xml:space="preserve"> атом. Как направлен его момент импульса? Как направлена ось симметрии состояния? Видимо, ответ должен быть такой - как угодно. Положим, мы хотим определить эти направления. Если Вы сразу вспомните, что измерения характеристик квантового состояния сопряжены с изменением самого состояния, это очень хорошо. Но - тем не ме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правление момента импульса нам определить никак не удастся - оно не определяет каких-нибудь физических процессов или их характеристик. И здесь мы встречаемся с изумительной гармонией: то, что мы не можем определить экспериментально, не может быть и рассчитано. И это, видимо, должно нас радовать, это означает, что наши уравнения описывают реальные физические процессы. Эта гармония не является особенностью квантовой механики. Так же обстоит дело и с потенциальной энергией - она определена с точностью до произвольного слагаемого. Экспериментально определяется только изменение, приращение потенциальной энергии. Соответственно, у нас нет и возможности рассчитать однозначное ее значе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еперь - ось квантования. Если мы поместим атом в электрическое или магнитное поле, она окажется направленной вдоль поля. </w:t>
      </w:r>
      <w:r>
        <w:rPr>
          <w:i/>
          <w:iCs/>
          <w:sz w:val="22"/>
          <w:szCs w:val="22"/>
          <w:u w:val="single"/>
        </w:rPr>
        <w:t>Магнитное квантовое число</w:t>
      </w: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определяет составляющую момента импульса электрона вдоль оси квантования. Экспериментально это проявляется в том, что в результате взаимодействия с полем изменяется энергия состояния. Это изменение энергии пропорционально величине магнитного поля и составляющей магнитного момента вдоль оси квантования. Величина магнитного момента считается пропорциональной механическому моменту, и изменение энергии электрона в магнитном поле, таким образом, связывается с магнитным квантовым числом. Почему оно так и называ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23. Классический гироскоп в магнитном пол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омент импульса электрона (атома) не может быть направлен вдоль оси квантования, как иногда говорят, вдоль “физически выделенного направления”. Бытует мнение, что это одна из особенностей квантовой механики. Я хочу обсудить этот вопрос применительно к классической физи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удем рассматривать гироскоп в виде несущего некоторый заряд кольца. Гироскоп обычно определяют как тело, имеющее ось симметрии и быстро раскрученное вокруг этой оси. Момент импульса такого гироскопа направлен вдоль его оси симметр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местив вращающееся заряженное кольцо в магнитное поле, мы легко убедимся, что действующий на него момент сил равен нулю. В самом деле, действующая на любой выделенный участок кольца с заряд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</w:t>
      </w:r>
      <w:r>
        <w:rPr>
          <w:rFonts w:eastAsia="Courier New Cyr" w:cs="Courier New Cyr"/>
          <w:b/>
          <w:bCs/>
          <w:i/>
          <w:iCs/>
          <w:sz w:val="20"/>
          <w:szCs w:val="20"/>
        </w:rPr>
        <w:t>q</w:t>
      </w:r>
      <w:r>
        <w:rPr>
          <w:sz w:val="20"/>
          <w:szCs w:val="20"/>
        </w:rPr>
        <w:t xml:space="preserve"> сила имеет нулевой момент относительно центра кольц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65200</wp:posOffset>
                </wp:positionH>
                <wp:positionV relativeFrom="paragraph">
                  <wp:posOffset>107315</wp:posOffset>
                </wp:positionV>
                <wp:extent cx="1670685" cy="12788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278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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Courier New Cyr" w:cs="Courier New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55pt;height:100.7pt;mso-wrap-distance-left:19.85pt;mso-wrap-distance-right:19.85pt;mso-wrap-distance-top:0pt;mso-wrap-distance-bottom:0pt;margin-top:8.45pt;mso-position-vertical-relative:text;margin-left:7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0.35pt;margin-top:10.2pt;width:95.25pt;height:75.05pt" coordorigin="407,204" coordsize="1905,1501">
                            <v:line id="shape_0" from="546,1026" to="1381,117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31,1118" to="886,116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31,623" to="531,117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7,1211" to="1025,141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3,1134" to="576,1195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36;top:995;width:77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381,204" to="1381,170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2,499" to="1382,105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07;top:777;width:1904;height:542;mso-wrap-style:none;v-text-anchor:middle">
                              <v:fill o:detectmouseclick="t" on="false"/>
                              <v:stroke color="#737373" weight="25560" joinstyle="round" endcap="flat"/>
                              <w10:wrap type="none"/>
                            </v:oval>
                          </v:group>
                        </w:pict>
                        <w:tab/>
                        <w:t xml:space="preserve">      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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Courier New Cyr" w:cs="Courier New Cyr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58445</wp:posOffset>
                </wp:positionH>
                <wp:positionV relativeFrom="paragraph">
                  <wp:posOffset>129540</wp:posOffset>
                </wp:positionV>
                <wp:extent cx="1209675" cy="953770"/>
                <wp:effectExtent l="12700" t="0" r="12700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09600" cy="953640"/>
                          <a:chOff x="0" y="0"/>
                          <a:chExt cx="1209600" cy="953640"/>
                        </a:xfrm>
                      </wpg:grpSpPr>
                      <wps:wsp>
                        <wps:cNvSpPr/>
                        <wps:spPr>
                          <a:xfrm flipV="1">
                            <a:off x="88200" y="522000"/>
                            <a:ext cx="531000" cy="97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40" y="580320"/>
                            <a:ext cx="226080" cy="2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840" y="26604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639360"/>
                            <a:ext cx="285120" cy="1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" y="590400"/>
                            <a:ext cx="78840" cy="39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502200"/>
                            <a:ext cx="4968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1848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9200" y="18720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960"/>
                            <a:ext cx="1209600" cy="3448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737373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35pt;margin-top:10.2pt;width:95.25pt;height:75.05pt" coordorigin="407,204" coordsize="1905,1501">
                <v:line id="shape_0" from="546,1026" to="1381,117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31,1118" to="886,116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31,623" to="531,117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7,1211" to="1025,141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3,1134" to="576,1195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336;top:995;width:77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381,204" to="1381,170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382,499" to="1382,105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07;top:777;width:1904;height:542;mso-wrap-style:none;v-text-anchor:middle">
                  <v:fill o:detectmouseclick="t" on="false"/>
                  <v:stroke color="#737373" weight="2556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днако, такое движение гироскопа представляет собой лишь частный случай. В общем случае направление момента импульса не обязательно совпадает с осью симметрии гироскопа. Такое движение можно легко наблюдать, подбросив с закручиванием какой-нибудь диск (например, плоскую тарелку) в воздух. Почти наверняка Ваш диск в полете будет покачиваться. Происходит это потому, что в отсутствии моментов внешних сил момент импульса остается постоянным, а ось симметрии, не совпадающая с моментом импульса, описывает конус вокруг его направ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смотрим именно такое движение заряженного кольца в магнитном поле. Выделим два малых участка кольца с зарядами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</w:t>
      </w:r>
      <w:r>
        <w:rPr>
          <w:rFonts w:eastAsia="Courier New Cyr" w:cs="Courier New Cyr"/>
          <w:b/>
          <w:bCs/>
          <w:i/>
          <w:iCs/>
          <w:sz w:val="20"/>
          <w:szCs w:val="20"/>
        </w:rPr>
        <w:t>q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на концах диаметра, который лежит в одной плоскости с вектором момента импульса </w:t>
      </w:r>
      <w:r>
        <w:rPr>
          <w:b/>
          <w:bCs/>
          <w:i/>
          <w:iCs/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z w:val="22"/>
          <w:szCs w:val="22"/>
        </w:rPr>
        <w:t xml:space="preserve"> и осью симметрии </w:t>
      </w:r>
      <w:r>
        <w:rPr>
          <w:b/>
          <w:bCs/>
          <w:i/>
          <w:iCs/>
          <w:sz w:val="22"/>
          <w:szCs w:val="22"/>
        </w:rPr>
        <w:t>OO’</w:t>
      </w:r>
      <w:r>
        <w:rPr>
          <w:sz w:val="22"/>
          <w:szCs w:val="22"/>
        </w:rPr>
        <w:t xml:space="preserve">. Хотя поле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2"/>
          <w:szCs w:val="22"/>
        </w:rPr>
        <w:t xml:space="preserve"> параллельно вектору момента импульса, момент сил относительно центра кольца отличен от нул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044065" cy="12985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06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Z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Courier New Cyr" w:cs="Courier New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Courier New Cyr" w:cs="Courier New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95pt;height:102.25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80.8pt,10pt" to="80.8pt,95.1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4.25pt;margin-top:11.55pt;width:107.8pt;height:81.25pt" coordorigin="485,231" coordsize="2156,1625">
                            <v:line id="shape_0" from="1615,478" to="1615,57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45,231" to="1754,185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21,858" to="735,966" stroked="t" o:allowincell="f" style="position:absolute;flip:x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2405,1171" to="2419,1279" stroked="t" o:allowincell="f" style="position:absolute;flip:x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898,1311" to="2362,131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7,919" to="1181,91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9,749" to="2439,119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7,355" to="717,80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25,861" to="2641,12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5,935" to="701,136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569;top:1090;width:77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732,935" to="2434,130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663;top:687;width:1762;height:1148">
                              <v:shape id="shape_0" coordsize="1547,335" path="m0,0l0,334l79,334l157,332l235,330l312,327l389,323l465,319l539,313l612,307l684,300l753,292l821,283l887,274l950,264l1011,253l1069,242l1124,230l1177,217l1227,204l1273,190l1316,176l1356,161l1392,146l1425,131l1454,115l1479,99l1500,82l1518,66l1531,49l1541,32l1546,15l0,0e" stroked="t" o:allowincell="f" style="position:absolute;left:2419;top:1446;width:876;height:189;mso-wrap-style:none;v-text-anchor:middle">
                                <v:fill o:detectmouseclick="t" on="false"/>
                                <v:stroke color="#737373" weight="25560" joinstyle="round" endcap="flat"/>
                                <w10:wrap type="none"/>
                              </v:shape>
                              <v:shape id="shape_0" coordsize="1549,1013" path="m0,1012l1548,1012l1546,961l1540,910l1530,859l1516,808l1499,758l1477,709l1452,661l1423,613l1390,566l1353,521l1314,477l1271,434l1224,393l1175,353l1122,315l1067,279l1008,244l948,212l884,181l819,153l751,127l682,103l610,82l538,63l463,46l388,32l312,21l234,12l157,5l78,1l0,0l0,1012e" stroked="t" o:allowincell="f" style="position:absolute;left:2424;top:687;width:877;height:573;mso-wrap-style:none;v-text-anchor:middle">
                                <v:fill o:detectmouseclick="t" on="false"/>
                                <v:stroke color="#737373" weight="25560" joinstyle="round" endcap="flat"/>
                                <w10:wrap type="none"/>
                              </v:shape>
                            </v:group>
                            <v:group id="shape_0" style="position:absolute;left:717;top:294;width:1763;height:1148">
                              <v:shape id="shape_0" coordsize="1549,350" path="m1548,334l1548,0l1467,0l1387,2l1307,4l1227,7l1149,11l1071,16l995,22l921,29l848,36l777,44l708,53l641,63l577,74l515,85l457,97l401,110l348,123l299,137l253,151l210,166l172,181l137,197l105,213l78,229l55,246l35,263l20,280l9,297l3,315l0,332l2,349l1548,334e" stroked="t" o:allowincell="f" style="position:absolute;left:723;top:683;width:877;height:197;mso-wrap-style:none;v-text-anchor:middle">
                                <v:fill o:detectmouseclick="t" on="false"/>
                                <v:stroke color="#737373" weight="25560" joinstyle="round" endcap="flat"/>
                                <w10:wrap type="none"/>
                              </v:shape>
                              <v:shape id="shape_0" coordsize="1549,1013" path="m1548,0l0,0l2,51l8,102l18,153l32,204l49,254l71,303l96,351l125,399l158,446l195,491l234,535l277,578l324,619l373,659l426,697l481,733l540,768l600,800l664,831l729,859l797,885l866,909l938,930l1010,949l1085,966l1160,980l1236,991l1314,1000l1391,1007l1470,1011l1548,1012l1548,0e" stroked="t" o:allowincell="f" style="position:absolute;left:717;top:1442;width:877;height:573;mso-wrap-style:none;v-text-anchor:middle">
                                <v:fill o:detectmouseclick="t" on="false"/>
                                <v:stroke color="#737373" weight="25560" joinstyle="round" endcap="flat"/>
                                <w10:wrap type="none"/>
                              </v:shape>
                            </v:group>
                          </v:group>
                        </w:pict>
                        <w:tab/>
                        <w:t xml:space="preserve">     Z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Courier New Cyr" w:cs="Courier New Cyr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Courier New Cyr" w:cs="Courier New Cyr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026160</wp:posOffset>
                </wp:positionH>
                <wp:positionV relativeFrom="paragraph">
                  <wp:posOffset>127000</wp:posOffset>
                </wp:positionV>
                <wp:extent cx="0" cy="1081405"/>
                <wp:effectExtent l="69850" t="0" r="698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8pt,10pt" to="80.8pt,95.1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07975</wp:posOffset>
                </wp:positionH>
                <wp:positionV relativeFrom="paragraph">
                  <wp:posOffset>146685</wp:posOffset>
                </wp:positionV>
                <wp:extent cx="1369695" cy="1032510"/>
                <wp:effectExtent l="635" t="1905" r="0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9800" cy="1032480"/>
                          <a:chOff x="0" y="0"/>
                          <a:chExt cx="1369800" cy="1032480"/>
                        </a:xfrm>
                      </wpg:grpSpPr>
                      <wps:wsp>
                        <wps:cNvSpPr/>
                        <wps:spPr>
                          <a:xfrm flipV="1">
                            <a:off x="717480" y="157320"/>
                            <a:ext cx="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9480" y="0"/>
                            <a:ext cx="19692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760" y="398160"/>
                            <a:ext cx="9360" cy="69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9320" y="596880"/>
                            <a:ext cx="9360" cy="691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7120" y="68580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240" y="437040"/>
                            <a:ext cx="29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1280" y="32940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78840"/>
                            <a:ext cx="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1920" y="399960"/>
                            <a:ext cx="13788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47120"/>
                            <a:ext cx="13788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545400"/>
                            <a:ext cx="49680" cy="50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7320" y="447120"/>
                            <a:ext cx="1081440" cy="235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0680" y="289440"/>
                            <a:ext cx="561240" cy="482760"/>
                          </a:xfrm>
                        </wpg:grpSpPr>
                        <wps:wsp>
                          <wps:cNvSpPr/>
                          <wps:spPr>
                            <a:xfrm>
                              <a:off x="0" y="362160"/>
                              <a:ext cx="1114920" cy="241200"/>
                            </a:xfrm>
                            <a:prstGeom prst="pie">
                              <a:avLst>
                                <a:gd name="adj1" fmla="val 0"/>
                                <a:gd name="adj2" fmla="val 5400000"/>
                              </a:avLst>
                            </a:prstGeom>
                            <a:noFill/>
                            <a:ln w="25560">
                              <a:solidFill>
                                <a:srgbClr val="737373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0" y="0"/>
                              <a:ext cx="1114920" cy="729000"/>
                            </a:xfrm>
                            <a:prstGeom prst="pie">
                              <a:avLst>
                                <a:gd name="adj1" fmla="val 16200000"/>
                                <a:gd name="adj2" fmla="val 0"/>
                              </a:avLst>
                            </a:prstGeom>
                            <a:noFill/>
                            <a:ln w="25560">
                              <a:solidFill>
                                <a:srgbClr val="737373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7240" y="286920"/>
                            <a:ext cx="561240" cy="482760"/>
                          </a:xfrm>
                        </wpg:grpSpPr>
                        <wps:wsp>
                          <wps:cNvSpPr/>
                          <wps:spPr>
                            <a:xfrm>
                              <a:off x="3960" y="0"/>
                              <a:ext cx="1114920" cy="241200"/>
                            </a:xfrm>
                            <a:prstGeom prst="pie">
                              <a:avLst>
                                <a:gd name="adj1" fmla="val 10800000"/>
                                <a:gd name="adj2" fmla="val 16200000"/>
                              </a:avLst>
                            </a:prstGeom>
                            <a:noFill/>
                            <a:ln w="25560">
                              <a:solidFill>
                                <a:srgbClr val="737373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118080"/>
                              <a:ext cx="1114920" cy="729000"/>
                            </a:xfrm>
                            <a:prstGeom prst="pie">
                              <a:avLst>
                                <a:gd name="adj1" fmla="val 5400000"/>
                                <a:gd name="adj2" fmla="val 10800000"/>
                              </a:avLst>
                            </a:prstGeom>
                            <a:noFill/>
                            <a:ln w="25560">
                              <a:solidFill>
                                <a:srgbClr val="737373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25pt;margin-top:11.55pt;width:107.8pt;height:81.25pt" coordorigin="485,231" coordsize="2156,1625">
                <v:line id="shape_0" from="1615,478" to="1615,57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45,231" to="1754,185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721,858" to="735,966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2405,1171" to="2419,1279" stroked="t" o:allowincell="f" style="position:absolute;flip:x">
                  <v:stroke color="black" weight="25560" joinstyle="round" endcap="flat"/>
                  <v:fill o:detectmouseclick="t" on="false"/>
                  <w10:wrap type="none"/>
                </v:line>
                <v:line id="shape_0" from="1898,1311" to="2362,131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7,919" to="1181,91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9,749" to="2439,119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7,355" to="717,80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25,861" to="2641,12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5,935" to="701,136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569;top:1090;width:77;height:7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732,935" to="2434,130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group id="shape_0" style="position:absolute;left:663;top:687;width:1762;height:1148">
                  <v:shape id="shape_0" coordsize="1547,335" path="m0,0l0,334l79,334l157,332l235,330l312,327l389,323l465,319l539,313l612,307l684,300l753,292l821,283l887,274l950,264l1011,253l1069,242l1124,230l1177,217l1227,204l1273,190l1316,176l1356,161l1392,146l1425,131l1454,115l1479,99l1500,82l1518,66l1531,49l1541,32l1546,15l0,0e" stroked="t" o:allowincell="f" style="position:absolute;left:2419;top:1446;width:876;height:189;mso-wrap-style:none;v-text-anchor:middle">
                    <v:fill o:detectmouseclick="t" on="false"/>
                    <v:stroke color="#737373" weight="25560" joinstyle="round" endcap="flat"/>
                    <w10:wrap type="none"/>
                  </v:shape>
                  <v:shape id="shape_0" coordsize="1549,1013" path="m0,1012l1548,1012l1546,961l1540,910l1530,859l1516,808l1499,758l1477,709l1452,661l1423,613l1390,566l1353,521l1314,477l1271,434l1224,393l1175,353l1122,315l1067,279l1008,244l948,212l884,181l819,153l751,127l682,103l610,82l538,63l463,46l388,32l312,21l234,12l157,5l78,1l0,0l0,1012e" stroked="t" o:allowincell="f" style="position:absolute;left:2424;top:687;width:877;height:573;mso-wrap-style:none;v-text-anchor:middle">
                    <v:fill o:detectmouseclick="t" on="false"/>
                    <v:stroke color="#737373" weight="25560" joinstyle="round" endcap="flat"/>
                    <w10:wrap type="none"/>
                  </v:shape>
                </v:group>
                <v:group id="shape_0" style="position:absolute;left:717;top:294;width:1763;height:1148">
                  <v:shape id="shape_0" coordsize="1549,350" path="m1548,334l1548,0l1467,0l1387,2l1307,4l1227,7l1149,11l1071,16l995,22l921,29l848,36l777,44l708,53l641,63l577,74l515,85l457,97l401,110l348,123l299,137l253,151l210,166l172,181l137,197l105,213l78,229l55,246l35,263l20,280l9,297l3,315l0,332l2,349l1548,334e" stroked="t" o:allowincell="f" style="position:absolute;left:723;top:683;width:877;height:197;mso-wrap-style:none;v-text-anchor:middle">
                    <v:fill o:detectmouseclick="t" on="false"/>
                    <v:stroke color="#737373" weight="25560" joinstyle="round" endcap="flat"/>
                    <w10:wrap type="none"/>
                  </v:shape>
                  <v:shape id="shape_0" coordsize="1549,1013" path="m1548,0l0,0l2,51l8,102l18,153l32,204l49,254l71,303l96,351l125,399l158,446l195,491l234,535l277,578l324,619l373,659l426,697l481,733l540,768l600,800l664,831l729,859l797,885l866,909l938,930l1010,949l1085,966l1160,980l1236,991l1314,1000l1391,1007l1470,1011l1548,1012l1548,0e" stroked="t" o:allowincell="f" style="position:absolute;left:717;top:1442;width:877;height:573;mso-wrap-style:none;v-text-anchor:middle">
                    <v:fill o:detectmouseclick="t" on="false"/>
                    <v:stroke color="#737373" weight="255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т результат наводит на определенные размышления. Во-первых, он означает, что в общем случае момент импульса гироскопа, несущего электрический заряд, и в классической физике не может совпадать с направлением магнитного поля. И другое, быть может, более важн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омент импульса и магнитный момент, которым определяется взаимодействие такого гироскопа с магнитным полем, </w:t>
      </w:r>
      <w:r>
        <w:rPr>
          <w:i/>
          <w:iCs/>
          <w:sz w:val="22"/>
          <w:szCs w:val="22"/>
          <w:u w:val="single"/>
        </w:rPr>
        <w:t>не направлены по одной прямой</w:t>
      </w:r>
      <w:r>
        <w:rPr>
          <w:sz w:val="22"/>
          <w:szCs w:val="22"/>
        </w:rPr>
        <w:t xml:space="preserve">. Не рассматривая этой задачи более подробно, я хочу лишь обратить Ваше внимание на то, что при анализе поведения атома в магнитном поле без какого-нибудь обоснования считается, что эти векторы </w:t>
      </w:r>
      <w:r>
        <w:rPr>
          <w:i/>
          <w:iCs/>
          <w:sz w:val="22"/>
          <w:szCs w:val="22"/>
          <w:u w:val="single"/>
        </w:rPr>
        <w:t>направлены по одной прямо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 все это только наводит на определенные размышления. Каких-нибудь выводов я здесь делать не хочу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24. Эпило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с Вами заканчиваем разговор о физике в рамках “</w:t>
      </w:r>
      <w:r>
        <w:rPr>
          <w:i/>
          <w:iCs/>
          <w:sz w:val="22"/>
          <w:szCs w:val="22"/>
        </w:rPr>
        <w:t>физики общей</w:t>
      </w:r>
      <w:r>
        <w:rPr>
          <w:sz w:val="22"/>
          <w:szCs w:val="22"/>
        </w:rPr>
        <w:t>”. В разделе “</w:t>
      </w:r>
      <w:r>
        <w:rPr>
          <w:b/>
          <w:bCs/>
          <w:i/>
          <w:iCs/>
          <w:sz w:val="22"/>
          <w:szCs w:val="22"/>
        </w:rPr>
        <w:t>Механика и молекулярная физика</w:t>
      </w:r>
      <w:r>
        <w:rPr>
          <w:sz w:val="22"/>
          <w:szCs w:val="22"/>
        </w:rPr>
        <w:t xml:space="preserve">” за основу было взято рассмотрение механического движения в приближении </w:t>
      </w:r>
      <w:r>
        <w:rPr>
          <w:i/>
          <w:iCs/>
          <w:sz w:val="22"/>
          <w:szCs w:val="22"/>
          <w:u w:val="single"/>
        </w:rPr>
        <w:t>материальной точки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u w:val="single"/>
        </w:rPr>
        <w:t>твердого тела</w:t>
      </w:r>
      <w:r>
        <w:rPr>
          <w:i/>
          <w:iCs/>
          <w:sz w:val="22"/>
          <w:szCs w:val="22"/>
        </w:rPr>
        <w:t xml:space="preserve">, </w:t>
      </w:r>
      <w:r>
        <w:rPr>
          <w:i/>
          <w:iCs/>
          <w:sz w:val="22"/>
          <w:szCs w:val="22"/>
          <w:u w:val="single"/>
        </w:rPr>
        <w:t>деформируемого тела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u w:val="single"/>
        </w:rPr>
        <w:t>молекулярного движения</w:t>
      </w:r>
      <w:r>
        <w:rPr>
          <w:sz w:val="22"/>
          <w:szCs w:val="22"/>
        </w:rPr>
        <w:t>, для описания которого оказалось необходимым использование вероятностного подход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разделе “</w:t>
      </w:r>
      <w:r>
        <w:rPr>
          <w:b/>
          <w:bCs/>
          <w:i/>
          <w:iCs/>
          <w:sz w:val="22"/>
          <w:szCs w:val="22"/>
        </w:rPr>
        <w:t>Электричество и магнетизм</w:t>
      </w:r>
      <w:r>
        <w:rPr>
          <w:sz w:val="22"/>
          <w:szCs w:val="22"/>
        </w:rPr>
        <w:t>” мы сосредоточились на рассмотрении стационарных или квазистационарных полей. Собственно, одного - электромагнитного пол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конец, третий раздел “</w:t>
      </w:r>
      <w:r>
        <w:rPr>
          <w:b/>
          <w:bCs/>
          <w:i/>
          <w:iCs/>
          <w:sz w:val="22"/>
          <w:szCs w:val="22"/>
        </w:rPr>
        <w:t>Волны</w:t>
      </w:r>
      <w:r>
        <w:rPr>
          <w:sz w:val="22"/>
          <w:szCs w:val="22"/>
        </w:rPr>
        <w:t xml:space="preserve">” был посвящен рассмотрению волновых процессов и закончился обсуждением явления, которое обычно называют </w:t>
      </w:r>
      <w:r>
        <w:rPr>
          <w:i/>
          <w:iCs/>
          <w:sz w:val="22"/>
          <w:szCs w:val="22"/>
          <w:u w:val="single"/>
        </w:rPr>
        <w:t>волновыми свойствами частиц</w:t>
      </w:r>
      <w:r>
        <w:rPr>
          <w:sz w:val="22"/>
          <w:szCs w:val="22"/>
        </w:rPr>
        <w:t>. Здесь мы обсудили некоторые вопросы интерпретации представлений квантовой физики. Считая, что это не вопрос общей физики, математического аппарата и большинства результатов, полученных квантовой физикой, я не касал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урс получился достаточно сложный. Я все время старался, чтобы обсуждаемые явления и результаты были </w:t>
      </w:r>
      <w:r>
        <w:rPr>
          <w:i/>
          <w:iCs/>
          <w:sz w:val="22"/>
          <w:szCs w:val="22"/>
          <w:u w:val="single"/>
        </w:rPr>
        <w:t>понятны</w:t>
      </w:r>
      <w:r>
        <w:rPr>
          <w:sz w:val="22"/>
          <w:szCs w:val="22"/>
        </w:rPr>
        <w:t xml:space="preserve">. Увы, это очень несовременный подход. В чем это проявляется? Например, уже в том, что последняя книжка Савельева названа учебником. До того учебников по физике для ВУЗов не существовало. Были только </w:t>
      </w:r>
      <w:r>
        <w:rPr>
          <w:i/>
          <w:iCs/>
          <w:sz w:val="22"/>
          <w:szCs w:val="22"/>
          <w:u w:val="single"/>
        </w:rPr>
        <w:t>учебные пособия</w:t>
      </w:r>
      <w:r>
        <w:rPr>
          <w:sz w:val="22"/>
          <w:szCs w:val="22"/>
        </w:rPr>
        <w:t xml:space="preserve">. В разных </w:t>
      </w:r>
      <w:r>
        <w:rPr>
          <w:b/>
          <w:bCs/>
          <w:i/>
          <w:iCs/>
          <w:sz w:val="22"/>
          <w:szCs w:val="22"/>
        </w:rPr>
        <w:t>пособиях</w:t>
      </w:r>
      <w:r>
        <w:rPr>
          <w:sz w:val="22"/>
          <w:szCs w:val="22"/>
        </w:rPr>
        <w:t xml:space="preserve"> некоторые вопросы иногда трактовались по-разному. Учебники такой вольности не допускаю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временным, к сожалению, часто оказывается формальное запоминание и пересказ предложенного материала на экзамене. Как заметил один китайский профессор, “</w:t>
      </w:r>
      <w:r>
        <w:rPr>
          <w:i/>
          <w:iCs/>
          <w:sz w:val="22"/>
          <w:szCs w:val="22"/>
        </w:rPr>
        <w:t>похоже, мы учим студентов не физике, а тому, как сдать экзамен</w:t>
      </w:r>
      <w:r>
        <w:rPr>
          <w:sz w:val="22"/>
          <w:szCs w:val="22"/>
        </w:rPr>
        <w:t>”. Не случайно слова “</w:t>
      </w:r>
      <w:r>
        <w:rPr>
          <w:i/>
          <w:iCs/>
          <w:sz w:val="22"/>
          <w:szCs w:val="22"/>
        </w:rPr>
        <w:t>получить образование</w:t>
      </w:r>
      <w:r>
        <w:rPr>
          <w:sz w:val="22"/>
          <w:szCs w:val="22"/>
        </w:rPr>
        <w:t>” прочно забыты. Сейчас при обучении “</w:t>
      </w:r>
      <w:r>
        <w:rPr>
          <w:i/>
          <w:iCs/>
          <w:sz w:val="22"/>
          <w:szCs w:val="22"/>
        </w:rPr>
        <w:t>даются знания</w:t>
      </w:r>
      <w:r>
        <w:rPr>
          <w:sz w:val="22"/>
          <w:szCs w:val="22"/>
        </w:rPr>
        <w:t xml:space="preserve">”. Такой способ учебы раньше назывался </w:t>
      </w:r>
      <w:r>
        <w:rPr>
          <w:b/>
          <w:bCs/>
          <w:i/>
          <w:iCs/>
          <w:sz w:val="22"/>
          <w:szCs w:val="22"/>
        </w:rPr>
        <w:t>зубрежкой</w:t>
      </w:r>
      <w:r>
        <w:rPr>
          <w:sz w:val="22"/>
          <w:szCs w:val="22"/>
        </w:rPr>
        <w:t>. Сейчас это норм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нь может быть, что при обсуждении проблем квантовой физики я был в чем-то очень не прав. Но и частое предложение давать квантовые представления </w:t>
      </w:r>
      <w:r>
        <w:rPr>
          <w:b/>
          <w:bCs/>
          <w:i/>
          <w:iCs/>
          <w:sz w:val="22"/>
          <w:szCs w:val="22"/>
        </w:rPr>
        <w:t>в рецептурном плане</w:t>
      </w:r>
      <w:r>
        <w:rPr>
          <w:sz w:val="22"/>
          <w:szCs w:val="22"/>
        </w:rPr>
        <w:t xml:space="preserve"> мне очень не нравится - как можно отказываться от хотя бы попыток понять смысл физики? Понимать сложно, но только в понимании смысл образова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На этом я прощаюсь с Вами, впрочем, пока что только до экзамена. Последнего Вашего экзамена по общей физике.</w:t>
      </w:r>
    </w:p>
    <w:sectPr>
      <w:headerReference w:type="even" r:id="rId2"/>
      <w:headerReference w:type="default" r:id="rId3"/>
      <w:type w:val="nextPage"/>
      <w:pgSz w:w="11906" w:h="16838"/>
      <w:pgMar w:left="1531" w:right="1531" w:gutter="0" w:header="397" w:top="1418" w:footer="0" w:bottom="1418"/>
      <w:pgNumType w:start="12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9T18:00:00Z</dcterms:created>
  <dc:creator>�����������</dc:creator>
  <dc:description/>
  <dc:language>en-US</dc:language>
  <cp:lastModifiedBy>�����������</cp:lastModifiedBy>
  <cp:lastPrinted>1996-12-20T09:20:00Z</cp:lastPrinted>
  <dcterms:modified xsi:type="dcterms:W3CDTF">1996-12-24T11:12:00Z</dcterms:modified>
  <cp:revision>18</cp:revision>
  <dc:subject/>
  <dc:title>����� 0</dc:title>
</cp:coreProperties>
</file>