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232529757"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898066204"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597302993"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151279989"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218834660"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467896050"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