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  <w:lang w:val="ru-RU"/>
        </w:rPr>
        <w:t xml:space="preserve">ПАТОФИЗИОЛОГИЧЕСКИЕ ПРОЦЕССЫ В ТКАНЯХ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организме  нарушение  роста  тканей  может  возник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связи  с  изменением  или  расстройством обмена  вещест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 центральных систем  регуляции деления  клеток (нервны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эндокринных), а  также тканевых.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Гипербиотические процессы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-  процессы избыточного  рос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 размножения клеток,  тканей и  органов. К  ним относ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ипертрофию  и  гиперплазию  клеток  органов  и  тканей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цию, опухоли (классификация по А. Д. Адо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Гипертроф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(греч. 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h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урег  -  над,  сверх, 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trophe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итание)  -  увеличение  объема  ткани  или  орган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следствие  изменения  размера  отдельных  клеток  пр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хранении  их   количества.  Гиперплазия  (греч.  р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asis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-  образование)  -  увеличение  объема  ткани  или орга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а счет увеличения количества клеток.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ипертрофия  бывает  истинная  и  ложная.  Истинная  г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ертрофия  - увеличение  объема ткани  или органа  и повыш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е  их  функциональной  способности  вследствие  разрас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я  паренхиматозных  клеток, а  также  и  других элемен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мером являются   гипертрофия  гладких   мышц  матк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  беременных   животных  и  увеличение  железистых  клет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 лактационный  период, а  также гипертрофия сердца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изической работе. Ложная  гипертрофия  -  увеличение объем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а при  разрастании соединительной   или  жировой ткан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личество   паренхиматозных  клеток  при  этом  ост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без  изменений или  даже уменьшается,  а функциональна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пособность  органа  может  снижаться:   например,  увелич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ие  объема  щитовидной  железы  при  эндемическом зобе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зультате  разрастания   ее  соединительной   ткани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ипертрофия  молочной  железы за счет жировой ткан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атологическая гипертрофия - результат влияния   неблаг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ятных   условий,   ведущих   к   чрезмерной  нагруз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а:   например,  возникновение   рабочей  гипертроф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ердца  в  связи  с  изменениями  его  клапанного  аппара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ли  вследствие гипертонии,  при  эмфиземе  легких  и 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силенная работа  и возникающее   рефлекторное  возбу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механизмов,    повышающих   функциональную  способность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а,  его   кровообращение,  питание   и  трофику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бусловливают гипертрофию.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личают несколько видов гипертрофий.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бочая гипертрофия. Наблюдают  при повышенной функци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льной   нагрузке.   Кроме   процессов   физиоло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(тренинг  лошадей и  др.), могут  быть и  патологические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вязанные  с возникновением   различных   препятствий,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торые   приходится   преодолевать   работающему   орган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(при   сужении   пищевода,   кишечника,мочеточников,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ороках клапанов сердца).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местительная   (компенсаторная),   или  викарная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ипертрофия  возможна после  удаления одного  из пар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ов.  Оставшийся  орган,  как  правило,  увелич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объеме:например,   гипертрофия    почки,   надпочечник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ипертрофия   одной  доли  печени  при  атрофии  другой,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ипертрофия  одной  доли легкого  при  патологии  другой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непарном  органе, особенно  лри патологии  части  орган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ожет   также  возникнуть   компенсаторная  гипертроф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мером   может   быть  гипертрофия   кроветворной  тка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(костного  мозга,  лимфатических  узлов)  при  поражени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а  кроветворения - селезенки.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омпенсаторная  гипертрофия  часто  сочетается  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иперплазией клеток,  что  наблюдают  при  патологии  ка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арных, так  и непарных органов.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ционная гипертрофия характеризуется  тем, чт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летки  пораженного  органа  начинают  усиленно  размножа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я  (гиперплазия).  Отмечают это   после  удаления   ч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а(печени, поджелудочной железы, селезенки).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рреляционная гипертрофия возникает в органа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ункционально связанных между собой; например,после уда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щитовидной железы происходит увеличение гипофиза.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бочая,  заместительная   и  регенерационная   гиперт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фии  имеют  компенсаторное   значение.   Под   влиянием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личных   факторов  процессы   гипертрофии   могут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ключаться  относительно   быстро.  Выраженный  тканевы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ост  уже  наблюдают   через  несколько   суток. Отмеч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величение  числа  митозов.В  зависимости  от  особенносте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а  и   существующих  условий  срок  появления  мак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альной гипертрофии у животных наступает на 20 - 180-й ден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Эксперименты  показали,  что  существенно  на  развит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ипертрофии  влияют  характер  кормления   животного  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еятельность  регулирующих   систем. Например, значи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мпенсаторная  гипертрофия  почки  отмечается  в результа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овышенного  употребления  белка в корме.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некоторых  случаях  механизмом  процесса гипертроф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-видимому,  могут  быть  нервно-эндокринные  воздейств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меется  в  виду  гипертрофия здоровой почки при поврежд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ругой  (пиелонефрит).Однако  при  недостатке соматотроп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ормона  передней  доли гипофиза  или  при   тиреоидэктом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мпенсаторная   гипертрофия  почки задер живает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Регенерац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-  восстановление тканей,  органов,  отд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частей  живых   существ,  подвергшихся разрушению  ил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трате.  В  процессе  эволюционного  развития  в организм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озникла   соответствующая    приспособительная   реак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на  имеет  большое значение  не только  для здоровог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изма, но  и для боль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личают регенерацию физиологическую и патологическую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изиологическая регенерация - постоянное восстано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тмерших  клеток   молодыми.  Этот   процесс  происх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течение  всей  жизни  организма.  Интенсивные  процес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генерации  обнаруживают  при   восстановлении  клеток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рови,  эпидермиса слизистых  оболочек.  К  ним   относя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акже   линьку  млекопитающих и птиц, рост резцов у грызу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др.  Патологическая  регенерация -  процесс восстанов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оврежденных тканей и органов после действия чрезвычайн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дражителей.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евая   регенерация.   У   животных,   стоящих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олее  низкой  ступени развития,  процессы идут более полн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 млекопитающих  регенерировать  могут  клетки  всех четыре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идов  тканей,  но в  разной степени. Большой регенерато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пособностью обладают   менее   дифференцированные   ткан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чем  высокодифференцированные.  В  регенерации  тканей такж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меет значение  стадия онтогенетического развития организм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тивная способность оказывается более значитель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эмбриональном периоде жизни.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ция соединительной  ткани. Рыхлая  соедини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ь  обладает  особенно  высокой  способностью к  реге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ции. Наиболее  активно  регенерируют  интерстициа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лементы,  что  очень важно  при воспалении  и при  ранев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е.  В зтих  случаях идет образование  соединитель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ного  рубца,  который  замещает  возникающий  дефект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стная  ткань  также  способна  к  выраженной регенера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сновными   элементами,    восстанавливающими   поврежд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ую   костную   ткань,  являются   остеобласты  (малодифф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нцированные   камбиальные   клетки   костной  ткани)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ктивно  регенерируют сухожилия,   фасции,   менее  актив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-  хрящи   (регенерируют  не клетки  хрящевой  ткани,  а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ерихондрии)  и  очень  слабо  - жировая ткань.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генерация    эпителиальной   ткани.    Выраженной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пособностью к   регенерации   обладают   эпителиальные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и   -   многослойный плоский  эпителий  кожи,  рогов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болочка  глаза.  В  процессе  заживления  ран  важно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начение  имеет  регенерация  эпидермиса.  Отмечается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ысокая   регенераторная  способность   эпителия  слизист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болочки  в  полости  рта,  губ,  носа,  желудочно-кишеч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акта, мочевом  пузыре  и  др.  Процессы  регенерации  воз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ожны  в паренхиме печени,  почек,  слюнных  желез  и   др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 наличии раздражающих факторов, значительно  усилива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ы   регенерации,  рост эпителиальной   ткани   ста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ится   патологическим.   Могут  возникнуть  атипичны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зрастания  эпителия  и  образования   в  различных орга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локачественных опухолей.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ция   мышечной   ткани   выражена    значитель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лабее,чем   тканей   эпителиальной  и   соединительной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перечнополосатые мышечные   волокна   регенерируют   пу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митотического   деления клеток   здоровой   ткани,   гран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чащих   с   поврежденным  участко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 дальнейшем  образовавшиеся  на  концах  поврежденн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ышцы  своеобразные   колбовидные   выпячивания   (мыше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чки)  сливаютс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 результате  происходит  восстановление   поперечной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счеренности в   поврежденных   мышечных   волокнах.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ладкая   мускулатура   относительно  слабо  регенерирует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ожет происходить благодаря митотическому делению гладком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шечных клеток.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генерация  нервной  ткани.  Нервная  ткань обладает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лохой способностью   к   регенерации.   Эксперименты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казали,   что  нервные клетки  периферической  и  веге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ивной   нервной   системы, двигательные  и  чувств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йроны   спинного  мозга   весьма  слабо поддаются  реген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ции.  Наоборот,  аксоны  нервных   клеток  (исключая кору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дкорковые  узлы)  регенерируют  лучше.  Кроме  того,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оцессе  восстановления  нерва  существенное  значени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меют  шванновские  клетки  (леммоциты).  Они  формируют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воеобразные  трубочки,  в  которые  и   врастают  регенер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ующие   волокна  центрального конца повреиденного (перер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анного)  нерва. В  мозге, где  роль шванновских  клеток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аменена  клетками  глии,  регенерация  нервных  волокон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тсутствует.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0бмен веществ при регенерации.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При повреждении  (спуст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2  ч)  происходит   активация  окислительно-восстано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ельных   ферментов   (сукцинатдегидрогеназы)  и   гидролаз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(фосфатазы, пептидазы,  липазы и  др.) прежде  всего в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ыхлой соединительной  ткани,  а затем  в лейкоцитах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ибробластах. В  последующем активируются  такие   фермент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ак   5-нуклеотидаза,  аденозинтрифосфатаза  и  др.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зультате  увеличивается  распад  белка, освобождаю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жиролипоидные  вещества   (жирные  кислоты,   лецитин),  п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жающие   Поверхностное   натяжение   в    регенерир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летках. Наблюдается   активирование   анаэробного   и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эробного   гликолиза в регенерирующей ткани. Освободившие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   распаде  лейкоцитов  вещества  (нуклеопротеиды  и др.)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тимулируют рост  и усиливают   митотическое  деление  в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танавливающих  клеток.  В  растущих регенерирующих  клетк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вышается  гликолиз,   накапливаются  молочная   и  пиров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оградная   кислоты,  возникает   тканевой  ацидоз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з   поврежденных  регенерирующих   клеток  под   влия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теолитических  ферментов  высвобождается   гистамин.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зультате  происходит местное расширение  сосудов и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вязи с этим  улучшение доставки  к  очагу  поврежд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овых порций  крови -  количества лейкоцитов,  стимулятор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оста   и  других   факторов,  спосооствующих регене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леток и тканей.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Механизмы регенераци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.  Вследствие повреждения 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ирующей   ткани  образуются   стимуляторы  размнож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я   клеток   (протеазы,   полипептиды,   низкомолекуля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ые  белки), продукты  распада  лейкоцитов  -  трефоны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ыли   также   выделены   особые  вещества,   действующ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пецифически,  например  мышечные  десмоны.  Они влияют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ост  только   мышечной  ткани,   соединительнотканцые 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а  соединительную  ткань.  Установлено, что  клетки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стоянии митоза выделяют также особые вещества (келоны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лагодаря которым не происходит митотического  дел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других  клеток соответствующей ткани.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 регенерацию  влияет и  состояние обмена  вещест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лноценное  кормление животного  обеспечивает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лное восстановление поврежденной  ткани. Наоборот, 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ачественном  и количественном голодании процесс регене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начительно  ослаблен. Обеспечение  животного  полноц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елковым  кормлением  и  витаминами имеет особое  значение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ущественную  роль играет  и возраст животного. Регенериру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ющая  способность  всех  тканей  понижается с увелич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озраста  животного. Правда,  в данном  случае важн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начение имеет состояние реактивности организма живот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У  животных  регенерирующая способность  тканей в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ногом зависит  от функций  нервной и  эндокринной систем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апример, повреждения коры головного мозга (у собак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роликов, крыс),  а также вентромедиальных  ядер  гипотал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муса  вызывали   торможение  процессов регенерации.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еререзке или травме  периферических смешанных   нерво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озникали   трофические,  долго   не  заживающие язвы.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 регенерации может быть  ослаблен при  длитель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дражении  шейного  симпатического  узла. Эксперименты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 животных показали,  что полное  восстановление поврежде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ой  мышечной ткани  возможно  лишь при  сохранении е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вязи с  нервной системой. В  денервированной  ткан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ы  регенерации  замедленны.Они обусловлены наруше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офического  влияния   нервной  системы и сосудодвига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ыми расстройствами.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регулировании процесса  регенерации определенная  рол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надлежит  эндокринной  системе.  Процесс  регенер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начительно замедляется  при  гипофункции  щитовидной 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аращитовидной  желез, гипофиза или при их удалении. Нао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от, введение  в организм их  гормонов  усиливает  процес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генерации. Так,  гормоны коры надпочечников   -  минерал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ртикоиды   (альдостерон)  стимулируют процесс регенер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а глюкокортикоиды (кортизол),  наоборот, угнетают.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живление  ран  -  проявление  местной  регенерато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ктивности  организма,  типичный  пример   патологическ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генерации тканей после  их повреждения.  Обычно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вреждении возникает воспалительная  реакция,  проявляющая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я  в  виде  комплекса функциональных   и   морфолог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судисто-тканевых  изменений. В очаге  воспаления зна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ельно  изменяется тканевой  обмен, усиливаются  явлен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офических  расстройств  и  происходит накапливание токс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ческих продуктов. Сосудистые  расстройства сопровожд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кссудацией и  эмиграцией лейкоцитов  крови, а  в дальней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шем  и  фагоцитозом  микроорганизмов  и  погибших  частиц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леточных элементов.  При  повреждении  внутренних  орган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оцессы заживления  осуществляются  преимущественно 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зультате  размножения  элементов  соединительной  ткан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  последующим превращением  ее  в  рубцовую   ткань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налогичную   картину  наблюдают  при заживлении  повреж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денной кожи,  хотя здесь  происходит еще и регенераци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пителия. Заживление  ран возможно  по первичному и вторич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ому натяжению.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 xml:space="preserve">Заживление  по  первичному  натяжению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является наи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вершенным. Наблюдается в случае незначительного поврежд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я в виде линейного  разреза,  при небольшом  количе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екротизированных тканевых элементов и  при отсутств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нфекции. Края  раны прочно склеиваются  фибрином,  котор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никает  с  кровью  и лимфой в рану, и образуется струп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д влиянием  стимулирующих веществ, выделяемых  лейкоци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ми,  идет  размножение  соединительнотканных клето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истиоцитов.  В дальнейшем  они претерпевают  изменения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евращаются в фибробласты, а затем в коллагеновые и эласт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ческие волокна. Дефект  в ткани  постепенно заполня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тими клетками, и одновременно  на пленку  фибрина наплыва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летки эпидермиса. В  итоге  размножающиеся клетки  эпител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полняют  и затягивают дефект, и происходит полное зажив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ие раны.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 xml:space="preserve">Заживление  по  вторичному  натяжению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тмечают в  т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лучае, если  имеется  раневая  полость или  расхожд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раев  раны. При этом рана инфицирована и содержит знач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ельное  количество некротизированных  клеточных  элемен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процессе  заживления раны наблюдают  три  фазы: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1)  самоочищение  раны; 2)  восполнение ее грануляциям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3) рубцевание и зпидермизация.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первой фазе  заживление раны  начинается с  моме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становки  кровотечения.  Отмечают  наиболее  выражен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изико-химические  изменения.  Происходит  неполное  окис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ие  продуктов распада углеводов,  жиров и  тканевого белк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вышается концентрация водородных  ионов, и  увелич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оницаемость  стенок сосудов.  В  результате возникаю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кссудация и  эмиграция лейкоцитов, заканчивающиеся фагоц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озом  некротических элементов  и микроорганизмов.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о второй фазе  заживления развиваются  восстановитель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ы и  исчезают острые  явления воспалительной реакци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степенно на месте дефекта образуется грануляционная тка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результате  размнсжения гистиоцитов  и фибробластов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рануляционная  ткань красного  цвета, имеет  вид зернышек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низана капиллярами, которые врастают  в нее  со сторон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доровой ткани. Она богата водой, так  как ее  коллоиды 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ходятся в  состоянии    гидратации.  Грануляционная  ткань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тойкий защитный  барьер против  инфекции. Например, 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ведении  в заживающую  рану  кролика  возбудителя  сибир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й  язвы  заражение не наступало,  поскольку   микроор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измы  в   грануляционной  ткани поглощались клеткам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единительной ткани. Наоборот,  при внутримышечном введ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ой  же дозы  возбудителя сибирской  язвы здоровому кролик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н через несколько часов погибал.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етья  фаза  заживления -  рубцевание и  эпителиз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ровеносные  сосуды  постепенно  запустевают.   Клетк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рануляционной ткани удлиняются  и располагаются  пучкам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Через  некоторое время количество клеток уменьшается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олокнистой  субстанции становится  все  больше.  В дальней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шем  она переходит  в волокнистую соедикительнув  ткань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тем  в  рубцовую.  Обычно  рубец эпителизируется и остает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я видимым долгие годы.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оцесс   заживления  ран   зависит  от   реактивност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изма животного,  возраста,  кормления,  состояния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гуляторных  систем, а также от метода лечения.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Гипобиотические  процессы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.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Атроф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-  уменьшение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бъема  клеток соответствующей  ткани,  органа  и  сниж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х  физиологической  функции  вследствие  недостаточно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итания  или  нарушения  обмена веществ.  Гипоплазия  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доразвигие  ткани,  органа, части  тела или целого орг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изма (в основе - нарушение эмбриогенеза).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изиологическая  атрофия -  уменьшение объема  отдель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ов,  тканей  и ослабление  их функции  в теч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ормальной   жизни  организма.   Примером  может   явля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нволюция  зобной  железы  у  взрослых  животных,  матки у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животных после беременности,  пульпы  молочных  зубов  с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оследующим   их  выпадением.   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тарческая атрофия.  В результате  замедления процес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бмена  веществ  постепенно  ослабевают  и   понижаются  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функции  организма.  Прежде  всего  это  отмечают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ысокодифференцированных  клетках  (понижение  функц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ысшей   нервной  деятельности  и  паренхиматозных органо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начительные   изменения  происходят  в  половых  железах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пример,  в   яичниках  замедляется, а  затем  и  вовс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екращается  созревание фолликулов,  в семенниках   -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пермиев;   животные  становятся   бесплодными.  Снижаю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роветворная   и   регенеративная  функция,   ослабевают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остно-мышечная  система,  функция   сердечно-сосудист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истемы   и  других органов, уменьшается продуктив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животных.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трофия  от   бездействия  развивается   при  пониж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еятельности  органа, ткани  в течение  продолжитель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ремени  или при  полном ее  отсутствии. В  результа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  или ткань уменьшается  в  размерах.  Наблюда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  денервации  органа (паралич,  парез),  в  эксперимент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и  перерезке сухожилия,  при длительных  и  сильн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олевых  раздражениях,  а  также  если животных содержат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условиях  значительного  ограничения   их  двигатель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активности.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трофия от давления. В результате длительного сдавли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а  или  ткани  нарушаются  кровообращение и  обмен в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ществ:  например,  истончение  альвеолярных  перегородок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и  эмфиземе  легких;  атрофия  паренхимы  почек 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закупорке мочеточника и  давлении  мочи  на  ткань с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тороны лоханки(гидронефроз);атрофия ткани при сдавлива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ее опухолыо, инородным телом.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врогенная атрофия возникает  в денервированом  орган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ли  ткани.  Нарушаются  их  кровоснабжение  и иннерва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  зтому  виду  относятся,  например,   недостаточно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звитие мышц,  покрывающих  лопатки  у  лошадей  («сухая»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лопатка), вследствие  нарушения  трофической   функци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ервной   системы,  атрофия конечностей,  семенников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слабление роста  у птиц  при повреждении соответству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ервов.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трофия  от  эндокринной  недостаточности  проя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  нарушении функции  эндокринной системы. При  дисфунк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деногипофиза  может  развиваться  истощение организма  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ахексия,  а  при  гипофункции  щитовидной  железы - тире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вная кахексия. В  результате нарушения  эндокринной функ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ции  половых  желез возможны  местные атрофические процессы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пример  атрофия  предстательной  железы после  кастраци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атрофия матки и молочных желез при удалении яичников.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Дистроф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характеризуется  изменением  морфологии клето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тканей,  их физико-химических свойств и функции вслед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рушения обмена веществ. Встречаются  дистрофии  белковые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жировые,  углеводные, минеральные  и  др.  От  различн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чрезвычайных раздражителей  в клетках может  нарушать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бмен веществ.  В них  накапливаются различные веществ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оторые ранее  не встречались  или имелись  в ничтожн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личествах.  В цитоплазме  клеток появляются  различны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достаточно  активно ассимилирующиеся  вещества. Дистроф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ческие  процессы отмечают не только в цитоплазме клетки, 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 в  ядре и в межклеточном веществе.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Кахекс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проявляется  резкой физической  слабостью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исфункцией  органов и  систем, понижением жизнедеятельн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изма.  Возникает кахексия  при  длительно изнуряющ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болеваниях,  особенно  при  хронических инфекциях,инвази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интоксикациях  (туберкулез, сап,  паратуберкулез, пи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лазмоз,  эндокринопатия,  ядохимикаты,   злокачественны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пухоли).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организме животного  со стороны  органов и 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исходят значительные изменения. Установлено,  что раньш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сего атрофируется  жировая  ткань, затем  скелет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ускулатура,  печень и селезенка. Содержание белка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ыворотке  крови, а  также количество  зритроцитов  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емоглобина  уменьшаются.  Тонус  скелетных мышц снижа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ослабляется, полностью исчезает половая функция животного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Некроз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- омертвение  отдельных клеточных комплекс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ей,  части или  всего органа.  Процесс постепен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ерехода от живого состояния к смерти назы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кробиозом. В отличие  от некроза  этот процесс  обратимы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зличные  этиологические  факторы  могут  быть  причи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озникновение некроза тканей: механические  (травмы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ермические  (высокая или низкая  температура),  электриче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ий ток,  ультрафиолетовые лучи, химические  (концентрир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анные  растворы  кислот и  щелочей, фосфор и др.), действ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нфекционных агентов (туберкулез и др.). Патогенные  раздр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жители  могут  обусловить  возникновение  некроза либ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посредственным воздействием  на ткани  (вызывают некроз)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либо рефлекторно, вызывая в  тканях патологический  обмен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еществ. Различают два вида некроза - сухой и влажный.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ухой (коагуляционный) некроз - участок омертвения обычн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хорошо отграничен, плотной консистенции, омертвевшая  ткан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евращается в  сухую творожистую  массу серо-жетого цве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ля этого вида некроза характерно преобладание процессо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агуляции (свертывания) и уплотнения тканей,  Он возникае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и некоторых инфекциях (туберкулез).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лажный   (колликвационный)   некроз. При возникновен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мертвевшая  ткань становится  гидрофильной и  превращается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ашицеобразную  масау. Под  влиянием протеолитически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ферментов омертвевшая  ткань разжижается.  Влиянию эти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ферментов, образовавшихся в самой мертвой ткани либо пр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спаде  лейкоцитов и  микрооргаиизмов, может  подвергать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лод  в матке  при его гибели (колликвационный некроз плод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матке).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Гангрен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- некроз тканей  и органов,  сопровождающий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зменением пигмента крови, вследствие чего очаг омертв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обретает синеватую или черную окраску. В большинств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лучаев причиной  гангрены  может  явиться поврежден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осудов. Различают  гангрену сухую и влажную.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ухую гангрену чаще  наблюдают в  наружных частя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ела, если прекращается приток крови и лимфы  к тканям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и этом с пораженного  участка происходит  потеря влаг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утем испарения. Физиологически  сухую  гангрену  отмечаю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   новорожденных  животных  (пупочный  канатик  высыхает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морщивается  и отпадает).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 патологических  условиях сухая  гангрена развивается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 концевых частях  тела -  на ушах,  хвосте, при  различ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аболеваниях  (рожа свиней и др.), наблюдается высых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гибшего плода в матке (после отхождения вод или их всасы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ания).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лажная гангрена вызывается  теми же  причинами, чт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ухая.  Часто  оиа   возникает  во   виутренних  органа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(легкие,  кишечник).   Влажная   гангрена   -   это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лликвационный   некроз,   осложненный     гнилост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ом.    Развитие     влажной  гангрены сопровожд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ысокой    температурой,    общим    тяжелым    состоянием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олями  в   пораженном  очаге   и  утратой   чувствительнос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и.  Влияние   продуктов гниения  ткани на жизнедеятельность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изма   во многом   зависит   от   ее   значимости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апример,   пораженные   участки  мозга  или  сердеч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ышцы   могут  привести   животное  к   гибели.  Нередко  из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-за  поражения   органа  или   ткани  (некроз)   возникае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тойкое   нарушение   их   функции.   Происходит   это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тому,   что  поврежденная   ткань   замещается   неравн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ценной   ей   в   функциональном   отношении    соединитель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ой    тканью.    Ткань,     подвергшаяся    некрозу, служ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дражителем    для    окружающей   здоровой    ткани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редко на границе   с   ней   разрастается  соединительна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ь  (пролиферативный процесс) и очаг некроза инкапсу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уется.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  <w:lang w:val="ru-RU"/>
        </w:rPr>
        <w:t>Трансплантац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-  пересадка  органа  или  ткани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еделах  организма   или  от  одного организма к другому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изучении проблемы трансплантации выдающиеся достиж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инадлежат   русским исследователям. М. А. Новинск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первые осуществил гомо- и гетеро-трансплантацию опухолей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етоды гомотрансплантации роговицы и кожных стеблей разрабо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ал В; П. Филатов, а сердца  лягушки -  Н. П.  Синицын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.  И. Демидов  и А Г. Лапчинский  провели пересадку  сердц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бакам.  В. И.  Демихов разработал технику  гомотранспл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ации головы  собаки, а  также передней  и задней  ча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уловища у собак.      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изм,  от  которого взят  материал для  трансплант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ции,называется донором; организм, которому трансплантир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ь,реципиентом.  Различают  три  вида  трансплантации;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утотрансплантацию, гомотрансплантацию и гетеротранспл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ацию.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утотрансплантация - пересадка  тканей с  одного места  н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ругое  в  пределах  одного организма:  например, пересадк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у животного  одной  почки в  область шеи,  перемещение к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шечной  петли из брюшной  полости  в  кожный  лоскут  ил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ересадка кожи  с одного места на другое с целью леч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жогов.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омотрансплантация  -  пересадка  органов  и тканей  о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дного  животного  к  другому в  пределах вида.  Пересаж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ают ограниченное  число  тканей.  В первую  очередь эт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кожа и  хрящ, характеризующиеся   стойким    приживление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стальные    приживляются   лищь  на  короткий  срок  ввид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ммунологической несовместимости тканей донора и реципиента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бычно они отторгаются и рассасываются.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етеротрансплантация  -  пересадка  органа  или  тка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т животного одного вида животному другого вида. Во все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лучаях пересаженный орган или ткань не приживляется,  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тторгается  и рассасывается.  Но  делают  зто  с целью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еспецифической стимулирующей терапии. Так,  при пересадк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ловой железы  возникает временный   стимулирующий  эффек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т  действия  гормонов,   всасывающихся  из  разрушенно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кани.   Одиако  широкого   применения  гетеротранспланта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е получила.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Влияние  трансплантата  на  организм  реципиента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рган  или ткань,  пересаженные  в  организм, почт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олностью денервированы, и у них нарушены  кровообращение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итание. Кроме  того, организм реципиента  отвечает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значительиой  иммунной   реакцией,  Поэтому в  пересаженно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е  или  ткани возникают  деструктивные изменения, а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кружающих  трансплантат  тканях  -  воспалительная реакция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а  успех  трансплантапии  влияют  многие факторы.  Важ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является генетическое родство донора и реципиента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Установлено, что у   близкородственных   животны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ансплантат   приживляется  быстрее  и  сохраняется бол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должительный срок.  Имеет значение возраст  донора 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еципиента.  У молодых  животных трансплантация  проход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успешнее.  Приживление зависит  и от  свежести трансплан-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ированной  ткани. Известно, что  свежий и  жизнеспособны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ансплантат  приживляется  лучше.  Важно также  и обще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стоянле реципиента. У истощенных животных приживле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идет вяло.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итаются  трансплантаты  вначале  за  счет  диффуз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межтканевой  жидкости  реципиента.  В дальнейшем  из е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кани постепенно врастают  в  трансплантат  сосуды.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исходит  восстановление  питания его пластической част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она начинает  регенерировать. Центральная часть трансплан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ата обычно  отмирает из-за  плохого питания.  Чтобы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ансплантированный  орган  не погиб  от кислородног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олодания, необходимо по возможности сшить его сосуды  с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осудами  окружающей   ткани   реципиента.   Приживлению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рансплантата  могут  способствовать  неспецифические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огенные  стимуляторы  (белковой  природы).  Они  накапли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аются в  тканях и  активируют физиологические  процессы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изма, в  том числе  кроветворение, усиляя  тем   сам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оцессы  регенерации.   Биогенные  стимуляторы  мобилизую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  защитные  механизмы  организма  (выработка антител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акция фагоцитоза).  В некоторых  случаях наблюдаю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ложное приживление  трансплантата.  Например,  при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ересадке   кожи  происходит не приживление трансплантата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 постепенная замена  его эпителием  и  грануляцио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тканью  реципиента. Известно  также, что  трансплантат  из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кружающей  его  ткани   реципиента  врастают не только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осуды,  но и  нервы. Следовательно,  у денервированного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трансплантированного  органа  с  реципиентом   устан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ливается  не  только гуморальная (через кровь), но 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нервная связь.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Однако  эксперименты  показали,  что трансплантат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пособен вызывать у  реципиента не  только стимулирующий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ффект, но  и отрицательные  явления.   Если  новорожденны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животным  трансплантировать   клетки   системы   мононукл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рных   фагоцитов   взрослого  животного (селезенки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стного мозга,  лимфатических узлов),  то у  реципиент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азвивается  заболевание,  характеризующееся  отставани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роста  и  снииением  массы  иивотного.  Одновременно  наблю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ают  гипертрофию  селезенки,  печени  и  атрофию  лимфоид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ного аппарата.  У  животного  выпадают  волосы, отслаива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эпидермис,  расстраивается пищеварение. Через 2  - 3  нед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животное  обычно погибает из-за того, что  ретикуломакроф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альной  системе преобладают  гистиоциты  донора.  Послед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проникают   в  лнмфатическув   систему  и  селезенку,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азрушают  лимфоидные  и  другие  элементы  реципиента  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ырабатывают  против  них антитела.  В значительной  степен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акция   отторження  трансплантата   является  иммуноло-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гическим  процессом.В  результате  тканевой  несовместимост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донора  и  реципиента  трансплантат  отторгается. В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организме реципиеита.  Клетки  трансплантата  становя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антигенами  и вызывают выработку  антител  и  мобилизацию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лимфоидных   элементов.  Выработка  антител  происходит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истеме   мононуклеарных  фагоцитов   и непосредственно  в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нфильтрате  вокруг трансплантата.  Они относятся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омплементсвязывающим  антилимфоретикулярным   и  антиор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ганным антителам.                               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Клеточная защитная  реакция организма реципиента состоит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в  мобилизации  иммунокомпетентных  клеток   (гистиоцитов,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макроФагов, плазматических клеток, лимфоидных элементов)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Преодоление   тканевой   несовместилости   осуществляетс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вумя  методами  -  специфическим  и  неспецифическим,  к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специфическому  методу  относят  подбор  иммунологически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овместимых  пар  донора  и реципиента,  получение  у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реципиента  трансплантационного иммунитета (в условиях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эксперимента), «приучивание» реципиента  к антигенам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донора  путем  взаимообменных  переливаний  крови. Неспе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цифический  метод  -  зто  использование  различных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иммунодепресантов,  например  облучение   реципиента  гамма-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лучами   и  лучами Рентгена, применение антилимфоцитар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сыворотки.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