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ru-RU"/>
        </w:rPr>
        <w:t xml:space="preserve">ИСТОРИЯ   БОЛЕЗНИ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намнез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. Официальный  анамнез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  <w:tab w:val="left" w:pos="710" w:leader="none"/>
        </w:tabs>
        <w:spacing w:lineRule="auto" w:line="240"/>
        <w:ind w:left="71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Ф.И.О.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Мартыненко  Владимир  Борисович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л  мужской 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озраст  22 года 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анимаемая  должность:  курсант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ата  поступления  в  клинику: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иагноз  при  поступлении: варикозное  расширение  вен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ем  направлен: самостоятельно  пришел  в  клинику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.1  Анамнез  заболевания.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первые  расширение  вен  на   левой  нижней  конечности   боль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426" w:hanging="42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метил  в  1994  году.  К  врачу больной  не  обращался,  поскольку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426" w:hanging="426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его  общее  самочувствие было  хорошим.  В  конце  1997  года ,  посл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нтенсивных  физических  нагрузок  ,состояние  больного  ухудшилось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ны  значительно  расширились,  появилась  быстрая утомляемость,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увство  тяжести  в  конечности. Больной  обратился  в  клинику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.2  Анамнез  жизн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илищно - бытовые  условия  хорошие, питание  достаточно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редные  привычки  -  курит  3  месяца, не  пь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ренесенные  заболевания -  ветрянка, свинка, краснуха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астродуоденит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  1994 году  перенес  контузию. Кровотечений,  тошноты, рвоты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терь  сознания,  нарушений  психики  после  контузии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озникало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последствии  больной  отмечал головокружение  и  ухудше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рения ( правый  глаз  - 0,3,  левый -1)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1 год  и  9  месяцев  служил  в  воздушно - десантных  войсках.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ереломы: правые  нижние  ребра (в детстве)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перации: удаление  аппендикса  в 1993 году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емейный  анамнез.  Мать  больного  страдает  варикозны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сширением  вен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линии  отца  наследственность  не  отягощен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 Жалобы  больног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сновные  жалобы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сширенные   подкожные  вены  на  левой  нижне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ечност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3. Общий  осмотр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) Общий  вид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остояние  больного  удовлетворительное.  Сознание  ясное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ложение  больного   активное.  Тип  телосложения  нормо-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тенический,  рост  176 см,  масса  тела  75 кг.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арушений    осанки  и  походки  не  отмечается. При  осмотр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оловы,  лица,  шеи  патологических  изменений  не  наблюдается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ицо  не  выражает  болезненных   проявлени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б)Исследование  кожных  покровов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жные  покровы  на  момент  осмотра  гиперемированы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чистые,  умеренно  влажные.  Эластичность  кожи  хорошая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ост  волос  не  нарушен.  Ногти  не изменен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)Исследование  подкожного  жирового  сло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кожный  жировой  слой  развит  умеренно (толщи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жной  складки  на  животе  на  уровне  пупка -1,5  см )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спределен  равномер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еков 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)Исследование  лимфатических  узлов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осмотре  лимфатические  узлы  не  видны.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альпации  определяются  одиночные  лимфатические  узлы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динаково  выраженные  с  обеих  сторон,  размеро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  небольшую  горошину,  мягкоэластической  консистенции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вижные, безболезненные,  не  спаянные  друг  с  другом  и  с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кружающими  тканями.  Прилегающие  к   лимфатически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узлам  кожные  покровы  и  подкожная  клетчатка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зменены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ругие  группы  лимфатических  узлов (затылочные,  заушные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колоушные, подбородочные,   поверхностные  шейны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адключичные,  подмышечные,  локтевые,  паховы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дколенные)  не  пальпирую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) Исследование  мышечной  систем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Общее  развитие  мышечной  системы  хорошее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Атрофии и  гипертрофии  отдельных  мышц  и  мышечных  групп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е  отмечается.  Болезненность  при   ощупывании  мышц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сутствует.  Мышечная  сила  хорошая.  Гиперкинетически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сстройств (гиперкинезов,  клонических  и  тонических  судорог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  выявле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е) Исследование  костной  систем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 При  исследовании  костей  черепа,  груд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летки,  позвоночника,  таза,  конечностей  деформаций,  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акже  болезненности  при  ощупывании  и  поколачивани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  отмечается. Плоскостопия  не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"мертвого  пальца"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"плавник  моржа"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" птичьей  лапы"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)Исследование  суставов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 При  осмотре  суставы  нормальной  конфигурации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жные  покровы  над  ними  нормальной  окраски.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альпации  суставов  их   припухлости  и  деформации,  изменени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колосуставных  тканей,  а  также  болезненности  не  отмечается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бъем  активных  и  пассивных  движений  в суставах  сохранен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лностью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олевые  ощущения,  хруст  и  крепитация  при  движении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сутствую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кружность  симметричных  суставов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авый                                  левый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лечевой  сустав              40 см                                      40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октевой  сустав              29 см                                       29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учезапястный  сустав      19 см                                       19 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ленный  сустав                44 см                                       44 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оленостопный  сустав       26  см                                       26 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4. Исследование  системы  дыхания 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а  одышку,  удушье,  кашель, выделение  мокроты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ровохарканье,  боли  в  грудной  клетке   нет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) Исследование  верхних  дыхательных  путе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ыхание  через  нос  свободное.  Ощущения  сухости  в  носу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ет.  Выделений  из  носовых  ходов  не  наблюдается.  Носовы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ечения отсутствуют.  Обоняние  сохранено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олей  у  корня  и  спинки   носа,  на  местах  проекции  лобных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айморовых  пазух   (самостоятельных,  а  также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щупывании  и  поколачивании)  не  отмеп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71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ортань:  жалоб  нет. Дыхание  в  гортани  не  затруднено.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71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568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осмотре  гортань  нормальной  формы,  при  ощупывании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568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568" w:hanging="568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ортани  болезненности  не  определя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) Исследование  легких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1) Осмотр  и  пальпация  грудной  клетк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852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рудная  клетка  конической  формы,  без  деформации.  Правая  </w:t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ind w:left="852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  левая  половины     грудной  клетки  симметричные.  Над-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ключичные  ямки  обозначены  слабо,  одинаково  выраженны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права  и  слева.  Ключицы  и  лопатки  располдагаются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а  одном  уровне,  лопатки  плотно  прилегают  к  грудной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летке.  Правая  и  левая   половины  грудной  клетки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ыхании  движутся  синхронно.  Вспомогательные  дыхательны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ышцы  в  акте  дыхания  не  участвую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ип  дыхания - преимущественно  брюшно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Частота  дыхания  -  16  в  минуту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итм  дыхания  прави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кружность  грудной  клетки  на  уровне  лопаток  сзади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4-х  ребер  спереди 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спокойном  дыхании - 95см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максимальном  вдохе - 98  см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максимальном  выдохе - 93  см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аксимальная  дыхательная  экскурсия - 6 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пальпации  грудной  клетки  болезненности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мечается. Эластичность  грудной  клетки  хорошая.  Голосово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рожание не  изменено,  ощущается  в  симметричных  участка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рудной  клетки  с  одинаковой  силой.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2) Перкуссия   легких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2.1) Сравнительная  перкусс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сравнительной  перкуссии  в  симметричных  участках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рудной  клетки  звук  ясный   легочный.  Очаговых  изменени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еркуторного  звука  не 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2.2) Топографическая  перкусс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ысота  сотяния  верхушек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права                                           слева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переди         3 см выше  ключицы             3,5 см выше  ключицы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зади   на  уровне  остистого  отростка     0,5 см  выше  уровня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7-го  шейного  позвонка                   отростка  7-го                                                                                        шейного  позвонка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ширина  полей                 6 см                                     6 см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ренинга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ижние  границы  легких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опографические  линии            справа                                 слева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кологрудинная                           5-е межреберье                  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реднеключичная                          6-е ребро                            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ередняя подмышечная                 7-е ребро                       7-е ребр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редняя  подмышечная               8-е ребро                        8-е ребр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адняя  подмышечная                   9-е  ребро                       9-е  ребр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опаточная                                 10-е ребро                     10-е ребр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-----------------------------------------------------------------------------------------------------                             околопозвоночная              остистый  отросток            остисты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1-го                             отр. 11-г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удного позвонка               грудного                                                                                                                                                                                                              позвонка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движность  нижних  краев  легких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опогр.линия                       справа                           слева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-----------------------------------------------------------------------------------------------------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 вдохе  на  выдохе суммарно  на вдохе на выдохе суммарно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реднекл.             2              2                   4              ---            ---            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р. подм.             3               3                   6             3               3                6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опаточная         2                2                 4           2                 2               4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2.3) Аускультация  легких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аускультации  над  легкими  определяется  ослабленно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зикулярное  дыхани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бочные  дыхательные  шумы (хрипы,  крепитация,  шу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трения  плевры)  не  выслушиваю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2.4) Симптом "барабанных  палочек" (пальцы  с  колбовидным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толщениями  ногтевых  фаланг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усиления  бронхофонии  (усиление  проведения  голосовог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рожания  с  гортани  по  воздушному  столбу  бронхов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уплотнении  легочной  ткани или  появлении  полости  в  легком)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шума  плеска (аускультативный  признак  наличия  в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удной  полости  жидкости  и  воздуха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шума  падающей  капли  ( наличие   в  полостя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егких  или  плевры  жидкого  гноя  и  воздуха)  отрицательный.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5. Исследование  системы  кровобращен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ы  на  ощущение  тяжести  в  сердце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а  боли  в  области  сердца, учащенное  сердцебиени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ребои  в  работе  сердца, одышку, кашель, кровохарканье, удушь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нчаловского -Румпеля - Лееде  симптом ( появле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ножественных  петехий  на   коже  дистальнее  жгута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давливающего  предплечье)  отрицательный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окраски  кожи  "кофе  с  молоком" (желтовато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ерый  цвет  кожи)   отрицательный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"лицо  Корвизара" (Отечное,  желтовато-бледно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ицо  с  синеватым  оттенком. Рот  постоянно  полуоткрыт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убы  цианотичные,  глаза  слипающиеся, тусклые)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Лукина - Либмана (небольшие  кровоизлияния  в  кожу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лизистую  неба, на  конъюнктивах, переходных  складках  век 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Мюссе  (ритмическое  покачивание  головы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нхронное  с  пульсацией  сонных  артерий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"часовых  стекол"  (своеобразная  форма  ногтей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поминающая  форму  часовых  стекол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щипка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5.1  Осмотр  сосудов  ше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"Воротник  Стокса" (местные  отеки  лица,  шеи,  плечевог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яса )  отсутству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"пляски  каротид" (Выраженная , видимая  на  глаз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ульсация  сонных  артерий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"шума  волчка"  ( непрерывный  дующий  ил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ужжащий  шум,  выслушиваемый  над  яремными  венами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5.2  Осмотр  и  пальпация  области  сердца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эпигастральной  област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удная  клетка  в  области  сердца  не  изменен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сердечного  горба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"кошачьего  мурлыканья" (дрожание  груд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тенки  больного,  определяемое  пальпаторно  над  верхушк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ердца  во  время  диастолы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ерхушечный  толчок  невидимый,  пальпируется  в  пято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ежреберье  на  1 см   кнутри  от  левой  среднеключич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инии,  ограниченный,  низкий,  неусиленный ,нерезистент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ердечный  толчок  отсутству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ульсации  в  эпигастральной  области 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5.3 Перкуссия  сердца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аницы  относительной  тупости  сердца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авая -  1  см  кнаружи  от  правого  края  грудины  в  четверто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ежреберье;  левая - 1 см  кнутри  от  левой  среднеключич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инии в  пятом  межреберье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ерхняя - на  уровне 3-го  ребра (по  линии,  проходящей  на  1 с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наружи  от  левого  края  грудины  и  параллельно  ему)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перечник  относительной  тупости  сердца  3 + 8 = 11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фигурация  сердца  не  изменен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аницы  абсолютной  тупости  сердца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авая - левый  край  грудины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евая - 2 см  кнутри  от  левой  среднеключичной  линии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рхняя - на  уровне 4-го  ребр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перечник  абсолютной  тупости  сердца - 5,5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авая  и  левая  границы  сосудистого  пучка  располагаются  в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тором  межреберье  по  соответствующим  краям  грудин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перечник  сосудистого  пучка - 5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5.4  Аускультация  сердц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оны  сердца  нормальной  звучности.  Частота  сердечны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окращений  72  в  минуту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итм  сердечных  сокращений  неправильный.  Шумов 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Риверо - Корвальо  (усиление  на  выдох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столического  шума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ыслушиваемого  у  основания  мечевидного  отростка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Сиротинина - Кукуверова ( появление  или  усиле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столического  шума  над  аортой  при  поднятии  рук  над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оловой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шума  Грехема-Стила ( диастолический  шу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носительной  недостаточности  клапана  легочной  артерии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двойного  шума Виноградова - Дюрозье (звуково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явление,  возникающее  при  сдавливании  бедренной  артери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тетоскопом  у  больных  с  недостаточностью  клапана  аорты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рицательный.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5.5 Исследование  сосудов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осмотре  и  ощупывании    височные,  сонны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ключичные,  плечевые,  бедренные,  подколенные,  зад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ольшеберцовые  артерии  и  артерии  стопы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извитые,  мягкие,  с  эластичными,  тонкими   стенкам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ульс  одинаковый  на  правой  и  левой  лучевых  артериях,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итмичный, с  частотой  72  в  минуту,  хорошего  наполнения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енапряженный,  нормальной  величины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формы. Капиллярный  пульс  ( симптом  Квинке)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пределя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Попова-Савельева (ослабление пульсовой  волны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евой  лучевой  артерии,  особенно  в  положении  лежа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евом  боку,  из-за  сдавления   подключичной артери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величенным  левым  предсердием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и  аускультации  артерий  патологических  изменений 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Артериальное  давление  на  правой  руке 110 / 70,  на  левой  руке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10 /70,  на  правой  ноге  130 /70,  на  левой  ноге  120/70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осмотре  обнаружены  расширенные,  извитые,  мягк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ны  на  левой  ноге:  подколенная,  задняя  большеберцов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перемежающейся  хромоты (Боль  в  икроножны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ышцах,  появляющаяся  и  усиливающаяся  при  ходьбе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счезающая  при  остановке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 Исследование  системы  пищеварен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Аппетит  хороший.  Вкусовые  ощущения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зменены. Жажда  не   усилена ( в  сутки  выпивает в  среднем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1500 мл  жидкости ). Пищу  прожевывает   хорошо,  болей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евании  не  отмечает.  Глотание  свободное,  безболезненно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еятельность  кишечника  регулярная.  Стул  бывает  ежедневно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ечером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спражнения  оформленной  консистенции,  коричневого  цвета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ез  патологических  примесей. Отхождение  газов  свободно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меренно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"лицо Гиппократа"  (запавшие  глаза, заостренны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ос,  мертвенно-бледная  с   синюшным  оттенком  кожа  лица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1 Осмотр  полости  рт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апах  обычный.  Слизистая  оболочка  внутренне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верхности  губ,  шек,  мягкого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 твердого  неба  розовой  окраски;  высыпания, изъязвления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афты  отсутствую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ариозных  зубов  нет,  отсутствующих  зубов  н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убная  формула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8 7 6 5 4 3 2 1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|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 2 3 4 5 6 7 8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8 7 6 5 4 3 2 1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|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1 2 3 4 5 6 7 8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Язык  нормальной  величины  и  формы,  розовой  окраски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лажный,  чистый.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итевидные  и  грибовидные  сосочки  языка  выражены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остаточно  хорош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"кардинальского" языка(язык  ярко-красного  цвета  с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глажеными  сосочками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Зев  розовой  окраски.  Небные  дужки  хорошо  контурируются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индалины  не  выступают  за  небные  дужк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лизистая  оболочка  глотки  не  гиперемирована,  влажная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верхность  ее  гладк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 Исследование  органов  брюшной  полост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1 Осмотр  живот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ивот  нормальной  формы,  симметричен.  Коллатерали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редней  поверхности  живота  и  его  боковых  поверхностях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ыражены.  Патологической  перистальтики ,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убцов  и  других  изменений  кожных  покровов  не 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ышцы  брюшной  стенки  активно  участвуют  в  акт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ыхан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мышечной  защиты  отсутству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граниченные  выпячивания  стенки  живота  при  глубоко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ыхании  и  натуживании  отсутствую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"голова Медузы" (расширенные,  расходящиеся  во  вс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тороны  от  пупка  вены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Куллена (коричневая  окраска  кожи  вокруг  пупка)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1 Перкуссия  живот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перкуссии  живота  отмечается  тимпанит  различ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тепени  выраженност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2  Поверхностная  пальпация  живот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поверхностной  ориентировочной  пальпации  живот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ягкий,  безболезненный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исследовании  "слабых  мест"  передней  брюшной  стенки (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упочное  кольцо,   апоневроз  белой  линии  живота,  паховы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льца)  грыжевых  выпячиваний  не   обнаруже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Мейо-Робсона (появление  боли  при  пальпаци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левого  подреберья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3   Глубокая  пальпация  живот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глубокой  методической  скользящей  пальпации  живот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  методу   Образцова - Строжеско - Василенко  получены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ледующие  результаты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Сигмовидная 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в  левой  паховой  области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ранице  средней  и   наружной  третей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l. umbilicoiliaceae  sinistra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а протяжении 15 см, цилиндрической  формы, диаметром  2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м,  плотно-эластической  консистенции,  с  гладкой  поверх-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остью, подвижная  в  пределах  4-5 с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, безболезненная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еурчащ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Слепая 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 в  правой  паховой  области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ранице  средней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наружной  третей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l. umbilicoiliaceae  dextra,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езболезненная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иаметром   2 см, с  гладкой  поверхностью,  плотноват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систенции,  подвижная  в  пределах 1 см,  слабоурчащ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Тощая 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рощупывается  на  протяжении  15  см  в  вид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онкостенного  цилиндра,  мягкоэластической  консистенции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иаметром 1 см,  безболезненного,  хорошо  перистальтирующег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  урчащего  при  пальпаци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Восходящая  ободочная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 в  правом  фланк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езболезненная,  диаметром  1,5 см,  с  гладкой  поверхностью,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лотноватой  консистенции,   подвижная ( в  пределах  2 см),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рчащ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Поперечная  ободочная 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 в  виде  поперечн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сположенного  цилиндра,  умеренно  плотной  консистенции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иаметром  3  см,  подвижного,  безболезненного,  не  урчащего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сполагается  на  уровне  пупка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Нисходящая  ободочная  кишка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 в  левом  фланк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езболезненная,  диаметром  1,5 см,  с  гладкой  поверхностью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лотноватой  консистенции,  подвижная  в  пределах  2 см,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урчаща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Желудок: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пальпируется  в  левой  эпигастральной  области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езболезненный, с  гладкой  поверхностью, плотноват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нсистенции,  неподвижный,  перистальтирующий,  урчащи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етодом  перкуссии,  методом  глубокой  пальпации  больш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ривизны,  методом   перкуторной  пальпации  по  Образцову 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етодом  стеатоакустической  пальпации  нижняя  границ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елудка  определяется  на  3 см  выше  пупка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алая  кривизна  желудка  и  привратник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альпирую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Шум  плеска  справа  от  средней  линии  живота ( симптом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асиленко)  не  определя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Воскресенского (1) (возникновение  боли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ыстром  проведении  ладонью  по  передней  брюшной  стенке  от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авой  реберной  дуги  вниз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Ровзинга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Щеткина-Блюмберга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4.  Аускультация живота 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аускультации  живота  выслушиваются  нормальны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еристальтические  кишечные  шум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5.  Перкуссия  и  пальпация  печени  и  желчного  пузыр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рхняя  граница  абсолютной  печеночной  тупости  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передней  подмышечной  линии - 7 ребро,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правой  среднеключичной  линии  -  6  ребро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окологрудинной  линии  -  5  межреберь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ижняя  граница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передней  подмышечной  линии  -  10 ребро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среднеключичной  линии  -  край  реберной  дуги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  правой  окологрудинной  линии -  на  2  см  ниже  края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еберной  дуги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  передней  срединной  линии  -  на  4  см  ниже  основания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ечевидного  отростка  грудин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евая  граница абсолютной  печеночной  тупости  н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ыступает  за  левую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кологрудинную  линию  по  краю  реберной  дуг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азмеры (высота) печеночной  тупости: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передней  подмышечной  линии - 11  см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среднеключичной  линии  - 10  см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равой  окологрудинной  линии  -  9  см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  передней  срединной  линии (  по  Курлову) - 8 см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косой  размер ( по Курлову)  -  7 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чень  пальпируется  на  1  см  ниже  реберной  дуги  по  правой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реднеключич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линии,  край  печени  мягкий,  ровный,  с  гладкой  поверхностью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легка  заостренный,  легко  подворачивающийся  и  безболезнен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кожного  зуда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"печеночных  ладоней"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"плавающей  льдинки"  (пальпаторное  ощуще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пускающейся  при   надавливании  в  глубину  живота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нимающейся  при  прекращении  давления  к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ередней  брюшной  стенке  поверхности  печени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елчный  пузырь  не  пальпируется.  Болезненность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альпации  в  точке  желчного  пузыря  отсутствует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Василенко (2) (возникновение  резкой  боли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колачивании в  области  желчного  пузыря  на  высоте  вдоха)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Захарьина (появление  резкой  боли  при  поколачивани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ли  надавливании   в  области  проекции  желчного  пузыря)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Курвуазье-Терье (  увеличенный  мягкоэластически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желчный  пузырь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Образцова-Мэрфи (появление  резкой  боли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ведении  кистей  рук  в  область  правого  подреберья  на  высоте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доха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Мюсси-Георгиевского (болезненность  в  точк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иафрагмального  нерва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Ортнера (появление  боли  при  поколачивании  ребро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исти  по  правой  реберной  дуге)  отрицательный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6.2.6. Исследование  поджелудочной  желез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джелудочная  железа  не  пальпируется,  болезненности  пр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альпации  в  зоне  Шоффара  и  панкреатической  точк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ежардена  не 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Мейо - Робсона  отрицательный.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Кача  (кожная  гиперестезия  в  зонах  иннервации  8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грудного  сегмента   слева)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Керте (болезненность  и  напряжение  мышц  брюшного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есса  в  подложечной  области, левом  подреберье  или  мест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оекции  поджелудочной  железы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7. Исследование  селезенк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о  линии,  проходящей  на  4 см  кзади  и  параллельно  лев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еберно-суставной  линии,  определены  границы  селезеночной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тупости :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рхняя  граница - на  уровне  9  ребра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ижняя  -  на  уровне  11  ребра;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ередняя - не  выходит  за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l.  costoarticularis  sinistra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азмеры  селезеночной  тупости :  поперечник - 6  см, длинник - 8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елезенка  не  пальпиру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8. Исследование  системы  мочеотделени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 При  осмотре  области  почек  патологически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зменений  не выявляется,  почки  не  пальпируются. Болезненность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пальпации  в верхних  и  нижних  мочеточниковых  точках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тсутствует.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Пастернацкого  отрицательный  с  обеих  сторон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Мочевой  пузырь  перкуторно  не  выступает  над  лонны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членение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9. Исследование  эндокринной  систем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Жалоб  нет. При  осмотре  передней  поверхности  шеи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изменений  не 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Щитовидная  железа  не  пальпируется.  Окружность  шеи  н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уровне  щитовидной  железы  спереди  и  остистого  отростка  7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шейного  позвонка  сзади  -  40 см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Грефе  (отставание  нижнего  века  от  лимб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роговицы  при  взгляде  вниз) -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Елинека (избирательная  пигментация  кожи  век)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 Кохера ( более  быстрое  передвижение  верхнего  века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верх  и  обнажение   участка  склеры  между  ним  и  верхним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раем  радужки  при  фиксации  зрения  на  предмете,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движущемся  вверх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имптом  акромегалического  лица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Мари  (дрожание  пальцев  вытянутых  рук)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 Мебиуса (невозможность  фиксировать  глазам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риближающийся  предмет)  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Симптом Штельвага (редкое  мигание  и  неполное  закрывание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век)отрицательный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0. Исследование  нервно - психической  сферы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Больной  правильно  ориентирован  в  пространстве, времени и   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бственной  личности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Контактен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Восприятие  не  нарушено,  внимание  не  ослаблено,  способен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олго сосредотачиваться  на  одном  деле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амять  сохранена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Интеллект  высокий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Мышление  не  наруше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строение  ровно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оведение  адекватно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Головных  болей,  обмороков  нет.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Сон  глубокий,  ровный,  продолжительностью  7-8 часов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Засыпает  быстро,  самочувствие  после  пробуждения  хорошее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При  исследовании  черепно - мозговых  нервов,  двигательной  и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рефлекторной  сфер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патологических  изменений  не  выявлено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Нарушений  чувствительности  не  отмечается.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Дермографизм  красный,  нестойкий.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u w:val="single"/>
          <w:lang w:val="ru-RU"/>
        </w:rPr>
        <w:t>Диагноз: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Основное  заболевание: варикозное  расширение  вен      </w:t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568" w:leader="none"/>
        </w:tabs>
        <w:spacing w:lineRule="auto" w:line="24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(подколенной  и  задней  большеберцовой  ве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