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Эндокринная система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Существуют две внутрь выделяющие специализированные структуры: а - железы внутренней секреции, б - одиночные эндокринные клетки.</w:t>
      </w:r>
    </w:p>
    <w:p>
      <w:pPr>
        <w:pStyle w:val="Normal"/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А. Железы внутренней секреции: центральные, периферические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 центральным относятся гипофиз, эпифиз, нейросекреторные ядра гипоталамуса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 периферическим  относятся все остальны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Аденогипофизозависимые - щитовидная железа, кора надпочечников, половые железы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Аденогипофизонезависимые - паращитовидные железы, островковый аппарат поджелудочной железы, одиночные эндокринные клетки.</w:t>
      </w:r>
    </w:p>
    <w:p>
      <w:pPr>
        <w:pStyle w:val="Normal"/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Есть истинные железы и железы смешанной функции (например, поджелудочная железа одновременно является железной внешней и внутренней секреции, половые железы, плацента и др.)</w:t>
      </w:r>
    </w:p>
    <w:p>
      <w:pPr>
        <w:pStyle w:val="Normal"/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Б. Одиночные эндокринные клетки могут быть в различных органах (в эндокринных и неэндокринных). Эти железы обладают повышенной функциональной активностью, называются APUD - системой. Клетки этой системы поглощают и декарбоксилируют предшественников аминокислот и вырабатывают нейроамины (некоторые авторы считают их нейротрансмиттерами). Эти клетки бывают различного происхожд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Неврального происхождения - развиваются из нервного гребешка (в гипоталамусе, гипофизе, надпочечники (мозговое вещество), щитовидные железы, околощитовидные желез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Неневрального происхождения - развиваются из источника, где находятся (ГЭП - система в желудке, кишечнике, поджелудочной железе, в почках, в сердце, клетки яичников и семенников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Биологические активные вещества вырабатываемые клетками оказывают местные и дистантные действия. Регулируются эти действия вегетативной нервной системой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Все железы вырабатывают гормоны (“приводящие в движение”). Гормоны - биологические активные вещества, обладающие строго специфическим и избирательным действием, способные повышать или понижать уровень жизнедеятельности организма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Стероидные гормоны - производятся из холестерина в коре надпочечников, в половых железах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Полипептидные гормоны - белковые гормоны (инсулин,  пролактин, АКТГ и др.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Гормоны производные аминокислот - адреналин, норадреналин, дофамин, и др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Гормоны производные жирных кислот - простогландины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о физиологическому действию гормоны подразделяются н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усковые  (гормоны гипофиза, эпифиза, гипоталамуса). Воздействуют на другие железы внутренней секре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Исполнители - воздействуют на отдельные процессы в тканях и органах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Орган реагирующий на данный гормон является органом-мишенью (эффектор). Клетки этого органа снабжены рецепторами. Механизм действия гормонов различен, скорость выделения гормонов меняется в течение суток, так как существует суточный ритм выделения гормонов.</w:t>
      </w:r>
    </w:p>
    <w:p>
      <w:pPr>
        <w:pStyle w:val="Normal"/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Способы доставки и эффективность действия гормонов различ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Гуморальный путь - по гемокапиллярами, таким путем осуществляется дистантный эффек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Может идти выделение гормонов в окружающую тканевую жидкость, при этом осуществляется местный паракринный эффек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Нейрогормональный путь предполагает накопление гормона в нервных клетках и транспортировку их по аксонам  через аксобазальные синапс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Регуляция поступления гормона в крови происходит, как правило, по механизму отрицательной обратной связи. Избыточное содержание гормона в крови приводит к торможению их производства и наоборот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Биологическое действие гормонов сводится к обеспечению гомеостаза. Изменения внешней, внутренней Среды сопровождаются изменением скорости выработки гормонов. Все эти эндокринные системы рассеяны по организму, но имеют ряд общих признак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Отсутствие выводных протоков, так как выработанные вещества поступают прямо в кров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бладают высокой степенью васкуоляр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Гормоны вырабатываемые в клетках образуются в малых количествах и обладают повышенной биологической активность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 эндокринных клетках интенсивно развит  синтетический и секреторный аппарат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Эндокринную систему отличает  тесная морфофункциональная связь с нервной системой посредством нейросекреторных клеток. Общность функций эндокринной  системы основанная на взаимосвязи и строгом подчинении (субординации)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ИСТОЧНИКИ РАЗВИТИЯ:</w:t>
      </w:r>
    </w:p>
    <w:p>
      <w:pPr>
        <w:pStyle w:val="Normal"/>
        <w:numPr>
          <w:ilvl w:val="0"/>
          <w:numId w:val="4"/>
        </w:numPr>
        <w:spacing w:lineRule="auto" w:line="360"/>
        <w:ind w:left="619" w:hanging="283"/>
        <w:jc w:val="both"/>
        <w:rPr/>
      </w:pPr>
      <w:r>
        <w:rPr>
          <w:rFonts w:cs="Courier New Cyr" w:ascii="Courier New Cyr" w:hAnsi="Courier New Cyr"/>
          <w:sz w:val="28"/>
        </w:rPr>
        <w:t>Эктодермальное происхождение имеют щитовидные, паращитовидные железы, аденогипофи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Эндодермальное происхождение имеет островковый аппарат поджелудочной желез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Целодермальное происхождение имеют надпочечники, половые желез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Нейральное происхождение имеет гипоталамус, нейрогипофиз, эпифиз, мозговое вещество надпочечников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ИПОТАЛАМУС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Гипоталамус развивается из базальной части промежуточного мозгового пузыря. Принадлежит к ЦНС, и объединяет нервную и эндокринную систему в нейросекреторную систему. Контролирует все железы внутренней секреции через гипофиз. В сером веществе гипоталамуса находятся нейроны и нейросекреторные клетки организованные в ядра. Выделяют 32 пары ядер. Контроль гипоталамуса осуществляется посредством нейросекреции по 2 путя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ейральный - по аксона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уморальный - по сосудам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В передней  части гипоталамуса находятся 2 парных яд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супраоптическое ядро, которое выделяет вазопрессин (антидиуретический гормо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аравентрикулярное ядро, которое секретирует окситоцин (действует на миометрий матки, миоэпителиальные клетки молочной железы)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Эти гормоны по аксонам идут в заднюю долю гипофиз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Средний отдел гипоталамуса составляют мелкие нейросекреторные клетки  образующие аркуатное ядро и вентромедиальное. Гормоны поступают по аксонам в первичную гемокапиллярную сеть. Эти ядра выделяют гормоны способные суживать и расширять сосуды. Их образование зависит от содержания в крови продуктов метаболизма сердечной мышцы. Нейросекреторная деятельность испытывает влияние высших отделов головного мозга и эпифиза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ИПОФИЗ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 </w:t>
      </w:r>
      <w:r>
        <w:rPr>
          <w:rFonts w:cs="Courier New Cyr" w:ascii="Courier New Cyr" w:hAnsi="Courier New Cyr"/>
          <w:sz w:val="28"/>
        </w:rPr>
        <w:t>Относится к центральным эндокринным органам. Расположен под основанием головного мозга. Состоит из 2 част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деногипофиз - передняя доля и промежуточная ча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ейрогипофиз - задняя  дол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Гипофиз развивается из двух зачатков на 4-5 неделе эмбрионального развития: из эктодермального и нейрального карманов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Из эпителия выстилающего ротовую полость выпячивается карман (карман Ратке) к основанию мозга.  На 8 неделе этот карман отшнуровывается от ротовой полости. Начинает формироваться задняя доля - выпячивание промежуточного пузыря. Затем происходит дифференцировка клеток, и с 9 по 20 неделю начинается синтез гормон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Передняя доля составляет 75%. Она образована эпителиальными тяжами, между которыми находятся синусоидные гемокапилляры, которые сопровождается рыхлой соединительной тканью. Клетки передней доли называются аденоциты. Они бывают в зависимости от отношения к окраске хромофильными(45-45%) и хромофобными (55-60%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Хромофильные аденоциты в свою очередь делятся на ацидофильные (30-35%) и базофильные (5-10%). Ацидофильные делятся на соматотропоциты (выделяют гормон роста) и мамотропоциты (выделяют пролактин). Базофильные клетки делятся на тиротропоциты (выделяют тиреотропный гормон) и гонадотропопоциты (выделяют гонадотропные гормон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Адренокортикотропные клетки являются слабобазофильными клетками, они выделяют АКТГ которые действует в свою очередь на кору надпочечников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Хромофобные аденоциты делятся н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недиференцированные клет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летки находящиеся на разных стадиях дифференциров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пециализированные клет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фолликулозвездчатые клетки (выполняют опорную, фагоцитирующую функции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Промежуточная часть гипофиза у человека развита слабо (составляет 2% от массы гипофиза). Состоит из гемокапилляров и тяжей эпителиальных клеток с базофильной цитоплазмой. Эти клетки способны вырабатывать секрет и его накапливать. Секретом их являются меланиноцитотропин, липотропин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Задняя доля гипофиза (нейрогипофиз) образована эпендимоглиальными клетками - питуриоциты. В нейрогипофизе много пучков аксонов идущих из переднего гипоталамуса. По аксонам из гипоталамуса приносится вазопрессин  и окситоцин. В задней доле эти гормоны накапливаются и затем по мере надобности выделяются в кровь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ЭПИФИЗ (шишковидная железа). Закладывается на 5-6 неделе в виде выпячивания крыши промежуточного мозга. На 7-8 неделе в зачаток  промежуточного  желудочка врастает соединительная ткань и начинается дифференцировка клеток. Эпифиз покрывается  соединительнотканной оболочкой, которая делит его на дольки и составляет строму железы. Секреторные клетки эпифиза - пинеалоциты (светлые, более крупные, и темные более мелкие). Поддерживающие клетки называются глиоциты. Глиальные клетки  являются астроглией. Наибольший рассвет эпифиз проходит в 5-6 лет, затем он инволюционирует  при этом происходит некоторое сокращение количества пинеалоцитов которые атрофируются, а взамен их образуется соединительная ткань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Функция эпифиза: эпифиз участвует в регуляции процессов протекающих в организме циклически, деятельность эпифиза связывают с функцией поддержания биоритма (смена  сна и бодрствования). Также считается что эпифиз участвует в адаптации организма к меняющейся освещенности, так как было доказана чувствительность клеток эпифиза к свету. Эпифиз участвует в смене направленности синтеза гормонов - днем идет выработка серотонина, ночью  выработка меланина (также регулирует половое созревание)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7T19:46:00Z</dcterms:created>
  <dc:creator>Дмитрий Красножон</dc:creator>
  <dc:description/>
  <dc:language>en-US</dc:language>
  <cp:lastModifiedBy>Красножон Дмитрий</cp:lastModifiedBy>
  <dcterms:modified xsi:type="dcterms:W3CDTF">1998-05-04T11:18:00Z</dcterms:modified>
  <cp:revision>4</cp:revision>
  <dc:subject/>
  <dc:title>Гистология Лекция №1</dc:title>
</cp:coreProperties>
</file>