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32"/>
          <w:szCs w:val="32"/>
        </w:rPr>
        <w:t>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Нормативы клеточного состава периферической крови и кост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озга достаточно изучены и отработаны в исследованиях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линической практике. Клинический анализ перифериче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рови является необходимым обследованием больного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юбой патолог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Морфологические исследования доказали наличие нервных оконч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ий, болевой чувствительности в костно-мозговой ткани. Нерв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кончания связаны не только с  сосудами костного мозга, но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сположены в самой костно-мозговой тка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Рецепторы селезёнки, лимфоузлов и костного мозга реагируют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зличные химические раздражители. Характер ответов различе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дъём или снижение кровяного давления, стимуляция 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гнетение дых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се эти органы, входящие в систему кроветворения, явля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ощным рецепторным по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Выявлен рефлекторный характер изменений некоторых показа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ериферической крови и костного мозга при раздражении меха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цепторов желу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 денервации или кокаинизации желудка подобного рефлектор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о характера изменений не наблюд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Исследованиями доказано, что прямому нейрогенному влия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ипоталамуса принадлежит ведущая роль в регуляции гемопоэ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Установлен истинный характер гематологических сдвигов в проце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ыработки условного рефлекса при одновременном исследов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иферической крови и стернальных пунктатов костного моз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наружено большое разнообразие и глубина гематолог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зменений, что свидетельствует о высокой реактивности кроветвор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ых орга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Выявлено защитно-приспособительное значение изменений в гем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эзе, как важнейший элемент биологической защиты, что свид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ельствует о существенном влиянии нервной системы на сист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ов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Изучено, что стресс вызывает выраженные изменения в гемо-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иелограмме, особенно в первые часы после воздействия стрессо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фактора, с дальнейшим приспособлением организма к повтор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налогичным стрессовым воздействиям, если последние не явля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зрушительными для н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 Необходимы дальнейшие научные исследования по нервной регул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ции кроветворения, так как этот вопрос остаётся актуальным и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стоящее время.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23:57:00Z</dcterms:created>
  <dc:creator>��������� ��������� �����������</dc:creator>
  <dc:description/>
  <dc:language>en-US</dc:language>
  <cp:lastModifiedBy>��������� ��������� �����������</cp:lastModifiedBy>
  <cp:lastPrinted>1997-12-09T00:27:00Z</cp:lastPrinted>
  <dcterms:modified xsi:type="dcterms:W3CDTF">1997-12-18T22:03:00Z</dcterms:modified>
  <cp:revision>7</cp:revision>
  <dc:subject/>
  <dc:title>                                                                         ������</dc:title>
</cp:coreProperties>
</file>