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67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стеклянная трубка, столь же узкая внутри, как волос (лат. </w:t>
      </w:r>
      <w:r>
        <w:rPr>
          <w:lang w:val="en-US"/>
        </w:rPr>
        <w:t>capillus</w:t>
      </w:r>
      <w:r>
        <w:rPr/>
        <w:t>), погру</w:t>
        <w:softHyphen/>
        <w:t>жа</w:t>
        <w:softHyphen/>
        <w:t>ется в воду, то жидкость поднимается внутри трубки до высоты боль</w:t>
        <w:softHyphen/>
        <w:t>шей, чем снаружи. Эффект не мал: высота поднятия около 3 см в трубке с кана</w:t>
        <w:softHyphen/>
        <w:t>лом в 1 мм. Это кажущееся нарушение законов гидростатики (открытке кото</w:t>
        <w:softHyphen/>
        <w:t>рых было достижением науки XVII в.) вызвало на пороге XVIII в. возрастаю</w:t>
        <w:softHyphen/>
        <w:t>щий ин</w:t>
        <w:softHyphen/>
        <w:t>терес к капиллярным яв</w:t>
        <w:softHyphen/>
        <w:t>лениям. Интерес был двояким. Во-первых, хоте</w:t>
        <w:softHyphen/>
        <w:t>лось ви</w:t>
        <w:softHyphen/>
        <w:t>деть, можно ли охарактеризо</w:t>
        <w:softHyphen/>
        <w:t>вать поверхности жидкостей и твердых тел некото</w:t>
        <w:softHyphen/>
        <w:t>рым простым механическим свой</w:t>
        <w:softHyphen/>
        <w:t>ством, таким, как со</w:t>
        <w:softHyphen/>
        <w:t>стояние натяжения, кото</w:t>
        <w:softHyphen/>
        <w:t>рое могло бы объяснить наблюдаемые явления. Следовало объяснить, на</w:t>
        <w:softHyphen/>
        <w:t>при</w:t>
        <w:softHyphen/>
        <w:t>мер, почему вода в трубке поднимается, тогда как ртуть опускается; почему поднятие воды между параллельными пластинами вдвое меньше, чем в трубке с диаметром, равным расстоянию между пластинами; почему поднятие обратно пропор</w:t>
        <w:softHyphen/>
        <w:t>ционально этому диаметру. Вторая причина инте</w:t>
        <w:softHyphen/>
        <w:t>реса происходила из понимания того, что наблюдались эффекты, которые должны возникать в ре</w:t>
        <w:softHyphen/>
        <w:t>зультате действия сил ме</w:t>
        <w:softHyphen/>
        <w:t>жду частицами вещества, и что изучение этих эффек</w:t>
        <w:softHyphen/>
        <w:t>тов, следовательно, должно дать какие-то сведения о таких силах и, возможно, о самих частицах.</w:t>
      </w:r>
    </w:p>
    <w:p>
      <w:pPr>
        <w:pStyle w:val="Heading2"/>
        <w:ind w:firstLine="567"/>
        <w:rPr/>
      </w:pPr>
      <w:r>
        <w:rPr/>
        <w:t>До появления теорий Юнга и Лапла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lang w:val="sq-AL"/>
        </w:rPr>
      </w:pPr>
      <w:r>
        <w:rPr/>
        <w:t>Первооткрывателем капиллярных явлений считается Леонардо да Винч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Leonardo da Vinci</w:t>
      </w:r>
      <w:r>
        <w:rPr>
          <w:lang w:val="en-US"/>
        </w:rPr>
        <w:t>)</w:t>
      </w:r>
      <w:r>
        <w:rPr/>
        <w:t>. Однако первые аккуратные наблюдения капиллярных яв</w:t>
        <w:softHyphen/>
        <w:t>лений на трубках и стеклянных пластинках были проделаны Фрэнсисом Хокс</w:t>
        <w:softHyphen/>
        <w:t>би в 1709 году</w:t>
      </w:r>
      <w:r>
        <w:rPr>
          <w:rFonts w:eastAsia="Times New Roman" w:cs="Times New Roman" w:ascii="Times New Roman" w:hAnsi="Times New Roman"/>
          <w:lang w:val="en-US"/>
        </w:rPr>
        <w:t xml:space="preserve"> [1]).</w:t>
      </w:r>
    </w:p>
    <w:p>
      <w:pPr>
        <w:pStyle w:val="Normal"/>
        <w:rPr/>
      </w:pPr>
      <w:r>
        <w:rPr/>
        <w:t>То, что вещество не является бесконечно делимым и имеет атомную или моле</w:t>
        <w:softHyphen/>
        <w:t>ку</w:t>
        <w:softHyphen/>
        <w:t>лярную структуру, было рабочей гипотезой для большинства ученых на</w:t>
        <w:softHyphen/>
        <w:t>чиная с XVIII в. К концу XIX в., когда группа физиков, сторонников позити</w:t>
        <w:softHyphen/>
        <w:t>ви</w:t>
        <w:softHyphen/>
        <w:t>стской фило</w:t>
        <w:softHyphen/>
        <w:t>софии, ука</w:t>
        <w:softHyphen/>
        <w:t>зала, каким непрямым являлось доказательство суще</w:t>
        <w:softHyphen/>
        <w:t>ст</w:t>
        <w:softHyphen/>
        <w:t>вования атомов, на их заявление последовала лишь незначительная реакция, и в итоге их возражения не были опроверг</w:t>
        <w:softHyphen/>
        <w:t>нуты до начала этого столетия. Если в ретроспективе к сомнения ка</w:t>
        <w:softHyphen/>
        <w:t>жутся нам неосно</w:t>
        <w:softHyphen/>
        <w:t>вательными, мы должны пом</w:t>
        <w:softHyphen/>
        <w:t>нить, что почти все, кто тогда верил в существование ато</w:t>
        <w:softHyphen/>
        <w:t>мов, верили также твердо в материальное существование электро</w:t>
        <w:softHyphen/>
        <w:t>магнитного эфира, а в первой по</w:t>
        <w:softHyphen/>
        <w:t>ловине XIX в. — часто и теплорода. Тем не менее ученые, внесшие наиболь</w:t>
        <w:softHyphen/>
        <w:t>ший вклад в теорию газов и жидкостей, использовали предположение (обычно в яв</w:t>
        <w:softHyphen/>
        <w:t>ной форме) о дискретной структуре вещества. Элемен</w:t>
        <w:softHyphen/>
        <w:t>тарные частицы мате</w:t>
        <w:softHyphen/>
        <w:t>рии называли атомами, или молекулами (например, Лаплас), или просто части</w:t>
        <w:softHyphen/>
        <w:t>цами (Юнг), но мы бу</w:t>
        <w:softHyphen/>
        <w:t>дем следовать современным понятиям и упот</w:t>
        <w:softHyphen/>
        <w:t>реблять слово «молекула» для элементар</w:t>
        <w:softHyphen/>
        <w:t>ных частиц, составляющих газ, жид</w:t>
        <w:softHyphen/>
        <w:t>кость или твердое тел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чале XIX в. силы, которые могли бы существовать между молекулами, были так же не ясны, как и сами частицы. Единственной силой, в отношении кото</w:t>
        <w:softHyphen/>
        <w:t>рой не было сомнения, была ньютоновская гравитация. Она действует ме</w:t>
        <w:softHyphen/>
        <w:t>жду небес</w:t>
        <w:softHyphen/>
        <w:t>ными те</w:t>
        <w:softHyphen/>
        <w:t>лами и, очевидно, между одним таким телом (Землей) и дру</w:t>
        <w:softHyphen/>
        <w:t>гим (например, яблоком), имеющим лабораторную массу; Кавендиш незадолго до этого показал, что она дейст</w:t>
        <w:softHyphen/>
        <w:t>вует и между двумя лабораторными массами, а потому предполагалось, что она дейст</w:t>
        <w:softHyphen/>
        <w:t>вует также между молекулами. В ранних работах по жидкост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найти массы молекул и плотности масс, входя</w:t>
        <w:softHyphen/>
        <w:t>щие в уравнения, в которых мы теперь должны писать числа молекул и плотно</w:t>
        <w:softHyphen/>
        <w:t>сти чисел молекул. В чистой жидкости все молекулы имеют одинаковую массу, так что это различие не играет роли. Но еще до 1800 г. было ясно, что понятия о гравитационных силах недостаточно для объясне</w:t>
        <w:softHyphen/>
        <w:t>ния капиллярных явле</w:t>
        <w:softHyphen/>
        <w:t>ний и других свойств жидкостей. Поднятие жидкости в стек</w:t>
        <w:softHyphen/>
        <w:t>лянной трубке не зависит от толщины стекла (по данным Хоксби</w:t>
      </w:r>
      <w:r>
        <w:rPr>
          <w:rStyle w:val="FootnoteCharacters"/>
          <w:rStyle w:val="FootnoteAnchor"/>
        </w:rPr>
        <w:footnoteReference w:id="2"/>
      </w:r>
      <w:r>
        <w:rPr>
          <w:vanish w:val="false"/>
          <w:sz w:val="16"/>
          <w:szCs w:val="16"/>
        </w:rPr>
        <w:commentReference w:id="0"/>
      </w:r>
      <w:r>
        <w:rPr/>
        <w:t>, 1709 г.), и, таким образом, только си</w:t>
        <w:softHyphen/>
        <w:t>лы со стороны молекул в поверхностном слое стекла действуют на молекулы в жидкости. Гравитационные же силы лишь обратно пропорциональны квадрату расстояния и, как было известно, действуют свободно через промежуточ</w:t>
        <w:softHyphen/>
        <w:t>ное ве</w:t>
        <w:softHyphen/>
        <w:t xml:space="preserve">щество. </w:t>
      </w:r>
    </w:p>
    <w:p>
      <w:pPr>
        <w:pStyle w:val="Normal"/>
        <w:rPr/>
      </w:pPr>
      <w:r>
        <w:rPr/>
        <w:t>Природа межмолекулярных сил, отличных от сил тяготения, была весьма неяс</w:t>
        <w:softHyphen/>
        <w:t>ной, но в измышлениях не было недостатка. Священник-иезуит Роджер Боскович (Ruggero Giuseppe Boscovich) полагал, что молекулы отталкиваются на очень малых расстояниях, притягиваются при несколько больших расстоя</w:t>
        <w:softHyphen/>
        <w:t>ниях и затем по мере увеличения рас</w:t>
        <w:softHyphen/>
        <w:t>стояния демонстрируют попеременно от</w:t>
        <w:softHyphen/>
        <w:t>талкива</w:t>
        <w:softHyphen/>
        <w:t>ние и притяжение со все уменьшаю</w:t>
        <w:softHyphen/>
        <w:t>щейся величиной. Его идеи в сле</w:t>
        <w:softHyphen/>
        <w:t>дующем столетии оказали влияние как на Фарадея, так и на Кельвина, но были слишком сложными, чтобы оказаться непосредственно полез</w:t>
        <w:softHyphen/>
        <w:t>ными для тех, кто занимался теорией капиллярности. По</w:t>
        <w:softHyphen/>
        <w:t>след</w:t>
        <w:softHyphen/>
        <w:t>ние благоразумно доволь</w:t>
        <w:softHyphen/>
        <w:t>ствовались простыми гипотезами.</w:t>
      </w:r>
    </w:p>
    <w:p>
      <w:pPr>
        <w:pStyle w:val="Normal"/>
        <w:rPr/>
      </w:pPr>
      <w:r>
        <w:rPr/>
        <w:t xml:space="preserve">Куинк </w:t>
      </w:r>
      <w:r>
        <w:rPr>
          <w:rFonts w:eastAsia="Times New Roman" w:cs="Times New Roman" w:ascii="Times New Roman" w:hAnsi="Times New Roman"/>
          <w:lang w:val="en-US"/>
        </w:rPr>
        <w:t>(G.H. Quincke)</w:t>
      </w:r>
      <w:r>
        <w:rPr/>
        <w:t xml:space="preserve"> поставил эксперименты по определению наибольше</w:t>
        <w:softHyphen/>
        <w:t>го рас</w:t>
        <w:softHyphen/>
        <w:t>стояния, на котором действие межмолекулярных сил ощутимо. Он полу</w:t>
        <w:softHyphen/>
        <w:t xml:space="preserve">чил, что для различных веществ эти расстояния составляют </w:t>
      </w:r>
      <w:r>
        <w:rPr>
          <w:rFonts w:eastAsia="Times New Roman" w:cs="Times New Roman" w:ascii="Times New Roman" w:hAnsi="Times New Roman"/>
          <w:lang w:val="en-US"/>
        </w:rPr>
        <w:t xml:space="preserve">~ 1/20000 </w:t>
      </w:r>
      <w:r>
        <w:rPr/>
        <w:t xml:space="preserve">часть миллиметра, т.е.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5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position w:val="12"/>
          <w:sz w:val="16"/>
          <w:szCs w:val="16"/>
        </w:rPr>
        <w:t>–6</w:t>
      </w:r>
      <w:r>
        <w:rPr/>
        <w:t xml:space="preserve"> см (данные приведены согласно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Джеймс Джурин показал, что высота, на которую поднима</w:t>
        <w:softHyphen/>
        <w:t>ется жидкость, опре</w:t>
        <w:softHyphen/>
        <w:t>де</w:t>
        <w:softHyphen/>
        <w:t>ляется верхней частью трубки, которая находится над жидкостью, и не зависит от формы нижней части трубки. Он считал, что подня</w:t>
        <w:softHyphen/>
        <w:t>тие жидкости происходит благо</w:t>
        <w:softHyphen/>
        <w:t>даря притяжению со стороны внутренней ци</w:t>
        <w:softHyphen/>
        <w:t>линдрической по</w:t>
        <w:softHyphen/>
        <w:t>верх</w:t>
        <w:softHyphen/>
        <w:t>ности трубки, к которой примыкает верхняя поверхность жидкости. Исходя из этого, он показал, что поднятие жидкости в трубках из одинакового вещества обратно про</w:t>
        <w:softHyphen/>
        <w:t>порционально их внутрен</w:t>
        <w:softHyphen/>
        <w:t xml:space="preserve">нему радиусу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леро был одним из первых, кто показал необхо</w:t>
        <w:softHyphen/>
        <w:t>ди</w:t>
        <w:softHyphen/>
        <w:t>мость принятия во вни</w:t>
        <w:softHyphen/>
        <w:t>мание притяжения между частицами самой жидкости для объяснения капилляр</w:t>
        <w:softHyphen/>
        <w:t xml:space="preserve">ных явлений </w:t>
      </w:r>
      <w:r>
        <w:rPr>
          <w:rFonts w:eastAsia="Times New Roman" w:cs="Times New Roman" w:ascii="Times New Roman" w:hAnsi="Times New Roman"/>
          <w:lang w:val="en-US"/>
        </w:rPr>
        <w:t xml:space="preserve">[4]. </w:t>
      </w:r>
      <w:r>
        <w:rPr/>
        <w:t>Он, однако, не признавал, что рас</w:t>
        <w:softHyphen/>
        <w:t>стояния, на которых дейст</w:t>
        <w:softHyphen/>
        <w:t>вуют эти силы, не</w:t>
        <w:softHyphen/>
        <w:t>ощу</w:t>
        <w:softHyphen/>
        <w:t>тимо малы.</w:t>
      </w:r>
    </w:p>
    <w:p>
      <w:pPr>
        <w:pStyle w:val="Normal"/>
        <w:rPr/>
      </w:pPr>
      <w:r>
        <w:rPr/>
        <w:t>В 1751 г. фон Сегнер ввел важную идею по</w:t>
        <w:softHyphen/>
        <w:t>верхно</w:t>
        <w:softHyphen/>
        <w:t>стного натяжения по анало</w:t>
        <w:softHyphen/>
        <w:t>гии с механическим натяжением мембраны в теории уп</w:t>
        <w:softHyphen/>
        <w:t xml:space="preserve">ругости </w:t>
      </w:r>
      <w:r>
        <w:rPr>
          <w:rFonts w:eastAsia="Times New Roman" w:cs="Times New Roman" w:ascii="Times New Roman" w:hAnsi="Times New Roman"/>
          <w:lang w:val="en-US"/>
        </w:rPr>
        <w:t>[5].</w:t>
      </w:r>
      <w:r>
        <w:rPr/>
        <w:t xml:space="preserve"> Сего</w:t>
        <w:softHyphen/>
        <w:t>дня понятие поверх</w:t>
        <w:softHyphen/>
        <w:t>ностного натяжения является зау</w:t>
        <w:softHyphen/>
        <w:t>рядным, с него обычно на</w:t>
        <w:softHyphen/>
        <w:t>чинают изучение капилляр</w:t>
        <w:softHyphen/>
        <w:t>ных сил и поверхностных явлений в учебных заведе</w:t>
        <w:softHyphen/>
        <w:t>ниях.</w:t>
      </w:r>
    </w:p>
    <w:p>
      <w:pPr>
        <w:pStyle w:val="Normal"/>
        <w:rPr/>
      </w:pPr>
      <w:r>
        <w:rPr/>
        <w:t>Эта идея стала ключевой в дальнейшем развитии теории. Собственно, тем са</w:t>
        <w:softHyphen/>
        <w:t>мым был сделан первый шаг в изучении явления — введено феноменологиче</w:t>
        <w:softHyphen/>
        <w:t>ское понятие, описывающее макроскопическое поведение системы. Второй шаг — это вывод феноме</w:t>
        <w:softHyphen/>
        <w:t>нологических понятий и вычисление значений величин, ис</w:t>
        <w:softHyphen/>
        <w:t>ходя из мо</w:t>
        <w:softHyphen/>
        <w:t>лекулярной тео</w:t>
        <w:softHyphen/>
        <w:t>рии. Этот шаг имеет огромную важность, так как яв</w:t>
        <w:softHyphen/>
        <w:t>ляется проверкой правильности той или иной молекулярной теории.</w:t>
      </w:r>
    </w:p>
    <w:p>
      <w:pPr>
        <w:pStyle w:val="Normal"/>
        <w:rPr/>
      </w:pPr>
      <w:r>
        <w:rPr/>
        <w:t>В 1802 г. Джон Лесли привел первое корректное объяснение подъ</w:t>
        <w:softHyphen/>
        <w:t>ема жидкости в трубке, рассматривая притяжение между твердым телом и тонким слоем жидкости на его поверхности</w:t>
      </w:r>
      <w:r>
        <w:rPr>
          <w:rFonts w:eastAsia="Times New Roman" w:cs="Times New Roman" w:ascii="Times New Roman" w:hAnsi="Times New Roman"/>
          <w:lang w:val="en-US"/>
        </w:rPr>
        <w:t xml:space="preserve"> [6]</w:t>
      </w:r>
      <w:r>
        <w:rPr/>
        <w:t>. Он, в отличие от большинства преды</w:t>
        <w:softHyphen/>
        <w:t>дущих исследователей, не предполагал, что сила этого притяжения на</w:t>
        <w:softHyphen/>
        <w:t>правлена вверх (непосредственно для под</w:t>
        <w:softHyphen/>
        <w:t>держания жидкости). Напротив, он показал, что притяже</w:t>
        <w:softHyphen/>
        <w:t>ние всюду нормально к по</w:t>
        <w:softHyphen/>
        <w:t>верхности твердого тел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ямой эффект притяжения — увеличение давления в слое жидкости, на</w:t>
        <w:softHyphen/>
        <w:t>ходя</w:t>
        <w:softHyphen/>
        <w:t>щемся в контакте с твердым телом, так, что давление становится выше, чем внутри жидкости. Результатом этого является то, что слой стремится “растечься” по по</w:t>
        <w:softHyphen/>
        <w:t>верх</w:t>
        <w:softHyphen/>
        <w:t>ности твердого тела, останавливаемый лишь силами гра</w:t>
        <w:softHyphen/>
        <w:t>витации. Таким обра</w:t>
        <w:softHyphen/>
        <w:t>зом, стек</w:t>
        <w:softHyphen/>
        <w:t>лянная трубка, погруженная в воду, смачивается водой всюду, куда та “смогла до</w:t>
        <w:softHyphen/>
        <w:t>ползти”. Поднимаясь, жидкость образует столб, вес которого в конце концов уравно</w:t>
        <w:softHyphen/>
        <w:t>вешивает силу, порождающую рас</w:t>
        <w:softHyphen/>
        <w:t>текание жидкости.</w:t>
      </w:r>
    </w:p>
    <w:p>
      <w:pPr>
        <w:pStyle w:val="Normal"/>
        <w:rPr/>
      </w:pPr>
      <w:r>
        <w:rPr/>
        <w:t>Эта теория не была записана с помощью математических символов и по</w:t>
        <w:softHyphen/>
        <w:t>этому не могла показать количественную связь между притяжением отдельных частиц и конеч</w:t>
        <w:softHyphen/>
        <w:t>ным результатом. Теория Лесли была позднее переработана с применением ла</w:t>
        <w:softHyphen/>
        <w:t>пласов</w:t>
        <w:softHyphen/>
        <w:t>ских математических методов Джеймсом Ивори (</w:t>
      </w:r>
      <w:r>
        <w:rPr>
          <w:lang w:val="en-US"/>
        </w:rPr>
        <w:t>James Ivor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статье о </w:t>
      </w:r>
      <w:r>
        <w:rPr>
          <w:lang w:val="en-US"/>
        </w:rPr>
        <w:t>capil</w:t>
        <w:softHyphen/>
        <w:t>lary action, under “Fluids, Elevation of”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приложении к 4-му изданию </w:t>
      </w:r>
      <w:r>
        <w:rPr>
          <w:lang w:val="en-US"/>
        </w:rPr>
        <w:t>Encyclo</w:t>
        <w:softHyphen/>
        <w:t>paedia Britannica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убликованном в 1819 г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Теории Юнга и Лаплас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1804 г. Томас Юнг </w:t>
      </w:r>
      <w:r>
        <w:rPr>
          <w:rFonts w:eastAsia="Times New Roman" w:cs="Times New Roman" w:ascii="Times New Roman" w:hAnsi="Times New Roman"/>
          <w:lang w:val="en-US"/>
        </w:rPr>
        <w:t xml:space="preserve">[7] </w:t>
      </w:r>
      <w:r>
        <w:rPr/>
        <w:t>обосновал теорию капиллярных явле</w:t>
        <w:softHyphen/>
        <w:t>ний на прин</w:t>
        <w:softHyphen/>
        <w:t>ципе поверхностного натяжения. Он также наблюдал постоян</w:t>
        <w:softHyphen/>
        <w:t>ство угла смачива</w:t>
        <w:softHyphen/>
        <w:t>ния жид</w:t>
        <w:softHyphen/>
        <w:t>ко</w:t>
        <w:softHyphen/>
        <w:t>стью поверхности твердого тел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краевого угл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нашел количе</w:t>
        <w:softHyphen/>
        <w:t>ст</w:t>
        <w:softHyphen/>
        <w:t>венное соотно</w:t>
        <w:softHyphen/>
        <w:t>шение, связывающее краевой угол с коэффициен</w:t>
        <w:softHyphen/>
        <w:t>тами поверхност</w:t>
        <w:softHyphen/>
        <w:t>ного натяжения со</w:t>
        <w:softHyphen/>
        <w:t>ответст</w:t>
        <w:softHyphen/>
        <w:t>вующих межфазных границ. В рав</w:t>
        <w:softHyphen/>
        <w:t>новесии контактная ли</w:t>
        <w:softHyphen/>
        <w:t>ния не должна дви</w:t>
        <w:softHyphen/>
        <w:t>гаться по поверхности твердого тела, а значит, говорил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V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V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>коэффициенты поверхностного натяжения межфазных гра</w:t>
        <w:softHyphen/>
        <w:t>ниц твер</w:t>
        <w:softHyphen/>
        <w:t>дое тело – газ (пар), твердое тело – жидкость, жидкость – газ соот</w:t>
        <w:softHyphen/>
        <w:t>ветст</w:t>
        <w:softHyphen/>
        <w:t xml:space="preserve">венно,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раевой угол. Это соотношение теперь известно как формула Юнга. Эта работа все же не оказала такого влияния на развитие науки в этом направ</w:t>
        <w:softHyphen/>
        <w:t>лении, какое ока</w:t>
        <w:softHyphen/>
        <w:t>зала вы</w:t>
        <w:softHyphen/>
        <w:t>шедшая несколькими месяцами позже статья Лапласа (</w:t>
      </w:r>
      <w:r>
        <w:rPr>
          <w:lang w:val="en-US"/>
        </w:rPr>
        <w:t>Pierre Simon Laplace</w:t>
      </w:r>
      <w:r>
        <w:rPr/>
        <w:t>). Это, по-видимому, связано с тем, что Юнг избе</w:t>
        <w:softHyphen/>
        <w:t>гал ис</w:t>
        <w:softHyphen/>
        <w:t>пользования математических обозначений, а пытался описывать все сло</w:t>
        <w:softHyphen/>
        <w:t>весно, отчего его работа кажется запутан</w:t>
        <w:softHyphen/>
        <w:t>ной и неясной. Тем не менее он счита</w:t>
        <w:softHyphen/>
        <w:t>ется се</w:t>
        <w:softHyphen/>
        <w:t>годня одним из основателей количест</w:t>
        <w:softHyphen/>
        <w:t>венной теории ка</w:t>
        <w:softHyphen/>
        <w:t>пиллярности.</w:t>
      </w:r>
    </w:p>
    <w:p>
      <w:pPr>
        <w:pStyle w:val="Normal"/>
        <w:rPr/>
      </w:pPr>
      <w:r>
        <w:rPr/>
        <w:t>Явления когез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адгезии , конденсация пара в жидкость, смачивание твердых тел жидкостями и многие другие простые свойства вещества — все ука</w:t>
        <w:softHyphen/>
        <w:t>зывало на на</w:t>
        <w:softHyphen/>
        <w:t>ли</w:t>
        <w:softHyphen/>
        <w:t>чие сил притяжения, во много раз более сильных, чем гравита</w:t>
        <w:softHyphen/>
        <w:t>ция, но действую</w:t>
        <w:softHyphen/>
        <w:t>щих только на очень малых расстояниях между молекулами. Как говорил Лаплас, единст</w:t>
        <w:softHyphen/>
        <w:t>венное вытекающее из наблюдаемых явлений усло</w:t>
        <w:softHyphen/>
        <w:t>вие, налагаемое на эти силы, состоит в том, что они «неощутимы на ощутимых расстояниях».</w:t>
      </w:r>
    </w:p>
    <w:p>
      <w:pPr>
        <w:pStyle w:val="Normal"/>
        <w:rPr/>
      </w:pPr>
      <w:r>
        <w:rPr/>
        <w:t>Силы отталкивания создавали больше хлопот. Их наличие нельзя было от</w:t>
        <w:softHyphen/>
        <w:t>ри</w:t>
        <w:softHyphen/>
        <w:t>цать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они должны уравновешивать силы притяжения и препятствовать пол</w:t>
        <w:softHyphen/>
        <w:t>ному разруше</w:t>
        <w:softHyphen/>
        <w:t>нию вещества, но их природа была совершенно неясной. Во</w:t>
        <w:softHyphen/>
        <w:t>прос осложнялся двумя следующими ошибочными мнениями. Во-первых, часто счи</w:t>
        <w:softHyphen/>
        <w:t>талось, что дейст</w:t>
        <w:softHyphen/>
        <w:t>вующей силой отталкивания является тепло (как правило, мне</w:t>
        <w:softHyphen/>
        <w:t>ние сторонников тео</w:t>
        <w:softHyphen/>
        <w:t>рии тепло</w:t>
        <w:softHyphen/>
        <w:t>рода), поскольку (такова была аргументация) жидкость при нагревании сначала расши</w:t>
        <w:softHyphen/>
        <w:t>ряется и затем кипит, так что молеку</w:t>
        <w:softHyphen/>
        <w:t>лы разъединяются на гораздо большие расстояния, чем в твердом теле. Второе ошибочное мнение возникло из уводящего назад к Ньютону представления, со</w:t>
        <w:softHyphen/>
        <w:t>гласно которому наблюдаемое давле</w:t>
        <w:softHyphen/>
        <w:t>ние газа происходит вследствие статиче</w:t>
        <w:softHyphen/>
        <w:t>ского отталкивания между молекулами, а не из-за их столкновений со стенками сосуда, как тщетно доказывал Даниель Бернулли.</w:t>
      </w:r>
    </w:p>
    <w:p>
      <w:pPr>
        <w:pStyle w:val="Normal"/>
        <w:rPr/>
      </w:pPr>
      <w:r>
        <w:rPr/>
        <w:t>На этом фоне было естественно, что первые попытки объяснить капил</w:t>
        <w:softHyphen/>
        <w:t>ляр</w:t>
        <w:softHyphen/>
        <w:t>ность или вообще сцепление жидкостей основывались на статических аспек</w:t>
        <w:softHyphen/>
        <w:t>тах вещества. Ме</w:t>
        <w:softHyphen/>
        <w:t>ханика была хорошо понимаемой теоретической ветвью науки; термодинамика и кине</w:t>
        <w:softHyphen/>
        <w:t>тическая теория были еще в будущем. В механиче</w:t>
        <w:softHyphen/>
        <w:t>ском рассмотрении ключевым было предположение о больших, но короткодей</w:t>
        <w:softHyphen/>
        <w:t>ст</w:t>
        <w:softHyphen/>
        <w:t>вующих силах притяжения. По</w:t>
        <w:softHyphen/>
        <w:t>коящиеся жидкости (в капиллярной ли трубке или вне ее) находятся, очевидно, в равновесии, а потому эти силы притяжения должны уравновешиваться силами от</w:t>
        <w:softHyphen/>
        <w:t>талкивания. По</w:t>
        <w:softHyphen/>
        <w:t>скольку о них можно было сказать еще меньше, чем о силах притя</w:t>
        <w:softHyphen/>
        <w:t>жения, их часто об</w:t>
        <w:softHyphen/>
        <w:t>ходили молчанием, и, говоря словами Рэлея, «силам притяжения предоставлялось ис</w:t>
        <w:softHyphen/>
        <w:t>полнять немыс</w:t>
        <w:softHyphen/>
        <w:t>лимый трюк уравновешивания самих себя». Лап</w:t>
        <w:softHyphen/>
        <w:t>лас</w:t>
      </w:r>
      <w:r>
        <w:rPr>
          <w:rStyle w:val="FootnoteCharacters"/>
          <w:rStyle w:val="FootnoteAnchor"/>
        </w:rPr>
        <w:footnoteReference w:id="3"/>
      </w:r>
      <w:r>
        <w:rPr/>
        <w:t xml:space="preserve"> первым удовлетво</w:t>
        <w:softHyphen/>
        <w:t>ри</w:t>
        <w:softHyphen/>
        <w:t xml:space="preserve">тельно разрешил эту проблему </w:t>
      </w:r>
      <w:r>
        <w:rPr>
          <w:rFonts w:eastAsia="Times New Roman" w:cs="Times New Roman" w:ascii="Times New Roman" w:hAnsi="Times New Roman"/>
          <w:lang w:val="en-US"/>
        </w:rPr>
        <w:t>[8]</w:t>
      </w:r>
      <w:r>
        <w:rPr/>
        <w:t>, полагая, что силы оттал</w:t>
        <w:softHyphen/>
        <w:t>кивания (тепловые, как он допускал) можно заменить внутренним давлением, кото</w:t>
        <w:softHyphen/>
        <w:t>рое действует повсеме</w:t>
        <w:softHyphen/>
        <w:t>стно в несжимаемой жидкости. (Это предположение приводит време</w:t>
        <w:softHyphen/>
        <w:t>нами к не</w:t>
        <w:softHyphen/>
        <w:t>определенности в работах XIX в. в отношении того, что строго пони</w:t>
        <w:softHyphen/>
        <w:t>мается под «давлением в жидко</w:t>
        <w:softHyphen/>
        <w:t>сти».) Приведем расчет внутреннего давления по Ла</w:t>
        <w:softHyphen/>
        <w:t>п</w:t>
        <w:softHyphen/>
        <w:t>ласу. (Этот вывод ближе к выво</w:t>
        <w:softHyphen/>
        <w:t>дам Максвелла [2] и Рэлея [10]. Вывод при</w:t>
        <w:softHyphen/>
        <w:t xml:space="preserve">водится по </w:t>
      </w:r>
      <w:r>
        <w:rPr>
          <w:rFonts w:eastAsia="Times New Roman" w:cs="Times New Roman" w:ascii="Times New Roman" w:hAnsi="Times New Roman"/>
          <w:lang w:val="en-US"/>
        </w:rPr>
        <w:t>[9] .)</w:t>
      </w:r>
    </w:p>
    <w:p>
      <w:pPr>
        <w:pStyle w:val="Normal"/>
        <w:rPr/>
      </w:pPr>
      <w:r>
        <w:rPr/>
        <w:t>Оно должно уравновешивать силы сцепления в жидкости, и Лаплас отож</w:t>
        <w:softHyphen/>
        <w:t>деств</w:t>
        <w:softHyphen/>
        <w:t>лял это с силой на единицу площади, которая оказывает сопротивление разделению беско</w:t>
        <w:softHyphen/>
        <w:t>нечного жидкого тела на два далеко разъединяемых полубес</w:t>
        <w:softHyphen/>
        <w:t>конечных тела, ог</w:t>
        <w:softHyphen/>
        <w:t>раничен</w:t>
        <w:softHyphen/>
        <w:t>ных плоскими поверхностями. Приведенный ниже вывод ближе к выводам Максвелла и Рэлея, чем к оригинальной форме Лапласа, но существенного различия в аргумента</w:t>
        <w:softHyphen/>
        <w:t>ции нет.</w:t>
      </w:r>
    </w:p>
    <w:p>
      <w:pPr>
        <w:pStyle w:val="Normal"/>
        <w:rPr/>
      </w:pPr>
      <w:r>
        <w:rPr/>
        <w:t>Рассмотрим два полубесконечных тела жидкости со строго плоскими по</w:t>
        <w:softHyphen/>
        <w:t>верх</w:t>
        <w:softHyphen/>
        <w:t>но</w:t>
        <w:softHyphen/>
        <w:t xml:space="preserve">стями, разделенные прослойкой (толщ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 пара с пренебрежимо малой плотно</w:t>
        <w:softHyphen/>
        <w:t>стью (рис. 1), и в каждом из них выделим элемент объема. Первый нахо</w:t>
        <w:softHyphen/>
        <w:t>дится в верх</w:t>
        <w:softHyphen/>
        <w:t xml:space="preserve">нем теле на высоте </w:t>
      </w:r>
      <w:r>
        <w:rPr>
          <w:i/>
          <w:iCs/>
        </w:rPr>
        <w:t>r</w:t>
      </w:r>
      <w:r>
        <w:rPr/>
        <w:t xml:space="preserve"> над плоской поверхностью нижнего тела; его объем равен </w:t>
      </w:r>
      <w:r>
        <w:rPr>
          <w:rFonts w:eastAsia="Times New Roman" w:cs="Times New Roman" w:ascii="Times New Roman" w:hAnsi="Times New Roman"/>
          <w:i/>
          <w:iCs/>
          <w:lang w:val="en-US"/>
        </w:rPr>
        <w:t>dxdydz</w:t>
      </w:r>
      <w:r>
        <w:rPr/>
        <w:t xml:space="preserve">. Второй находится в нижнем теле и имеет объ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</m:t>
        </m:r>
      </m:oMath>
      <w:r>
        <w:rPr/>
        <w:t>, где начало полярных коорди</w:t>
        <w:softHyphen/>
        <w:t>нат совпа</w:t>
        <w:softHyphen/>
        <w:t>дает с положением пер</w:t>
        <w:softHyphen/>
        <w:t xml:space="preserve">вого элементарного объема. Пу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sz w:val="20"/>
          <w:szCs w:val="20"/>
        </w:rPr>
        <w:t xml:space="preserve"> </w:t>
      </w:r>
      <w:r>
        <w:rPr/>
        <w:t>— сила, дейст</w:t>
        <w:softHyphen/>
        <w:t>вующая между двумя мо</w:t>
        <w:softHyphen/>
        <w:t xml:space="preserve">лекулами, разделенными расстоянием </w:t>
      </w:r>
      <w:r>
        <w:rPr>
          <w:i/>
          <w:iCs/>
        </w:rPr>
        <w:t>s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радиус ее дейст</w:t>
        <w:softHyphen/>
        <w:t>вия. Поскольку это всегда сила притяжения, имеем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— плотность числа молекул в обоих телах, то вертикальная состав</w:t>
        <w:softHyphen/>
        <w:t>ляю</w:t>
        <w:softHyphen/>
        <w:t>щая силы взаимодействия двух элементов объема равна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xdydr</m:t>
        </m:r>
        <m:sSup>
          <m:e>
            <m:r>
              <w:rPr>
                <w:rFonts w:ascii="Cambria Math" w:hAnsi="Cambria Math"/>
              </w:rPr>
              <m:t xml:space="preserve">ρ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>Полная сила притяжения, приходящаяся на единицу площади (положительная вели</w:t>
        <w:softHyphen/>
        <w:t>чина), есть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eqArr>
      </m:oMath>
      <w:r>
        <w:rPr>
          <w:lang w:val="ru-RU"/>
        </w:rPr>
        <w:tab/>
        <w:tab/>
        <w:t>(3)</w:t>
      </w:r>
    </w:p>
    <w:p>
      <w:pPr>
        <w:pStyle w:val="Normal"/>
        <w:ind w:hanging="0"/>
        <w:rPr/>
      </w:pPr>
      <w:r>
        <w:rPr/>
        <w:t xml:space="preserve">Пусть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потенциал межмолекулярной силы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>(4)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ru-RU"/>
        </w:rPr>
        <w:tab/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15413" w:dyaOrig="5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44.4pt" filled="f" o:ole="">
            <v:imagedata r:id="rId3" o:title=""/>
          </v:shape>
          <o:OLEObject Type="Embed" ProgID="" ShapeID="ole_rId2" DrawAspect="Content" ObjectID="_54386354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нтегрируя по частям еще раз, получ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ru-RU"/>
        </w:rPr>
        <w:tab/>
        <w:tab/>
        <w:tab/>
        <w:tab/>
        <w:tab/>
        <w:t>(6)</w:t>
      </w:r>
    </w:p>
    <w:p>
      <w:pPr>
        <w:pStyle w:val="Normal"/>
        <w:ind w:hanging="0"/>
        <w:rPr>
          <w:lang w:val="en-US"/>
        </w:rPr>
      </w:pPr>
      <w:r>
        <w:rPr/>
        <w:t xml:space="preserve">Внутреннее давление Лапласа </w:t>
      </w:r>
      <w:r>
        <w:rPr>
          <w:i/>
          <w:iCs/>
        </w:rPr>
        <w:t>K</w:t>
      </w:r>
      <w:r>
        <w:rPr>
          <w:lang w:val="en-US"/>
        </w:rPr>
        <w:t xml:space="preserve"> </w:t>
      </w:r>
      <w:r>
        <w:rPr/>
        <w:t>есть сила притяжения на единицу площади ме</w:t>
        <w:softHyphen/>
        <w:t>ж</w:t>
        <w:softHyphen/>
        <w:t xml:space="preserve">ду двумя плоскими поверхностями при их контакте, т.е. </w:t>
      </w:r>
      <w:r>
        <w:rPr>
          <w:i/>
          <w:iCs/>
        </w:rPr>
        <w:t>F</w:t>
      </w:r>
      <w:r>
        <w:rPr/>
        <w:t>(0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ru-RU"/>
        </w:rPr>
        <w:tab/>
        <w:tab/>
        <w:tab/>
        <w:t>(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 xml:space="preserve">элемент объема, который можно записать как </w:t>
      </w:r>
      <w:r>
        <w:rPr/>
        <w:object w:dxaOrig="15360" w:dyaOrig="6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6pt" filled="f" o:ole="">
            <v:imagedata r:id="rId5" o:title=""/>
          </v:shape>
          <o:OLEObject Type="Embed" ProgID="" ShapeID="ole_rId4" DrawAspect="Content" ObjectID="_190981340" r:id="rId4"/>
        </w:object>
      </w:r>
      <w:r>
        <w:rPr/>
        <w:t xml:space="preserve">. 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по предположению всюду отрицательно или равно нулю, 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и</w:t>
        <w:softHyphen/>
        <w:t>тель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аплас по</w:t>
        <w:softHyphen/>
        <w:t xml:space="preserve">лагал,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sz w:val="20"/>
          <w:szCs w:val="20"/>
        </w:rPr>
        <w:t xml:space="preserve"> </w:t>
      </w:r>
      <w:r>
        <w:rPr/>
        <w:t>велико по сравнению с атмосферным давлением, но пер</w:t>
        <w:softHyphen/>
        <w:t>вую реали</w:t>
        <w:softHyphen/>
        <w:t>сти</w:t>
        <w:softHyphen/>
        <w:t>че</w:t>
        <w:softHyphen/>
        <w:t>скую численную оценку предстояло сделать Юнгу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иведенный  выше вывод основан на неявном допущении, что молекулы рас</w:t>
        <w:softHyphen/>
        <w:t>пре</w:t>
        <w:softHyphen/>
        <w:t>делены равномерно с плот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жидкость не обладает различи</w:t>
        <w:softHyphen/>
        <w:t>мой струк</w:t>
        <w:softHyphen/>
        <w:t>турой в шкале размеров, соизмеримых с радиусом действия сил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з этого предпо</w:t>
        <w:softHyphen/>
        <w:t>ложения нельзя было бы написать выражения (2) и (3) в такой про</w:t>
        <w:softHyphen/>
        <w:t>стой форме, а надо было бы выяснить, как присутствие молекулы в первом эле</w:t>
        <w:softHyphen/>
        <w:t>менте объема влияет на вероятность наличия молекулы во втором.</w:t>
      </w:r>
    </w:p>
    <w:p>
      <w:pPr>
        <w:pStyle w:val="Normal"/>
        <w:rPr/>
      </w:pPr>
      <w:r>
        <w:rPr/>
        <w:t>Натяжение на единицу длины вдоль произвольной линии на поверхности жид</w:t>
        <w:softHyphen/>
        <w:t>ко</w:t>
        <w:softHyphen/>
        <w:t>сти должно быть равным (в соответствующей системе единиц) работе, за</w:t>
        <w:softHyphen/>
        <w:t>трачен</w:t>
        <w:softHyphen/>
        <w:t>ной на создание единицы площади свободной поверхности. Это следует из опыта по рас</w:t>
        <w:softHyphen/>
        <w:t>тяже</w:t>
        <w:softHyphen/>
        <w:t>нию пленки жидкости (рис. 2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object w:dxaOrig="15413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2pt;height:144.4pt" filled="f" o:ole="">
            <v:imagedata r:id="rId7" o:title=""/>
          </v:shape>
          <o:OLEObject Type="Embed" ProgID="" ShapeID="ole_rId6" DrawAspect="Content" ObjectID="_349721462" r:id="rId6"/>
        </w:object>
      </w:r>
    </w:p>
    <w:p>
      <w:pPr>
        <w:pStyle w:val="Normal"/>
        <w:ind w:hanging="0"/>
        <w:jc w:val="center"/>
        <w:rPr/>
      </w:pPr>
      <w:r>
        <w:rPr/>
        <w:t>Рис. 2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На проволочной рамке держится жидкая пленка, прикрепленная правым краем к свобод</w:t>
        <w:softHyphen/>
        <w:t>но пе</w:t>
        <w:softHyphen/>
        <w:t>ре</w:t>
        <w:softHyphen/>
        <w:t xml:space="preserve">мещаемой проволочке. Сила </w:t>
      </w:r>
      <w:r>
        <w:rPr>
          <w:i/>
          <w:iCs/>
        </w:rPr>
        <w:t>F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необходимая для уравновешивания натяжения в двусто</w:t>
        <w:softHyphen/>
        <w:t xml:space="preserve">ронней пленке, пропорциональна длине </w:t>
      </w:r>
      <w:r>
        <w:rPr>
          <w:i/>
          <w:iCs/>
        </w:rPr>
        <w:t>L</w:t>
      </w:r>
      <w:r>
        <w:rPr>
          <w:sz w:val="20"/>
          <w:szCs w:val="20"/>
        </w:rPr>
        <w:t xml:space="preserve">. Пусть </w:t>
      </w:r>
      <w:r>
        <w:rPr>
          <w:i/>
          <w:iCs/>
        </w:rPr>
        <w:t>F = 2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L</w:t>
      </w:r>
      <w:r>
        <w:rPr>
          <w:sz w:val="20"/>
          <w:szCs w:val="20"/>
        </w:rPr>
        <w:t>. Смещ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волочки на расстоя</w:t>
        <w:softHyphen/>
        <w:t xml:space="preserve">ние </w:t>
      </w:r>
      <w:r>
        <w:rPr>
          <w:rFonts w:ascii="Symbol" w:hAnsi="Symbol"/>
          <w:i/>
          <w:iCs/>
          <w:sz w:val="24"/>
        </w:rPr>
        <w:t>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требует работы </w:t>
      </w:r>
      <w:r>
        <w:rPr>
          <w:i/>
          <w:iCs/>
        </w:rPr>
        <w:t>F</w:t>
      </w:r>
      <w:r>
        <w:rPr>
          <w:rFonts w:eastAsia="Symbol" w:cs="Symbol" w:ascii="Symbol" w:hAnsi="Symbol"/>
          <w:i/>
          <w:iCs/>
        </w:rPr>
        <w:t>s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s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sz w:val="20"/>
          <w:szCs w:val="20"/>
        </w:rPr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sz w:val="20"/>
          <w:szCs w:val="20"/>
        </w:rPr>
        <w:t xml:space="preserve"> — увеличение площади. Таким образом, натяже</w:t>
        <w:softHyphen/>
        <w:t>ние на единицу длины на отдель</w:t>
        <w:softHyphen/>
        <w:t xml:space="preserve">ной поверхности, или поверхностное натяжение </w:t>
      </w:r>
      <w:r>
        <w:rPr>
          <w:rFonts w:eastAsia="Symbol" w:cs="Symbol" w:ascii="Symbol" w:hAnsi="Symbol"/>
          <w:i/>
          <w:iCs/>
        </w:rPr>
        <w:t>s</w:t>
      </w:r>
      <w:r>
        <w:rPr>
          <w:sz w:val="20"/>
          <w:szCs w:val="20"/>
        </w:rPr>
        <w:t>, численно равно поверхност</w:t>
        <w:softHyphen/>
        <w:t>ной энергии на единицу площа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еличина этой работы может быть сразу получена из выражения (6) дл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>Если взять два полубесконечных тела в контакте и развести их на расстоя</w:t>
        <w:softHyphen/>
        <w:t>ние, пре</w:t>
        <w:softHyphen/>
        <w:t>вышающее радиус действия межмолекулярных сил, работа на единицу площади бу</w:t>
        <w:softHyphen/>
        <w:t>дет определяться как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>(8)</w:t>
      </w:r>
    </w:p>
    <w:p>
      <w:pPr>
        <w:pStyle w:val="Normal"/>
        <w:ind w:hanging="0"/>
        <w:rPr/>
      </w:pPr>
      <w:r>
        <w:rPr/>
        <w:t>При разделении образуются две свободные поверхности, и потому затраченную ра</w:t>
        <w:softHyphen/>
        <w:t>боту можно приравнять удвоенной поверхностной энергии на единицу пло</w:t>
        <w:softHyphen/>
        <w:t>щади, ко</w:t>
        <w:softHyphen/>
        <w:t>торая равна поверхностному натяжени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Таким образом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е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грал от межмолекулярного потенциала, или его ну</w:t>
        <w:softHyphen/>
        <w:t xml:space="preserve">левой момент, 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его первый момен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то время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недоступно прямому экспери</w:t>
        <w:softHyphen/>
        <w:t xml:space="preserve">менту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может быть найдено, если мы сможем измерить поверхностное натяжение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###</w:t>
      </w:r>
      <w:r>
        <w:rPr/>
        <w:t xml:space="preserve"> — плотность когезионной энергии в некоторой точке жидкости или газа, т.е. отношени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/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— внутренняя энергия малого объем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жидко</w:t>
        <w:softHyphen/>
        <w:t>сти или газа, содержащего эту точку. Для молекулярной модели прини</w:t>
        <w:softHyphen/>
        <w:t>м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 расстояние от рассматриваемой точки. Рэлей отождествлял лапласов</w:t>
        <w:softHyphen/>
        <w:t xml:space="preserve">ско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 разностью этого потенциала 2</w:t>
      </w:r>
      <w:r>
        <w:rPr>
          <w:i/>
          <w:iCs/>
        </w:rPr>
        <w:t>###</w:t>
      </w:r>
      <w:r>
        <w:rPr/>
        <w:t xml:space="preserve"> между точкой на плоской поверхности жидкост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S</w:t>
      </w:r>
      <w:r>
        <w:rPr/>
        <w:t>) и точкой внутр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I</w:t>
      </w:r>
      <w:r>
        <w:rPr/>
        <w:t>). На поверхности ин</w:t>
        <w:softHyphen/>
        <w:t xml:space="preserve">тегрирование в (10) ограничено полусферой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, а во внутренней области проводится по всей сфере. Следовательно,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есть половин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1)</w:t>
      </w:r>
    </w:p>
    <w:p>
      <w:pPr>
        <w:pStyle w:val="Normal"/>
        <w:rPr/>
      </w:pPr>
      <w:r>
        <w:rPr/>
        <w:t xml:space="preserve">Рассмотрим теперь каплю радиуса </w:t>
      </w:r>
      <w:r>
        <w:rPr>
          <w:i/>
          <w:iCs/>
        </w:rPr>
        <w:t>R</w:t>
      </w:r>
      <w:r>
        <w:rPr/>
        <w:t xml:space="preserve">. Расчет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 изменяется, но при по</w:t>
        <w:softHyphen/>
        <w:t>луче</w:t>
        <w:softHyphen/>
        <w:t xml:space="preserve">нии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нтегрирование теперь проводится по более ограниченному объему из-за кри</w:t>
        <w:softHyphen/>
        <w:t xml:space="preserve">визны поверхности. Если </w:t>
      </w:r>
      <w:r>
        <w:rPr>
          <w:i/>
          <w:iCs/>
        </w:rPr>
        <w:t>###</w:t>
      </w:r>
      <w:r>
        <w:rPr/>
        <w:t xml:space="preserve"> — угол между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фиксирован</w:t>
        <w:softHyphen/>
        <w:t xml:space="preserve">ным радиу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о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>(12)</w:t>
      </w:r>
    </w:p>
    <w:p>
      <w:pPr>
        <w:pStyle w:val="Normal"/>
        <w:spacing w:lineRule="atLeast" w:line="360"/>
        <w:rPr/>
      </w:pPr>
      <w:r>
        <w:rPr/>
        <w:t>Тогда внутреннее давление в капле есть</w:t>
      </w:r>
    </w:p>
    <w:p>
      <w:pPr>
        <w:pStyle w:val="Normal"/>
        <w:spacing w:lineRule="atLeast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3)</w:t>
      </w:r>
    </w:p>
    <w:p>
      <w:pPr>
        <w:pStyle w:val="Normal"/>
        <w:spacing w:lineRule="atLeast" w:line="240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определяется уравнением (9). Если бы мы взяли не сферическую каплю, а пор</w:t>
        <w:softHyphen/>
        <w:t xml:space="preserve">цию жидкости с поверхностью, определяемой двумя главными радиусами кривизн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, то получили бы внутренне давление в виде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По теореме Эйлера сум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равна сумме обратных радиусов кривизны по</w:t>
        <w:softHyphen/>
        <w:t>верх</w:t>
        <w:softHyphen/>
        <w:t>ности вдоль любых двух ортогональных касательных.</w:t>
      </w:r>
    </w:p>
    <w:p>
      <w:pPr>
        <w:pStyle w:val="Normal"/>
        <w:rPr/>
      </w:pPr>
      <w:r>
        <w:rPr/>
        <w:t xml:space="preserve">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положительны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положительно для выпуклой поверхно</w:t>
        <w:softHyphen/>
        <w:t>сти, то из (13) следует, что внутреннее давление в капле выше, чем в жидкости с плоской поверх</w:t>
        <w:softHyphen/>
        <w:t>ностью. Наоборот, внутреннее давление в жидкости, ограни</w:t>
        <w:softHyphen/>
        <w:t>чен</w:t>
        <w:softHyphen/>
        <w:t>ной вогнутой сфериче</w:t>
        <w:softHyphen/>
        <w:t>ской поверхностью ниже, чем в жидкости с плоской по</w:t>
        <w:softHyphen/>
        <w:t>верхностью, по</w:t>
        <w:softHyphen/>
        <w:t xml:space="preserve">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в этом случае отрицательно.</w:t>
      </w:r>
    </w:p>
    <w:p>
      <w:pPr>
        <w:pStyle w:val="Normal"/>
        <w:rPr/>
      </w:pPr>
      <w:r>
        <w:rPr/>
        <w:t>Эти результаты составляют основу теории капиллярности Лапласа. Урав</w:t>
        <w:softHyphen/>
        <w:t xml:space="preserve">нение для разности давл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</m:oMath>
      <w:r>
        <w:rPr/>
        <w:t xml:space="preserve"> (давление жидкости внутри сферической ка</w:t>
        <w:softHyphen/>
        <w:t xml:space="preserve">пли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)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</m:oMath>
      <w:r>
        <w:rPr/>
        <w:t xml:space="preserve"> (давление газа снаружи) теперь называют уравнением Лапласа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ab/>
        <w:tab/>
        <w:t>(15)</w:t>
      </w:r>
    </w:p>
    <w:p>
      <w:pPr>
        <w:pStyle w:val="Normal"/>
        <w:rPr/>
      </w:pPr>
      <w:r>
        <w:rPr/>
        <w:t>Достаточно трех идей — натяжения у поверхности, внутреннего давления и крае</w:t>
        <w:softHyphen/>
        <w:t>вого угла, а также выражений (1) и (15), чтобы решить все задачи обыч</w:t>
        <w:softHyphen/>
        <w:t>ной рав</w:t>
        <w:softHyphen/>
        <w:t>новесной капиллярности методами классической статики. Таким обра</w:t>
        <w:softHyphen/>
        <w:t>зом, после ра</w:t>
        <w:softHyphen/>
        <w:t>бот Лапласа и Юнга основы количественной теории капиллярно</w:t>
        <w:softHyphen/>
        <w:t>сти были заложе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езультаты Юнга были получены позже Гауссом вариационным мето</w:t>
        <w:softHyphen/>
        <w:t>дом. Но все эти работы (Юнга, Лапласа и Гаусса) обладали одним общим недостат</w:t>
        <w:softHyphen/>
        <w:t>ком, изъя</w:t>
        <w:softHyphen/>
        <w:t>ном, если можно так выразиться. Об этом недостатке будет рассказано позже.</w:t>
      </w:r>
    </w:p>
    <w:p>
      <w:pPr>
        <w:pStyle w:val="Normal"/>
        <w:rPr/>
      </w:pPr>
      <w:r>
        <w:rPr/>
        <w:t>При расчете давления внутри искривленной жидкой поверхности был вве</w:t>
        <w:softHyphen/>
        <w:t>ден по</w:t>
        <w:softHyphen/>
        <w:t>тенциал Рэлея 2</w:t>
      </w:r>
      <w:r>
        <w:rPr>
          <w:i/>
          <w:iCs/>
        </w:rPr>
        <w:t>###</w:t>
      </w:r>
      <w:r>
        <w:rPr/>
        <w:t xml:space="preserve"> (10); попутно было отмечено, что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является плотно</w:t>
        <w:softHyphen/>
        <w:t>стью коге</w:t>
        <w:softHyphen/>
        <w:t>зион</w:t>
        <w:softHyphen/>
        <w:t>ной энергии. Впервые это полезное понятие в 1869 г. ввел Дюпре, который определил его как работу дробления куска вещества на со</w:t>
        <w:softHyphen/>
        <w:t>ставляющие его молекулы (</w:t>
      </w:r>
      <w:r>
        <w:rPr>
          <w:lang w:val="en-US"/>
        </w:rPr>
        <w:t>la travail de d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sagr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gation totale</w:t>
      </w:r>
      <w:r>
        <w:rPr/>
        <w:t xml:space="preserve"> — работа полной дез</w:t>
        <w:softHyphen/>
        <w:t>аг</w:t>
        <w:softHyphen/>
        <w:t>регаци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35" w:dyaOrig="18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65pt;height:152pt" filled="f" o:ole="">
            <v:imagedata r:id="rId9" o:title=""/>
          </v:shape>
          <o:OLEObject Type="Embed" ProgID="" ShapeID="ole_rId8" DrawAspect="Content" ObjectID="_706765555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Направленная внутрь сила, действующая на молекулу на глубине </w:t>
      </w:r>
      <w:r>
        <w:rPr>
          <w:i/>
          <w:iCs/>
          <w:sz w:val="20"/>
          <w:szCs w:val="20"/>
        </w:rPr>
        <w:t>r &lt; d</w:t>
      </w:r>
      <w:r>
        <w:rPr>
          <w:sz w:val="20"/>
          <w:szCs w:val="20"/>
        </w:rPr>
        <w:t>, противоположна по знаку направленной наружу силе, которая бы возникла со стороны молекул в заштрихован</w:t>
        <w:softHyphen/>
        <w:t>ном объ</w:t>
        <w:softHyphen/>
        <w:t xml:space="preserve">еме, если бы он был заполнен равномерно с плотностью </w:t>
      </w:r>
      <w:r>
        <w:rPr>
          <w:rFonts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водит [12] вывод, проделанный его коллегой Ф. Ж. Д. Массье сле</w:t>
        <w:softHyphen/>
        <w:t>дую</w:t>
        <w:softHyphen/>
        <w:t>щим образом. Сила, действующая на молекулу у поверхности по направле</w:t>
        <w:softHyphen/>
        <w:t>нию к объ</w:t>
        <w:softHyphen/>
        <w:t>ему жидкости, противоположна по знаку силе, возникающей от за</w:t>
        <w:softHyphen/>
        <w:t>штрихованного объема на рис. 3, поскольку внутри жидкости сила притяжения от шарового объема радиуса равна нулю из симметрии. Таким образом, сила, направленная внутрь, есть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ab/>
        <w:tab/>
        <w:t>(16)</w:t>
      </w:r>
    </w:p>
    <w:p>
      <w:pPr>
        <w:pStyle w:val="Normal"/>
        <w:rPr/>
      </w:pPr>
      <w:r>
        <w:rPr/>
        <w:t xml:space="preserve">Эта сила положительна, 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0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</w:t>
      </w:r>
      <w:r>
        <w:rPr/>
        <w:t>&lt;</w:t>
      </w:r>
      <w:r>
        <w:rPr>
          <w:rFonts w:eastAsia="Times New Roman" w:cs="Times New Roman" w:ascii="Times New Roman" w:hAnsi="Times New Roman"/>
          <w:lang w:val="en-US"/>
        </w:rPr>
        <w:t> 0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= 0</w:t>
      </w:r>
      <w:r>
        <w:rPr/>
        <w:t xml:space="preserve"> из-за нечетности функ</w:t>
        <w:softHyphen/>
        <w:t xml:space="preserve">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 Никакая сила не действует на молекулу, если только она не нахо</w:t>
        <w:softHyphen/>
        <w:t>дится в преде</w:t>
        <w:softHyphen/>
        <w:t xml:space="preserve">лах расстоя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о ту или иную сторону от поверхности. Следо</w:t>
        <w:softHyphen/>
        <w:t>вательно, ра</w:t>
        <w:softHyphen/>
        <w:t>бота удале</w:t>
        <w:softHyphen/>
        <w:t>ния одной молекулы из жидкости равна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>(17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— четная функция. Эта работа равна минус удвоенной энергии на мо</w:t>
        <w:softHyphen/>
        <w:t>лекулу, необходимой для дезинтеграции жидкости (</w:t>
      </w:r>
      <w:r>
        <w:rPr>
          <w:i/>
          <w:iCs/>
        </w:rPr>
        <w:t>удвоенной</w:t>
      </w:r>
      <w:r>
        <w:rPr/>
        <w:t>, чтобы не считать мо</w:t>
        <w:softHyphen/>
        <w:t>ле</w:t>
        <w:softHyphen/>
        <w:t>кулы дважды: один раз при их удалении, другой раз — как часть среды)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ab/>
        <w:tab/>
        <w:tab/>
        <w:t>(18)</w:t>
      </w:r>
    </w:p>
    <w:p>
      <w:pPr>
        <w:pStyle w:val="Normal"/>
        <w:ind w:hanging="0"/>
        <w:rPr/>
      </w:pPr>
      <w:r>
        <w:rPr/>
        <w:t xml:space="preserve">Это простое и понятное выражение для внутренней энерги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жидкости, со</w:t>
        <w:softHyphen/>
        <w:t>дер</w:t>
        <w:softHyphen/>
        <w:t>жа</w:t>
        <w:softHyphen/>
        <w:t xml:space="preserve">ще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молекул. Отсюда следует, что плотность когезионной энергии </w:t>
      </w:r>
      <w:r>
        <w:rPr>
          <w:i/>
          <w:iCs/>
        </w:rPr>
        <w:t>###</w:t>
      </w:r>
      <w:r>
        <w:rPr/>
        <w:t xml:space="preserve"> дается выра</w:t>
        <w:softHyphen/>
        <w:t>жением (10)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º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9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что совпадает с (11), если убрать индекс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. Сам Дюпре получил тот же результат околь</w:t>
        <w:softHyphen/>
        <w:t xml:space="preserve">ным путем. Он рассчитывал </w:t>
      </w:r>
      <w:r>
        <w:rPr>
          <w:rFonts w:eastAsia="Times New Roman" w:cs="Times New Roman" w:ascii="Times New Roman" w:hAnsi="Times New Roman"/>
          <w:i/>
          <w:iCs/>
          <w:lang w:val="en-US"/>
        </w:rPr>
        <w:t>dU/dV</w:t>
      </w:r>
      <w:r>
        <w:rPr/>
        <w:t xml:space="preserve"> через работу против межмолекуляр</w:t>
        <w:softHyphen/>
        <w:t>ных сил при од</w:t>
        <w:softHyphen/>
        <w:t>нородном расширении куба жидкости. Это дало ему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object w:dxaOrig="15360" w:dyaOrig="3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1394449477" r:id="rId10"/>
        </w:object>
      </w:r>
      <w:r>
        <w:rPr/>
        <w:tab/>
      </w:r>
      <w:r>
        <w:rPr>
          <w:lang w:val="ru-RU"/>
        </w:rPr>
        <w:tab/>
        <w:tab/>
      </w:r>
      <w:r>
        <w:rPr/>
        <w:tab/>
        <w:tab/>
        <w:t>(20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меет форму </w:t>
      </w:r>
      <w:r>
        <w:rPr>
          <w:sz w:val="20"/>
          <w:szCs w:val="20"/>
        </w:rPr>
        <w:object w:dxaOrig="1344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1950660441" r:id="rId12"/>
        </w:object>
      </w:r>
      <w:r>
        <w:rPr/>
        <w:t xml:space="preserve"> ((7) и (11)), где постоян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 xml:space="preserve"> дается выражением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1)</w:t>
      </w:r>
    </w:p>
    <w:p>
      <w:pPr>
        <w:pStyle w:val="Normal"/>
        <w:ind w:hanging="0"/>
        <w:rPr/>
      </w:pPr>
      <w:r>
        <w:rPr/>
        <w:t>то интегрирование (20) снова приводит к (19).</w:t>
      </w:r>
    </w:p>
    <w:p>
      <w:pPr>
        <w:pStyle w:val="Normal"/>
        <w:rPr/>
      </w:pPr>
      <w:r>
        <w:rPr/>
        <w:t>Рэлей критиковал вывод Дюпре [10]. Он считал, что рассмотрение работы од</w:t>
        <w:softHyphen/>
        <w:t>но</w:t>
        <w:softHyphen/>
        <w:t>родного расширения от состояния баланса когезионных и отталкивающих межмо</w:t>
        <w:softHyphen/>
        <w:t>леку</w:t>
        <w:softHyphen/>
        <w:t>лярных сил при учете только когезионных сил было необоснован</w:t>
        <w:softHyphen/>
        <w:t>ным; прежде чем предпринять подобный шаг, следовало бы располагать луч</w:t>
        <w:softHyphen/>
        <w:t>шим знанием вида сил от</w:t>
        <w:softHyphen/>
        <w:t>талкивания.</w:t>
      </w:r>
    </w:p>
    <w:p>
      <w:pPr>
        <w:pStyle w:val="Normal"/>
        <w:rPr/>
      </w:pPr>
      <w:r>
        <w:rPr/>
        <w:t>Мы видим, что в этом выводе, как и в выводах Юнга, Лапласа и Гаусса, суще</w:t>
        <w:softHyphen/>
        <w:t>ст</w:t>
        <w:softHyphen/>
        <w:t>венным образом используется предположение о скачкообразном изменении плот</w:t>
        <w:softHyphen/>
        <w:t>ности числа молекул вещества на границе раздела фаз. В то же время, чтобы прове</w:t>
        <w:softHyphen/>
        <w:t>денные рассуждения описывали реальные явления в веществе, необходимо предпо</w:t>
        <w:softHyphen/>
        <w:t>лагать, что радиус действия межмолекулярных сил в веществе много больше харак</w:t>
        <w:softHyphen/>
        <w:t>терного рас</w:t>
        <w:softHyphen/>
        <w:t>стояния между частицами. Но при этом предположении граница раздела двух фаз не может быть резкой — должен возникнуть непрерывный переходный профиль плотно</w:t>
        <w:softHyphen/>
        <w:t>сти, иначе говоря, переходная зон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Были предприняты попытки обобщить эти выводы на непрерывный переход</w:t>
        <w:softHyphen/>
        <w:t>ный профиль. В частности, Пуассон, пытаясь пойти по такому пути, пришел к оши</w:t>
        <w:softHyphen/>
        <w:t>бочному выводу, что при наличии переходного профиля поверхностное натяжение должно во</w:t>
        <w:softHyphen/>
        <w:t>обще исчезнуть. Позже Максвелл показал ошибочность такого вывода.</w:t>
      </w:r>
    </w:p>
    <w:p>
      <w:pPr>
        <w:pStyle w:val="Normal"/>
        <w:rPr/>
      </w:pPr>
      <w:r>
        <w:rPr/>
        <w:t>Однако, само предположение о том, что радиус действия межмолекулярных сил в веществе много больше характерного расстояния между частицами не соответ</w:t>
        <w:softHyphen/>
        <w:t>ствует экспериментальным данным. В действительности, эти расстояния одного по</w:t>
        <w:softHyphen/>
        <w:t>рядка. По</w:t>
        <w:softHyphen/>
        <w:t>этому механистическое рассмотрение в духе Лапласа является, говоря со</w:t>
        <w:softHyphen/>
        <w:t>временным языком, теорией среднего поля. Таковой же является не описанная здесь теория Ван-дер-Ваальса, давшая знаменитое уравнение состояния реальных газов. Во всех этих случаях точный расчет требует учета корелляций между плотностями ко</w:t>
        <w:softHyphen/>
        <w:t>личества час</w:t>
        <w:softHyphen/>
        <w:t>тиц в различных точках. Это делает задачу очень сложной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Теория капиллярности Гибб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ак часто бывает, термодинамическое описание оказывается более про</w:t>
        <w:softHyphen/>
        <w:t>стым и бо</w:t>
        <w:softHyphen/>
        <w:t>лее общим, не будучи ограниченным недостатками конкретных моде</w:t>
        <w:softHyphen/>
        <w:t>ле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менно таким образом описал капиллярность Гиббс в 1878 г., по</w:t>
        <w:softHyphen/>
        <w:t>строив чисто термоди</w:t>
        <w:softHyphen/>
        <w:t>намическую теорию</w:t>
      </w:r>
      <w:r>
        <w:rPr>
          <w:rFonts w:eastAsia="Times New Roman" w:cs="Times New Roman" w:ascii="Times New Roman" w:hAnsi="Times New Roman"/>
          <w:lang w:val="en-US"/>
        </w:rPr>
        <w:t xml:space="preserve"> [12]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а теория стала неотъемлемой частью гиббсовской тер</w:t>
        <w:softHyphen/>
        <w:t>модинами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ория капиллярности Гиббса, не опира</w:t>
        <w:softHyphen/>
        <w:t>ясь непо</w:t>
        <w:softHyphen/>
        <w:t>средственно на какие-либо механистические модели,</w:t>
      </w:r>
      <w:r>
        <w:rPr>
          <w:lang w:val="en-US"/>
        </w:rPr>
        <w:t xml:space="preserve"> </w:t>
      </w:r>
      <w:r>
        <w:rPr/>
        <w:t>лишена недостат</w:t>
        <w:softHyphen/>
        <w:t>ков тео</w:t>
        <w:softHyphen/>
        <w:t>рии Лапласа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она может по праву считаться первой детально развитой термоди</w:t>
        <w:softHyphen/>
        <w:t>намической теорией поверхност</w:t>
        <w:softHyphen/>
        <w:t>ных явлен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Про теорию капиллярности Гиббса можно сказать, что она очень проста и очень сложна. Проста потому, что Гиббсу уда</w:t>
        <w:softHyphen/>
        <w:t>лось найти метод, позволяющий полу</w:t>
        <w:softHyphen/>
        <w:t>чить наи</w:t>
        <w:softHyphen/>
        <w:t>более компакт</w:t>
        <w:softHyphen/>
        <w:t>ные и изящные термодинамические соотношения, в равной мере приме</w:t>
        <w:softHyphen/>
        <w:t>нимые к плоским и искривленным поверхностям. «Одной из основных задач теорети</w:t>
        <w:softHyphen/>
        <w:t>ческого исследования в лю</w:t>
        <w:softHyphen/>
        <w:t>бой области знания,</w:t>
      </w:r>
      <w:r>
        <w:rPr>
          <w:lang w:val="en-US"/>
        </w:rPr>
        <w:t xml:space="preserve"> —</w:t>
      </w:r>
      <w:r>
        <w:rPr/>
        <w:t xml:space="preserve"> писал Гиббс,</w:t>
      </w:r>
      <w:r>
        <w:rPr>
          <w:lang w:val="en-US"/>
        </w:rPr>
        <w:t xml:space="preserve"> —</w:t>
      </w:r>
      <w:r>
        <w:rPr/>
        <w:t xml:space="preserve"> яв</w:t>
        <w:softHyphen/>
        <w:t>ляется установле</w:t>
        <w:softHyphen/>
        <w:t>ние такой точки зрения, с которой объект исследо</w:t>
        <w:softHyphen/>
        <w:t>вания прояв</w:t>
        <w:softHyphen/>
        <w:t>ляется с наибольшей про</w:t>
        <w:softHyphen/>
        <w:t>стотой»</w:t>
      </w:r>
      <w:r>
        <w:rPr>
          <w:lang w:val="en-US"/>
        </w:rPr>
        <w:t xml:space="preserve"> [13].</w:t>
      </w:r>
      <w:r>
        <w:rPr/>
        <w:t xml:space="preserve"> Такая точка зрения в тео</w:t>
        <w:softHyphen/>
        <w:t>рии капиллярности Гиббса</w:t>
      </w:r>
      <w:r>
        <w:rPr>
          <w:lang w:val="en-US"/>
        </w:rPr>
        <w:t xml:space="preserve"> —</w:t>
      </w:r>
      <w:r>
        <w:rPr/>
        <w:t xml:space="preserve"> это представление о разделяю</w:t>
        <w:softHyphen/>
        <w:t>щих поверхностях. Ис</w:t>
        <w:softHyphen/>
        <w:t>пользование наглядного гео</w:t>
        <w:softHyphen/>
        <w:t>метрического образа раз</w:t>
        <w:softHyphen/>
        <w:t>деляющей поверхности и введение избыточных величин по</w:t>
        <w:softHyphen/>
        <w:t>зволило максимально просто описать свойства поверхностей и обойти вопрос о структуре и толщине поверхностного слоя, ко</w:t>
        <w:softHyphen/>
        <w:t>торый во времена Гиббса был совер</w:t>
        <w:softHyphen/>
        <w:t>шенно не изучен и до сих пор остается ре</w:t>
        <w:softHyphen/>
        <w:t>шенным далеко не полностью. Избыточные величины Гиббса (адсорбция и дру</w:t>
        <w:softHyphen/>
        <w:t>гие) за</w:t>
        <w:softHyphen/>
        <w:t>висят от положения разделяющей поверх</w:t>
        <w:softHyphen/>
        <w:t>ности, и последнее может быть также найдено из соображений максимальной про</w:t>
        <w:softHyphen/>
        <w:t>стоты и удобства.</w:t>
      </w:r>
    </w:p>
    <w:p>
      <w:pPr>
        <w:pStyle w:val="Normal"/>
        <w:widowControl w:val="false"/>
        <w:rPr/>
      </w:pPr>
      <w:r>
        <w:rPr/>
        <w:t>Разумно выбирать в каждом случае разделяющую по</w:t>
        <w:softHyphen/>
        <w:t>верх</w:t>
        <w:softHyphen/>
        <w:t>ность так, чтобы она была всюду перпендикулярна градиенту плотности. Если разделяющие по</w:t>
        <w:softHyphen/>
        <w:t>верхности выбраны, то каждой фазе {</w:t>
      </w:r>
      <w:r>
        <w:rPr>
          <w:i/>
          <w:iCs/>
        </w:rPr>
        <w:t>l</w:t>
      </w:r>
      <w:r>
        <w:rPr/>
        <w:t>} (</w:t>
      </w:r>
      <w:r>
        <w:rPr>
          <w:i/>
          <w:iCs/>
        </w:rPr>
        <w:t>l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</w:t>
      </w:r>
      <w:r>
        <w:rPr/>
        <w:t>) теперь соответ</w:t>
        <w:softHyphen/>
        <w:t>ствует за</w:t>
        <w:softHyphen/>
        <w:t>ни</w:t>
        <w:softHyphen/>
        <w:t xml:space="preserve">маемый ей объем </w:t>
      </w:r>
      <w:r>
        <w:rPr>
          <w:i/>
          <w:iCs/>
        </w:rPr>
        <w:t>V</w:t>
      </w:r>
      <w:r>
        <w:rPr>
          <w:vertAlign w:val="superscript"/>
        </w:rPr>
        <w:t>{</w:t>
      </w:r>
      <w:r>
        <w:rPr>
          <w:i/>
          <w:iCs/>
          <w:vertAlign w:val="superscript"/>
        </w:rPr>
        <w:t>l</w:t>
      </w:r>
      <w:r>
        <w:rPr>
          <w:vertAlign w:val="superscript"/>
        </w:rPr>
        <w:t>}</w:t>
      </w:r>
      <w:r>
        <w:rPr/>
        <w:t>. Полный объем системы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74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141585437" r:id="rId1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лотность количества молекул сорта </w:t>
      </w:r>
      <w:r>
        <w:rPr>
          <w:i/>
          <w:iCs/>
        </w:rPr>
        <w:t>j</w:t>
      </w:r>
      <w:r>
        <w:rPr/>
        <w:t xml:space="preserve"> в [объемной] фазе {</w:t>
      </w:r>
      <w:r>
        <w:rPr>
          <w:i/>
          <w:iCs/>
        </w:rPr>
        <w:t>l</w:t>
      </w:r>
      <w:r>
        <w:rPr/>
        <w:t>}. То</w:t>
        <w:softHyphen/>
        <w:t xml:space="preserve">гда полное число молекул сорта </w:t>
      </w:r>
      <w:r>
        <w:rPr>
          <w:i/>
          <w:iCs/>
        </w:rPr>
        <w:t>j</w:t>
      </w:r>
      <w:r>
        <w:rPr/>
        <w:t xml:space="preserve"> в рассматриваемой системе равн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3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29pt" filled="f" o:ole="">
            <v:imagedata r:id="rId17" o:title=""/>
          </v:shape>
          <o:OLEObject Type="Embed" ProgID="" ShapeID="ole_rId16" DrawAspect="Content" ObjectID="_936274300" r:id="rId16"/>
        </w:object>
      </w:r>
    </w:p>
    <w:p>
      <w:pPr>
        <w:pStyle w:val="Normal"/>
        <w:ind w:hanging="0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оверхностный избыток количества молекул сорта </w:t>
      </w:r>
      <w:r>
        <w:rPr>
          <w:i/>
          <w:iCs/>
        </w:rPr>
        <w:t>j</w:t>
      </w:r>
      <w:r>
        <w:rPr/>
        <w:t xml:space="preserve"> (индекс {</w:t>
      </w:r>
      <w:r>
        <w:rPr>
          <w:i/>
          <w:iCs/>
        </w:rPr>
        <w:t>s</w:t>
      </w:r>
      <w:r>
        <w:rPr/>
        <w:t>} оз</w:t>
        <w:softHyphen/>
        <w:t xml:space="preserve">начает </w:t>
      </w:r>
      <w:r>
        <w:rPr>
          <w:lang w:val="en-US"/>
        </w:rPr>
        <w:t>surface</w:t>
      </w:r>
      <w:r>
        <w:rPr/>
        <w:t xml:space="preserve"> </w:t>
      </w:r>
      <w:r>
        <w:rPr>
          <w:rFonts w:eastAsia="Baltica" w:cs="Baltica" w:ascii="Baltica" w:hAnsi="Baltica"/>
        </w:rPr>
        <w:t>-</w:t>
      </w:r>
      <w:r>
        <w:rPr/>
        <w:t xml:space="preserve"> поверхность). Аналогичным образом определяются избытки других экстен</w:t>
        <w:softHyphen/>
        <w:t>сив</w:t>
        <w:softHyphen/>
        <w:t>ных физических величин. Очевидно, что в случае, например, плоской плен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про</w:t>
        <w:softHyphen/>
        <w:t>порционален ее пло</w:t>
        <w:softHyphen/>
        <w:t xml:space="preserve">щад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еличина, определяемая как поверхностный избыток числа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единицу площади раз</w:t>
        <w:softHyphen/>
        <w:t>де</w:t>
        <w:softHyphen/>
        <w:t xml:space="preserve">ляющей поверхности, называется адсорбцией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этой поверхно</w:t>
        <w:softHyphen/>
        <w:t>сти.</w:t>
      </w:r>
    </w:p>
    <w:p>
      <w:pPr>
        <w:pStyle w:val="Normal"/>
        <w:rPr/>
      </w:pPr>
      <w:r>
        <w:rPr/>
        <w:t>Гиббс использовал два основных положения разделяющей поверхности: та</w:t>
        <w:softHyphen/>
        <w:t>кое, при котором адсорбция одного из компо</w:t>
        <w:softHyphen/>
        <w:t>нентов равна нулю (сейчас эту поверх</w:t>
        <w:softHyphen/>
        <w:t>ность на</w:t>
        <w:softHyphen/>
        <w:t>зывают экви</w:t>
        <w:softHyphen/>
        <w:t>молекулярной), и положение, для которого исчезает явная зави</w:t>
        <w:softHyphen/>
        <w:t>симость по</w:t>
        <w:softHyphen/>
        <w:t>верхностной энергии от кривизны поверхности (это поло</w:t>
        <w:softHyphen/>
        <w:t>жение было на</w:t>
        <w:softHyphen/>
        <w:t>звано Гиббсом поверхностью натяже</w:t>
        <w:softHyphen/>
        <w:t>ния). Эквимолекулярной по</w:t>
        <w:softHyphen/>
        <w:t>верхностью Гиббс пользовался для рассмотрения плоских жидких поверхно</w:t>
        <w:softHyphen/>
        <w:t>стей (и поверхностей твер</w:t>
        <w:softHyphen/>
        <w:t>дых тел), а поверхно</w:t>
        <w:softHyphen/>
        <w:t>стью натяжения — для рас</w:t>
        <w:softHyphen/>
        <w:t>смот</w:t>
        <w:softHyphen/>
        <w:t>рения искривленных поверхно</w:t>
        <w:softHyphen/>
        <w:t>стей. Для обоих положе</w:t>
        <w:softHyphen/>
        <w:t>ний сокращается число пере</w:t>
        <w:softHyphen/>
        <w:t>менных и достигается макси</w:t>
        <w:softHyphen/>
        <w:t>мальная математическая простота.</w:t>
      </w:r>
    </w:p>
    <w:p>
      <w:pPr>
        <w:pStyle w:val="Normal"/>
        <w:rPr/>
      </w:pPr>
      <w:r>
        <w:rPr/>
        <w:t>Теперь о сложности теории Гиббса. Будучи очень простой в математиче</w:t>
        <w:softHyphen/>
        <w:t>ском от</w:t>
        <w:softHyphen/>
        <w:t>ношении, она все же трудна для восприя</w:t>
        <w:softHyphen/>
        <w:t>тия; происходит это по не</w:t>
        <w:softHyphen/>
        <w:t>скольким при</w:t>
        <w:softHyphen/>
        <w:t>чинам. Во-первых, теорию капиллярности Гиббса невозможно по</w:t>
        <w:softHyphen/>
        <w:t>нять в отрыве от всей гиб</w:t>
        <w:softHyphen/>
        <w:t>бсовской термодинамики, в основе которой лежит весьма общий, дедуктив</w:t>
        <w:softHyphen/>
        <w:t>ный метод. Большая общность теории всегда придает ей некоторую абстрактность, что, конечно, отражается на легкости восприятия. Во-вторых, сама теория капилляр</w:t>
        <w:softHyphen/>
        <w:t>ности Гиббса есть обширная, но условная система, требующая единства восприятия без отвлечения от от</w:t>
        <w:softHyphen/>
        <w:t>дельных ее положений. Дилетантский подход к изучению Гиб</w:t>
        <w:softHyphen/>
        <w:t>бса просто невозможен. Наконец, немало</w:t>
        <w:softHyphen/>
        <w:t>важным обстоятельством яв</w:t>
        <w:softHyphen/>
        <w:t>ляется то, что вся упомянутая работа Гиб</w:t>
        <w:softHyphen/>
        <w:t>бса напи</w:t>
        <w:softHyphen/>
        <w:t>сана весьма конспективно и очень трудным язы</w:t>
        <w:softHyphen/>
        <w:t>ком. Эта работа, по словам Рэ</w:t>
        <w:softHyphen/>
        <w:t>лея, «слишком сжата и трудна не только для большин</w:t>
        <w:softHyphen/>
        <w:t>ства, но, можно сказать, для всех читателей»</w:t>
      </w:r>
      <w:r>
        <w:rPr>
          <w:lang w:val="en-US"/>
        </w:rPr>
        <w:t xml:space="preserve"> [15].</w:t>
      </w:r>
      <w:r>
        <w:rPr/>
        <w:t xml:space="preserve"> По мнению Гугенгейма, «гораздо легче использовать формулы Гиббса, чем по</w:t>
        <w:softHyphen/>
        <w:t>нимать их»</w:t>
      </w:r>
      <w:r>
        <w:rPr>
          <w:lang w:val="en-US"/>
        </w:rPr>
        <w:t xml:space="preserve"> [1</w:t>
      </w:r>
      <w:r>
        <w:rPr/>
        <w:t>6</w:t>
      </w:r>
      <w:r>
        <w:rPr>
          <w:lang w:val="en-US"/>
        </w:rPr>
        <w:t>].</w:t>
      </w:r>
    </w:p>
    <w:p>
      <w:pPr>
        <w:pStyle w:val="Normal"/>
        <w:rPr/>
      </w:pPr>
      <w:r>
        <w:rPr/>
        <w:t>Естественно, что использование формул Гиббса без их истинного понима</w:t>
        <w:softHyphen/>
        <w:t>ния при</w:t>
        <w:softHyphen/>
        <w:t>водило к появлению многочислен</w:t>
        <w:softHyphen/>
        <w:t>ных ошибок в интерпретации и при</w:t>
        <w:softHyphen/>
        <w:t>менении отдель</w:t>
        <w:softHyphen/>
        <w:t>ных поло</w:t>
        <w:softHyphen/>
        <w:t>жений теории капиллярности Гиббса. Много ошибок было свя</w:t>
        <w:softHyphen/>
        <w:t>зано с непони</w:t>
        <w:softHyphen/>
        <w:t>манием необходимости однозначного определе</w:t>
        <w:softHyphen/>
        <w:t>ния поло</w:t>
        <w:softHyphen/>
        <w:t>жения разделяющей поверхно</w:t>
        <w:softHyphen/>
        <w:t>сти для получения правильного физического ре</w:t>
        <w:softHyphen/>
        <w:t>зультата. Ошибки такого рода часто встречались при анализе зависимости по</w:t>
        <w:softHyphen/>
        <w:t>верхностного натяжения от кри</w:t>
        <w:softHyphen/>
        <w:t>визны поверх</w:t>
        <w:softHyphen/>
        <w:t>ности; не избежал их даже один из «столпов» теории капиллярности</w:t>
      </w:r>
      <w:r>
        <w:rPr>
          <w:lang w:val="en-US"/>
        </w:rPr>
        <w:t xml:space="preserve"> </w:t>
      </w:r>
      <w:r>
        <w:rPr/>
        <w:t>— Баккер. Пример ошибок другого рода</w:t>
      </w:r>
      <w:r>
        <w:rPr>
          <w:lang w:val="en-US"/>
        </w:rPr>
        <w:t xml:space="preserve"> —</w:t>
      </w:r>
      <w:r>
        <w:rPr/>
        <w:t xml:space="preserve"> не</w:t>
        <w:softHyphen/>
        <w:t>правильная интерпретация хими</w:t>
        <w:softHyphen/>
        <w:t>ческих по</w:t>
        <w:softHyphen/>
        <w:t>тенциалов при рас</w:t>
        <w:softHyphen/>
        <w:t>смотрении поверх</w:t>
        <w:softHyphen/>
        <w:t>ностных явлений и внешних полей.</w:t>
      </w:r>
    </w:p>
    <w:p>
      <w:pPr>
        <w:pStyle w:val="Normal"/>
        <w:rPr/>
      </w:pPr>
      <w:r>
        <w:rPr/>
        <w:t>Уже вскоре после опубликования теории капиллярности Гиббса высказы</w:t>
        <w:softHyphen/>
        <w:t>ва</w:t>
        <w:softHyphen/>
        <w:t>лись пожелания о ее более полном и подроб</w:t>
        <w:softHyphen/>
        <w:t>ном пояснении в научной литера</w:t>
        <w:softHyphen/>
        <w:t>туре. В цитиро</w:t>
        <w:softHyphen/>
        <w:t>ванном выше письме к Гиббсу Рэлей предлагал, чтобы эту работу взял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б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ам Гиббс. Однако выполнено это было значительно позже: Райс подготовил ком</w:t>
        <w:softHyphen/>
        <w:t xml:space="preserve">ментарий ко всей теории Гиббса </w:t>
      </w:r>
      <w:r>
        <w:rPr>
          <w:lang w:val="en-US"/>
        </w:rPr>
        <w:t>[</w:t>
      </w:r>
      <w:r>
        <w:rPr/>
        <w:t>17 стр.</w:t>
      </w:r>
      <w:r>
        <w:rPr>
          <w:lang w:val="en-US"/>
        </w:rPr>
        <w:t xml:space="preserve"> 505—708],</w:t>
      </w:r>
      <w:r>
        <w:rPr/>
        <w:t xml:space="preserve"> а отдельные ее положения ком</w:t>
        <w:softHyphen/>
        <w:t>ментировались в трудах Фрумкина, Дефея, Ребиндера, Гугген</w:t>
        <w:softHyphen/>
        <w:t>гейма, Толмена, Баффа, Семенченко и других исследователей. Многие положе</w:t>
        <w:softHyphen/>
        <w:t>ния теории Гиббса проясни</w:t>
        <w:softHyphen/>
        <w:t>лись, и для их обос</w:t>
        <w:softHyphen/>
        <w:t>нования были найдены более простые и эффективные логические приемы.</w:t>
      </w:r>
    </w:p>
    <w:p>
      <w:pPr>
        <w:pStyle w:val="Normal"/>
        <w:rPr>
          <w:lang w:val="en-US"/>
        </w:rPr>
      </w:pPr>
      <w:r>
        <w:rPr/>
        <w:t>Типичным примером является эффектная работа Кондо</w:t>
      </w:r>
      <w:r>
        <w:rPr>
          <w:lang w:val="en-US"/>
        </w:rPr>
        <w:t xml:space="preserve"> [</w:t>
      </w:r>
      <w:r>
        <w:rPr/>
        <w:t>18</w:t>
      </w:r>
      <w:r>
        <w:rPr>
          <w:lang w:val="en-US"/>
        </w:rPr>
        <w:t xml:space="preserve">], </w:t>
      </w:r>
      <w:r>
        <w:rPr/>
        <w:t>в которой был пред</w:t>
        <w:softHyphen/>
        <w:t>ложен наглядный и простой для понимания метод введения поверхно</w:t>
        <w:softHyphen/>
        <w:t>сти натя</w:t>
        <w:softHyphen/>
        <w:t>жения пу</w:t>
        <w:softHyphen/>
        <w:t>тем мысленного перемещения разделяющей поверхности. Если мы напи</w:t>
        <w:softHyphen/>
        <w:t>шем выражение для энергии равновесной двухфазной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внутрен</w:t>
        <w:softHyphen/>
        <w:t xml:space="preserve">няя и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 наружная фазы) со сферической поверхностью разры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  <w:iCs/>
          <w:lang w:val="en-US"/>
        </w:rPr>
        <w:t>U</w:t>
      </w:r>
      <w:r>
        <w:rPr/>
        <w:t> 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TS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a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b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/>
        <w:t xml:space="preserve"> 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</w:r>
      <w:r>
        <w:rPr/>
        <w:tab/>
        <w:t>(22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 будем мысленно менять положение разделяющей поверх</w:t>
        <w:softHyphen/>
        <w:t>ности, т.е. менять ее ра</w:t>
        <w:softHyphen/>
        <w:t>диус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, очевидно, такие физические характеристики, как энерг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,</w:t>
      </w:r>
      <w:r>
        <w:rPr/>
        <w:t xml:space="preserve"> темпе</w:t>
        <w:softHyphen/>
        <w:t xml:space="preserve">ратура </w:t>
      </w:r>
      <w:r>
        <w:rPr>
          <w:i/>
          <w:iCs/>
        </w:rPr>
        <w:t>Т,</w:t>
      </w:r>
      <w:r>
        <w:rPr/>
        <w:t xml:space="preserve"> эн</w:t>
        <w:softHyphen/>
        <w:t>троп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, </w:t>
      </w:r>
      <w:r>
        <w:rPr/>
        <w:t xml:space="preserve">давление </w:t>
      </w:r>
      <w:r>
        <w:rPr>
          <w:i/>
          <w:iCs/>
        </w:rPr>
        <w:t>Р,</w:t>
      </w:r>
      <w:r>
        <w:rPr/>
        <w:t xml:space="preserve"> химический потенциал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компонента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полный объем систем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smallCaps/>
        </w:rPr>
        <w:t xml:space="preserve"> </w:t>
      </w:r>
      <w:r>
        <w:rPr/>
        <w:t>при этом не изменяется. Что же касается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> </w:t>
      </w:r>
      <w:r>
        <w:rPr>
          <w:i/>
          <w:iCs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lang w:val="en-US"/>
        </w:rPr>
        <w:t>/</w:t>
      </w:r>
      <w:r>
        <w:rPr>
          <w:i/>
          <w:iCs/>
          <w:lang w:val="en-US"/>
        </w:rPr>
        <w:t>3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площад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поверхностного натя</w:t>
        <w:softHyphen/>
        <w:t xml:space="preserve">жения </w:t>
      </w:r>
      <w:r>
        <w:rPr>
          <w:rFonts w:eastAsia="Symbol" w:cs="Symbol" w:ascii="Symbol" w:hAnsi="Symbol"/>
          <w:i/>
          <w:iCs/>
        </w:rPr>
        <w:t>s</w:t>
      </w:r>
      <w:r>
        <w:rPr/>
        <w:t>, то эти вели</w:t>
        <w:softHyphen/>
        <w:t>чины будут зависеть от положения разделяющей поверхно</w:t>
        <w:softHyphen/>
        <w:t>сти и потому для указан</w:t>
        <w:softHyphen/>
        <w:t>ного мысленного процесса измен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 мы полу</w:t>
        <w:softHyphen/>
        <w:t>чаем из</w:t>
      </w:r>
      <w:r>
        <w:rPr>
          <w:lang w:val="en-US"/>
        </w:rPr>
        <w:t xml:space="preserve"> (2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0</w:t>
      </w:r>
      <w:r>
        <w:rPr/>
        <w:tab/>
      </w:r>
      <w:r>
        <w:rPr>
          <w:lang w:val="en-US"/>
        </w:rPr>
        <w:tab/>
      </w:r>
      <w:r>
        <w:rPr/>
        <w:tab/>
        <w:tab/>
        <w:t>(23)</w:t>
      </w:r>
    </w:p>
    <w:p>
      <w:pPr>
        <w:pStyle w:val="Normal"/>
        <w:ind w:hanging="0"/>
        <w:rPr>
          <w:lang w:val="en-US"/>
        </w:rPr>
      </w:pPr>
      <w:r>
        <w:rPr/>
        <w:t>или</w:t>
      </w:r>
    </w:p>
    <w:p>
      <w:pPr>
        <w:pStyle w:val="Style15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>(</w:t>
      </w:r>
      <w:r>
        <w:rPr/>
        <w:t>24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определяет нефизическую (это обстоятель</w:t>
        <w:softHyphen/>
        <w:t>ство отмечено звез</w:t>
        <w:softHyphen/>
        <w:t>доч</w:t>
        <w:softHyphen/>
        <w:t>кой) зависимость поверхностного натя</w:t>
        <w:softHyphen/>
        <w:t>жения от положения разделяющей поверх</w:t>
        <w:softHyphen/>
        <w:t>ности. Эта зависи</w:t>
        <w:softHyphen/>
        <w:t xml:space="preserve">мость характеризуется единственным минимумом </w:t>
      </w:r>
      <w:r>
        <w:rPr>
          <w:rFonts w:eastAsia="Symbol" w:cs="Symbol" w:ascii="Symbol" w:hAnsi="Symbol"/>
          <w:i/>
          <w:iCs/>
        </w:rPr>
        <w:t>s</w:t>
      </w:r>
      <w:r>
        <w:rPr/>
        <w:t>, который и со</w:t>
        <w:softHyphen/>
        <w:t>ответст</w:t>
        <w:softHyphen/>
        <w:t>вует поверхности натяжения. Таким образом, по Кондо, по</w:t>
        <w:softHyphen/>
        <w:t>верхность натяже</w:t>
        <w:softHyphen/>
        <w:t>ния</w:t>
      </w:r>
      <w:r>
        <w:rPr>
          <w:lang w:val="en-US"/>
        </w:rPr>
        <w:t xml:space="preserve"> —</w:t>
      </w:r>
      <w:r>
        <w:rPr/>
        <w:t xml:space="preserve"> эта такая разделяющая по</w:t>
        <w:softHyphen/>
        <w:t>верхность, для которой по</w:t>
        <w:softHyphen/>
        <w:t>верхностное натяжение имеет мини</w:t>
        <w:softHyphen/>
        <w:t>мальное значение.</w:t>
      </w:r>
    </w:p>
    <w:p>
      <w:pPr>
        <w:pStyle w:val="Normal"/>
        <w:rPr/>
      </w:pPr>
      <w:r>
        <w:rPr/>
        <w:t>Гиббс вводил поверхность натяжения иным путем. Он исходил из основ</w:t>
        <w:softHyphen/>
        <w:t>ного уравнения теории капилляр</w:t>
        <w:softHyphen/>
        <w:t>ности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Style15"/>
        <w:rPr>
          <w:lang w:val="en-US"/>
        </w:rPr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(25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(черта сверху означает избыток для произвольной разделяющей поверхности с глав</w:t>
        <w:softHyphen/>
        <w:t xml:space="preserve">ными кривизнами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2 </w:t>
      </w:r>
      <w:r>
        <w:rPr>
          <w:lang w:val="en-US"/>
        </w:rPr>
        <w:t>)</w:t>
      </w:r>
      <w:r>
        <w:rPr/>
        <w:t xml:space="preserve"> и рассматривал физический (а не чисто мыслен</w:t>
        <w:softHyphen/>
        <w:t>ный) про</w:t>
        <w:softHyphen/>
        <w:t>цесс искривления по</w:t>
        <w:softHyphen/>
        <w:t>верхности при заданном ее положении и фиксиро</w:t>
        <w:softHyphen/>
        <w:t>ванных внеш</w:t>
        <w:softHyphen/>
        <w:t>них условиях.</w:t>
      </w:r>
    </w:p>
    <w:p>
      <w:pPr>
        <w:pStyle w:val="Normal"/>
        <w:rPr/>
      </w:pPr>
      <w:r>
        <w:rPr/>
        <w:t>По Гиббсу, поверхности натяжения соответствует такое по</w:t>
        <w:softHyphen/>
        <w:t>ложение разде</w:t>
        <w:softHyphen/>
        <w:t>ляющей поверхности, при котором искривление поверхностного слоя при по</w:t>
        <w:softHyphen/>
        <w:t>стоян</w:t>
        <w:softHyphen/>
        <w:t>стве внешних параметров не сказывается на поверхностной энергии и со</w:t>
        <w:softHyphen/>
        <w:t>ответствует также условию:</w:t>
      </w:r>
    </w:p>
    <w:p>
      <w:pPr>
        <w:pStyle w:val="Style15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¶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Symbol" w:cs="Symbol" w:ascii="Symbol" w:hAnsi="Symbol"/>
        </w:rPr>
        <w:t>/¶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=0</w:t>
      </w:r>
      <w:r>
        <w:rPr/>
        <w:tab/>
      </w:r>
      <w:r>
        <w:rPr>
          <w:lang w:val="en-US"/>
        </w:rPr>
        <w:tab/>
      </w:r>
      <w:r>
        <w:rPr/>
        <w:tab/>
        <w:tab/>
        <w:tab/>
        <w:t>(26)</w:t>
      </w:r>
    </w:p>
    <w:p>
      <w:pPr>
        <w:pStyle w:val="Normal"/>
        <w:rPr/>
      </w:pPr>
      <w:r>
        <w:rPr/>
        <w:t>Гуггенгейм так комментирует доказательство Гиббса: «Я на</w:t>
        <w:softHyphen/>
        <w:t>шел рассмот</w:t>
        <w:softHyphen/>
        <w:t>рение Гиббса трудным, и чем тщательнее я изучал его, тем более неясным оно мне каза</w:t>
        <w:softHyphen/>
        <w:t>лось»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.</w:t>
      </w:r>
      <w:r>
        <w:rPr/>
        <w:t xml:space="preserve"> Это признание свидетельствует о том, что понимание по</w:t>
        <w:softHyphen/>
        <w:t>верхности натя</w:t>
        <w:softHyphen/>
        <w:t>жения по Гиббсу встречало трудности даже у специалистов в области термодина</w:t>
        <w:softHyphen/>
        <w:t>мики.</w:t>
      </w:r>
    </w:p>
    <w:p>
      <w:pPr>
        <w:pStyle w:val="Normal"/>
        <w:rPr/>
      </w:pPr>
      <w:r>
        <w:rPr/>
        <w:t>Что касается подхода Кондо, то он понятен с первого взгляда. Однако не</w:t>
        <w:softHyphen/>
        <w:t>об</w:t>
        <w:softHyphen/>
        <w:t>ходимо убедиться, что поверхности натя</w:t>
        <w:softHyphen/>
        <w:t>жения по Гиббсу и Кондо адекватны. Это можно про</w:t>
        <w:softHyphen/>
        <w:t>демонстрировать, на</w:t>
      </w:r>
      <w:r>
        <w:rPr>
          <w:sz w:val="20"/>
          <w:szCs w:val="20"/>
        </w:rPr>
      </w:r>
      <m:oMath xmlns:m="http://schemas.openxmlformats.org/officeDocument/2006/math"/>
      <w:r>
        <w:rPr/>
        <w:t>пример, используя гидростатическое опре</w:t>
        <w:softHyphen/>
        <w:t>деление поверхност</w:t>
        <w:softHyphen/>
        <w:t>ного натяжения</w:t>
      </w:r>
      <w:r>
        <w:rPr>
          <w:lang w:val="en-US"/>
        </w:rPr>
        <w:t xml:space="preserve"> [</w:t>
      </w:r>
      <w:r>
        <w:rPr/>
        <w:t>19</w:t>
      </w:r>
      <w:r>
        <w:rPr>
          <w:lang w:val="en-US"/>
        </w:rPr>
        <w:t>,</w:t>
      </w:r>
      <w:r>
        <w:rPr/>
        <w:t xml:space="preserve"> стр.</w:t>
      </w:r>
      <w:r>
        <w:rPr>
          <w:lang w:val="en-US"/>
        </w:rPr>
        <w:t xml:space="preserve"> 61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d>
      </m:oMath>
      <w:r>
        <w:rPr/>
        <w:tab/>
        <w:tab/>
        <w:tab/>
        <w:t>(27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локальное значение тангенциальной составля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нзора д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'</w:t>
      </w:r>
      <w:r>
        <w:rPr>
          <w:lang w:val="en-US"/>
        </w:rPr>
        <w:t xml:space="preserve"> —</w:t>
      </w:r>
      <w:r>
        <w:rPr/>
        <w:t xml:space="preserve"> радиальная координата; радиу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/>
        <w:t xml:space="preserve"> ограничи</w:t>
        <w:softHyphen/>
        <w:t>вают поверхностный слой.</w:t>
      </w:r>
    </w:p>
    <w:p>
      <w:pPr>
        <w:pStyle w:val="Normal"/>
        <w:rPr/>
      </w:pPr>
      <w:r>
        <w:rPr/>
        <w:t>Дифференцирование</w:t>
      </w:r>
      <w:r>
        <w:rPr>
          <w:lang w:val="en-US"/>
        </w:rPr>
        <w:t xml:space="preserve"> (</w:t>
      </w:r>
      <w:r>
        <w:rPr/>
        <w:t>27</w:t>
      </w:r>
      <w:r>
        <w:rPr>
          <w:lang w:val="en-US"/>
        </w:rPr>
        <w:t>)</w:t>
      </w:r>
      <w:r>
        <w:rPr/>
        <w:t xml:space="preserve"> при мысленном перемещении раз</w:t>
        <w:softHyphen/>
        <w:t>деляющей по</w:t>
        <w:softHyphen/>
        <w:t>верх</w:t>
        <w:softHyphen/>
        <w:t>ности и постоянстве физического состояния (подход Кондо) приводит к уравнению</w:t>
      </w:r>
      <w:r>
        <w:rPr>
          <w:lang w:val="en-US"/>
        </w:rPr>
        <w:t xml:space="preserve"> (24).</w:t>
      </w:r>
      <w:r>
        <w:rPr/>
        <w:t xml:space="preserve"> Дифференцирова</w:t>
        <w:softHyphen/>
        <w:t>ние же при искривлении поверхностного слоя и постоянстве физиче</w:t>
        <w:softHyphen/>
        <w:t>ского состояния (подход Гиббса, в этом случа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/>
        <w:t xml:space="preserve"> переменны) дает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s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8)</w:t>
      </w:r>
    </w:p>
    <w:p>
      <w:pPr>
        <w:pStyle w:val="Normal"/>
        <w:ind w:hanging="0"/>
        <w:rPr/>
      </w:pPr>
      <w:r>
        <w:rPr/>
        <w:t xml:space="preserve">где учтено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уравнений</w:t>
      </w:r>
      <w:r>
        <w:rPr>
          <w:lang w:val="en-US"/>
        </w:rPr>
        <w:t xml:space="preserve"> (</w:t>
      </w:r>
      <w:r>
        <w:rPr/>
        <w:t>28</w:t>
      </w:r>
      <w:r>
        <w:rPr>
          <w:lang w:val="en-US"/>
        </w:rPr>
        <w:t>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видно, что условие</w:t>
      </w:r>
      <w:r>
        <w:rPr>
          <w:lang w:val="en-US"/>
        </w:rPr>
        <w:t xml:space="preserve"> (</w:t>
      </w:r>
      <w:r>
        <w:rPr/>
        <w:t>26</w:t>
      </w:r>
      <w:r>
        <w:rPr>
          <w:lang w:val="en-US"/>
        </w:rPr>
        <w:t>)</w:t>
      </w:r>
      <w:r>
        <w:rPr/>
        <w:t xml:space="preserve"> эквивалентно условию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>/</w:t>
      </w:r>
      <w:r>
        <w:rPr>
          <w:i/>
          <w:iCs/>
          <w:lang w:val="en-US"/>
        </w:rPr>
        <w:t>dr</w:t>
      </w:r>
      <w:r>
        <w:rPr>
          <w:lang w:val="en-US"/>
        </w:rPr>
        <w:t>)</w:t>
      </w:r>
      <w:r>
        <w:rPr>
          <w:vertAlign w:val="superscript"/>
          <w:lang w:val="en-US"/>
        </w:rPr>
        <w:t>*</w:t>
      </w:r>
      <w:r>
        <w:rPr>
          <w:lang w:val="en-US"/>
        </w:rPr>
        <w:t> = 0</w:t>
      </w:r>
      <w:r>
        <w:rPr/>
        <w:t xml:space="preserve"> и, следовательно, более простой и на</w:t>
        <w:softHyphen/>
        <w:t>глядный подход Кондо адеква</w:t>
        <w:softHyphen/>
        <w:t>тен подходу Гиббса.</w:t>
      </w:r>
    </w:p>
    <w:p>
      <w:pPr>
        <w:pStyle w:val="Normal"/>
        <w:rPr/>
      </w:pPr>
      <w:r>
        <w:rPr/>
        <w:t>Введение понятия разделяющей поверхности позволило математически строго определить ранее чисто интуитивное понятие границы раздела фаз и, значит, использо</w:t>
        <w:softHyphen/>
        <w:t>вать точно определенные величины в уравнениях. В принципе, термодинамика поверх</w:t>
        <w:softHyphen/>
        <w:t>ностных явлений Гиббса описывает очень широкий круг явлений, и поэтому (кроме осознания, переформулировок, более изящных выво</w:t>
        <w:softHyphen/>
        <w:t>дов и доказательств) со времени ее создания было сделано очень мало нового в этой области. Но все же, некоторые резуль</w:t>
        <w:softHyphen/>
        <w:t>таты, касающиеся в основном тех во</w:t>
        <w:softHyphen/>
        <w:t>просов, которые не были освещены Гиббсом, обя</w:t>
        <w:softHyphen/>
        <w:t>зательно должны быть упомянуты.</w:t>
      </w:r>
    </w:p>
    <w:p>
      <w:pPr>
        <w:pStyle w:val="Heading2"/>
        <w:ind w:firstLine="567"/>
        <w:rPr/>
      </w:pPr>
      <w:r>
        <w:rPr/>
        <w:t>Развитие и обобщение теории капиллярности Гиббса.</w:t>
      </w:r>
    </w:p>
    <w:p>
      <w:pPr>
        <w:pStyle w:val="Heading3"/>
        <w:ind w:hanging="0"/>
        <w:rPr/>
      </w:pPr>
      <w:r>
        <w:rPr/>
        <w:t>Метод слоя конечной толщины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ервоначально метод слоя конечной толщины, основанный трудами Ван-дер-Ваальса</w:t>
      </w:r>
      <w:r>
        <w:rPr>
          <w:lang w:val="en-US"/>
        </w:rPr>
        <w:t xml:space="preserve"> [</w:t>
      </w:r>
      <w:r>
        <w:rPr/>
        <w:t>20</w:t>
      </w:r>
      <w:r>
        <w:rPr>
          <w:lang w:val="en-US"/>
        </w:rPr>
        <w:t>],</w:t>
      </w:r>
      <w:r>
        <w:rPr/>
        <w:t xml:space="preserve"> Баккера</w:t>
      </w:r>
      <w:r>
        <w:rPr>
          <w:lang w:val="en-US"/>
        </w:rPr>
        <w:t xml:space="preserve"> [</w:t>
      </w:r>
      <w:r>
        <w:rPr/>
        <w:t>21</w:t>
      </w:r>
      <w:r>
        <w:rPr>
          <w:lang w:val="en-US"/>
        </w:rPr>
        <w:t>],</w:t>
      </w:r>
      <w:r>
        <w:rPr/>
        <w:t xml:space="preserve"> Версхаффельта </w:t>
      </w:r>
      <w:r>
        <w:rPr>
          <w:lang w:val="en-US"/>
        </w:rPr>
        <w:t>[</w:t>
      </w:r>
      <w:r>
        <w:rPr/>
        <w:t>22</w:t>
      </w:r>
      <w:r>
        <w:rPr>
          <w:lang w:val="en-US"/>
        </w:rPr>
        <w:t>]</w:t>
      </w:r>
      <w:r>
        <w:rPr/>
        <w:t xml:space="preserve"> и Гуггенгейма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</w:t>
      </w:r>
      <w:r>
        <w:rPr/>
        <w:t>, раз</w:t>
        <w:softHyphen/>
        <w:t>вивался как неза</w:t>
        <w:softHyphen/>
        <w:t>висимый мето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рмодинамики поверхностных явлений. Позд</w:t>
        <w:softHyphen/>
        <w:t>нее было обра</w:t>
        <w:softHyphen/>
        <w:t>щено вни</w:t>
        <w:softHyphen/>
        <w:t>мание на то, что при строгой формулировке этого метода требуется привлечение поня</w:t>
        <w:softHyphen/>
        <w:t>тия разделяющей поверх</w:t>
        <w:softHyphen/>
        <w:t>ности, но при этом исполь</w:t>
        <w:softHyphen/>
        <w:t>зуется не одна, а две разделяющих поверхности</w:t>
      </w:r>
      <w:r>
        <w:rPr>
          <w:lang w:val="en-US"/>
        </w:rPr>
        <w:t xml:space="preserve"> [</w:t>
      </w:r>
      <w:r>
        <w:rPr/>
        <w:t>23</w:t>
      </w:r>
      <w:r>
        <w:rPr>
          <w:lang w:val="en-US"/>
        </w:rPr>
        <w:t>].</w:t>
      </w:r>
      <w:r>
        <w:rPr/>
        <w:t xml:space="preserve"> Еще большая связь с мето</w:t>
        <w:softHyphen/>
        <w:t>дом Гиббса про</w:t>
        <w:softHyphen/>
        <w:t>является при построении термодинамики искривленных по</w:t>
        <w:softHyphen/>
        <w:t>верх</w:t>
        <w:softHyphen/>
        <w:t>ностей методом слоя конечной толщины</w:t>
      </w:r>
      <w:r>
        <w:rPr>
          <w:lang w:val="en-US"/>
        </w:rPr>
        <w:t xml:space="preserve"> [2</w:t>
      </w:r>
      <w:r>
        <w:rPr/>
        <w:t>4</w:t>
      </w:r>
      <w:r>
        <w:rPr>
          <w:lang w:val="en-US"/>
        </w:rPr>
        <w:t>, 2</w:t>
      </w:r>
      <w:r>
        <w:rPr/>
        <w:t>5</w:t>
      </w:r>
      <w:r>
        <w:rPr>
          <w:lang w:val="en-US"/>
        </w:rPr>
        <w:t>]</w:t>
      </w:r>
      <w:r>
        <w:rPr>
          <w:lang w:val="en-US"/>
        </w:rPr>
        <w:t>,</w:t>
      </w:r>
      <w:r>
        <w:rPr/>
        <w:t xml:space="preserve"> где, как и в методе Гиббса, используется понятие поверхности натя</w:t>
        <w:softHyphen/>
        <w:t>жен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смотрим равновесную двухфазную систему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ло</w:t>
        <w:softHyphen/>
        <w:t>ской поверхно</w:t>
        <w:softHyphen/>
        <w:t>стью раз</w:t>
        <w:softHyphen/>
        <w:t>рыва, состояние которой характери</w:t>
        <w:softHyphen/>
        <w:t>зуется уравнением</w:t>
      </w:r>
    </w:p>
    <w:p>
      <w:pPr>
        <w:pStyle w:val="Normal"/>
        <w:ind w:hanging="0"/>
        <w:jc w:val="right"/>
        <w:rPr>
          <w:lang w:val="en-US"/>
        </w:rPr>
      </w:pPr>
      <w:r>
        <w:rPr>
          <w:i/>
          <w:iCs/>
          <w:lang w:val="en-US"/>
        </w:rPr>
        <w:t xml:space="preserve">dU = TdS – PdV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</w:t>
      </w:r>
      <w:r>
        <w:rPr/>
        <w:t>29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 xml:space="preserve">и введем разде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а также другую разде</w:t>
        <w:softHyphen/>
        <w:t xml:space="preserve">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на произвольном расстоянии </w:t>
      </w:r>
      <w:r>
        <w:rPr>
          <w:rFonts w:eastAsia="Symbol" w:cs="Symbol" w:ascii="Symbol" w:hAnsi="Symbol"/>
          <w:i/>
          <w:iCs/>
        </w:rPr>
        <w:t>t</w:t>
      </w:r>
      <w:r>
        <w:rPr>
          <w:lang w:val="en-US"/>
        </w:rPr>
        <w:t xml:space="preserve"> </w:t>
      </w:r>
      <w:r>
        <w:rPr/>
        <w:t>друг от друга. Предста</w:t>
        <w:softHyphen/>
        <w:t xml:space="preserve">вим, что части системы, разделенные слоем толщины </w:t>
      </w:r>
      <w:r>
        <w:rPr>
          <w:rFonts w:eastAsia="Symbol" w:cs="Symbol" w:ascii="Symbol" w:hAnsi="Symbol"/>
          <w:i/>
          <w:iCs/>
        </w:rPr>
        <w:t>t</w:t>
      </w:r>
      <w:r>
        <w:rPr/>
        <w:t>, запол</w:t>
        <w:softHyphen/>
        <w:t>нены объем</w:t>
        <w:softHyphen/>
        <w:t>ными фаз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их состояние описывается уравнениями: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0</w:t>
      </w:r>
      <w:r>
        <w:rPr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1</w:t>
      </w:r>
      <w:r>
        <w:rPr>
          <w:lang w:val="en-US"/>
        </w:rPr>
        <w:t>)</w:t>
      </w:r>
    </w:p>
    <w:p>
      <w:pPr>
        <w:pStyle w:val="Normal"/>
        <w:rPr/>
      </w:pPr>
      <w:r>
        <w:rPr/>
        <w:t>Если мы теперь вычтем</w:t>
      </w:r>
      <w:r>
        <w:rPr>
          <w:lang w:val="en-US"/>
        </w:rPr>
        <w:t xml:space="preserve"> (11)</w:t>
      </w:r>
      <w:r>
        <w:rPr/>
        <w:t xml:space="preserve"> и</w:t>
      </w:r>
      <w:r>
        <w:rPr>
          <w:lang w:val="en-US"/>
        </w:rPr>
        <w:t xml:space="preserve"> (12)</w:t>
      </w:r>
      <w:r>
        <w:rPr/>
        <w:t xml:space="preserve"> из</w:t>
      </w:r>
      <w:r>
        <w:rPr>
          <w:lang w:val="en-US"/>
        </w:rPr>
        <w:t xml:space="preserve"> (10),</w:t>
      </w:r>
      <w:r>
        <w:rPr/>
        <w:t xml:space="preserve"> то получим урав</w:t>
        <w:softHyphen/>
        <w:t>нение</w:t>
      </w:r>
    </w:p>
    <w:p>
      <w:pPr>
        <w:pStyle w:val="Normal"/>
        <w:jc w:val="right"/>
        <w:rPr>
          <w:lang w:val="en-US"/>
        </w:rPr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en-US"/>
        </w:rPr>
        <w:tab/>
      </w:r>
      <w:r>
        <w:rPr>
          <w:lang w:val="en-US"/>
        </w:rPr>
        <w:tab/>
        <w:tab/>
        <w:tab/>
        <w:t>(</w:t>
      </w:r>
      <w:r>
        <w:rPr/>
        <w:t>32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>в котором каждая экстенсивная величина, помеченная чертой сверху, относится к объ</w:t>
        <w:softHyphen/>
        <w:t>ем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>
          <w:i/>
          <w:iCs/>
          <w:lang w:val="en-US"/>
        </w:rPr>
        <w:t>=A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/>
        <w:t>и представляет собой сумму реальной величины для данного объема и из</w:t>
        <w:softHyphen/>
        <w:t>бытков со стороны обеих фаз. Например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Sup>
          <m:e>
            <m:r>
              <w:rPr>
                <w:rFonts w:ascii="Cambria Math" w:hAnsi="Cambria Math"/>
              </w:rPr>
              <m:t xml:space="preserve">º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ab/>
        <w:tab/>
        <w:tab/>
        <w:tab/>
        <w:t>(</w:t>
      </w:r>
      <w:r>
        <w:rPr/>
        <w:t>33</w:t>
      </w:r>
      <w:r>
        <w:rPr>
          <w:lang w:val="en-US"/>
        </w:rPr>
        <w:t>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 xml:space="preserve">реальное количество </w:t>
      </w:r>
      <w:r>
        <w:rPr>
          <w:i/>
          <w:iCs/>
          <w:lang w:val="en-US"/>
        </w:rPr>
        <w:t>i</w:t>
      </w:r>
      <w:r>
        <w:rPr/>
        <w:t>-го компонента в слое тол</w:t>
        <w:softHyphen/>
        <w:t xml:space="preserve">щиной </w:t>
      </w:r>
      <w:r>
        <w:rPr>
          <w:rFonts w:eastAsia="Symbol" w:cs="Symbol" w:ascii="Symbol" w:hAnsi="Symbol"/>
          <w:i/>
          <w:iCs/>
        </w:rPr>
        <w:t>t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бсолютная адсорбция </w:t>
      </w:r>
      <w:r>
        <w:rPr>
          <w:i/>
          <w:iCs/>
          <w:lang w:val="en-US"/>
        </w:rPr>
        <w:t>i</w:t>
      </w:r>
      <w:r>
        <w:rPr/>
        <w:t xml:space="preserve">-го компонента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отнесенная к раз</w:t>
        <w:softHyphen/>
        <w:t>деляющей поверхности со стороны той же фаз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налогичная величина адсорбции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Очевидно, форма уравнения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не зависит от положения разделяющих поверх</w:t>
        <w:softHyphen/>
        <w:t xml:space="preserve">ностей и величины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.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</w:t>
        <w:softHyphen/>
        <w:t>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фундамен</w:t>
        <w:softHyphen/>
        <w:t>тальное уравне</w:t>
        <w:softHyphen/>
        <w:t>ние Гиббса</w:t>
      </w:r>
      <w:r>
        <w:rPr>
          <w:lang w:val="en-US"/>
        </w:rPr>
        <w:t xml:space="preserve"> (25) </w:t>
      </w:r>
      <w:r>
        <w:rPr/>
        <w:t xml:space="preserve">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урав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уравнение</w:t>
      </w:r>
      <w:r>
        <w:rPr>
          <w:lang w:val="en-US"/>
        </w:rPr>
        <w:t xml:space="preserve"> (</w:t>
      </w:r>
      <w:r>
        <w:rPr/>
        <w:t>29</w:t>
      </w:r>
      <w:r>
        <w:rPr>
          <w:lang w:val="en-US"/>
        </w:rPr>
        <w:t>)</w:t>
      </w:r>
      <w:r>
        <w:rPr/>
        <w:t xml:space="preserve"> для двух</w:t>
        <w:softHyphen/>
        <w:t>фазной системы в цел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есь термодинамический аппарат строится на совместном рассмотрении уравне</w:t>
        <w:softHyphen/>
        <w:t>ний</w:t>
      </w:r>
      <w:r>
        <w:rPr>
          <w:lang w:val="en-US"/>
        </w:rPr>
        <w:t xml:space="preserve"> (30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3</w:t>
      </w:r>
      <w:r>
        <w:rPr/>
        <w:t>2</w:t>
      </w:r>
      <w:r>
        <w:rPr>
          <w:lang w:val="en-US"/>
        </w:rPr>
        <w:t>)</w:t>
      </w:r>
      <w:r>
        <w:rPr/>
        <w:t xml:space="preserve"> и вытекающих из них соотношений. В пределе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и отсюда получа</w:t>
        <w:softHyphen/>
        <w:t xml:space="preserve">ется вся теория капиллярности Гиббса, а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—</w:t>
      </w:r>
      <w:r>
        <w:rPr/>
        <w:t>другой предельный вариант тер</w:t>
        <w:softHyphen/>
        <w:t>модинамики поверхностных явлений (этот вариант был недавно рассмотрен Гудричем</w:t>
      </w:r>
      <w:r>
        <w:rPr>
          <w:lang w:val="en-US"/>
        </w:rPr>
        <w:t xml:space="preserve"> [26,</w:t>
      </w:r>
      <w:r>
        <w:rPr/>
        <w:t xml:space="preserve"> стр.</w:t>
      </w:r>
      <w:r>
        <w:rPr>
          <w:lang w:val="en-US"/>
        </w:rPr>
        <w:t xml:space="preserve"> 1—37] ),</w:t>
      </w:r>
      <w:r>
        <w:rPr/>
        <w:t xml:space="preserve"> в кото</w:t>
        <w:softHyphen/>
        <w:t>ром вообще не использу</w:t>
        <w:softHyphen/>
        <w:t>ется представление о разделяющей по</w:t>
        <w:softHyphen/>
        <w:t>верхности. Таким образом, мы можем ска</w:t>
        <w:softHyphen/>
        <w:t>зать, что метод слоя конечной толщины явля</w:t>
        <w:softHyphen/>
        <w:t>ется обобщением метода Гиббса и наиболее общим методом рассмотрения термодинамики по</w:t>
        <w:softHyphen/>
        <w:t>верхностных явле</w:t>
        <w:softHyphen/>
        <w:t>ни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Уравнение адсорбции Гиббс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Наиболее известным результатом теории капиллярности Гиббса является уравне</w:t>
        <w:softHyphen/>
        <w:t>ние адсорбции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ab/>
      </w:r>
      <w:r>
        <w:rPr>
          <w:lang w:val="en-US"/>
        </w:rPr>
        <w:t xml:space="preserve"> (34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—</w:t>
      </w:r>
      <w:r>
        <w:rPr/>
        <w:t xml:space="preserve"> </w:t>
      </w:r>
      <w:r>
        <w:rPr/>
        <w:t>избыточная энтропия на единицу поверх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абсолютная адсорбц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-го</w:t>
      </w:r>
      <w:r>
        <w:rPr/>
        <w:t xml:space="preserve"> компонента.</w:t>
      </w:r>
    </w:p>
    <w:p>
      <w:pPr>
        <w:pStyle w:val="Normal"/>
        <w:rPr/>
      </w:pPr>
      <w:r>
        <w:rPr/>
        <w:t>Это уравнение было получено Гиббсом только для жидких поверхностей. Оно от</w:t>
        <w:softHyphen/>
        <w:t>носится к поверхности натяжения и справедливо как для плоских, так и для искривлен</w:t>
        <w:softHyphen/>
        <w:t>ных поверх</w:t>
        <w:softHyphen/>
        <w:t>ностей.</w:t>
      </w:r>
    </w:p>
    <w:p>
      <w:pPr>
        <w:pStyle w:val="Normal"/>
        <w:rPr/>
      </w:pPr>
      <w:r>
        <w:rPr/>
        <w:t>В течение минувшего столетия уравнение адсорбции Гиббса многократно обоб</w:t>
        <w:softHyphen/>
        <w:t>щалось и каждая его новая форма была вехой в развитии термодинамики поверхност</w:t>
        <w:softHyphen/>
        <w:t>ных явлений, а также этапом лучшего понимания самой теории Гиб</w:t>
        <w:softHyphen/>
        <w:t>бса. Последнее не</w:t>
        <w:softHyphen/>
        <w:t>сомненно при рассмотрении обобщенной формы уравнения адсорбции Гиббса для про</w:t>
        <w:softHyphen/>
        <w:t>извольного положения сферической разделяющей по</w:t>
        <w:softHyphen/>
        <w:t>верхности</w:t>
      </w:r>
      <w:r>
        <w:rPr>
          <w:lang w:val="en-US"/>
        </w:rPr>
        <w:t xml:space="preserve"> [18, 27, 28]: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en-US"/>
        </w:rPr>
        <w:tab/>
        <w:tab/>
        <w:tab/>
        <w:tab/>
        <w:t>(35)</w:t>
      </w:r>
    </w:p>
    <w:p>
      <w:pPr>
        <w:pStyle w:val="Normal"/>
        <w:rPr/>
      </w:pPr>
      <w:r>
        <w:rPr/>
        <w:t>Следует отметить, что уравнение</w:t>
      </w:r>
      <w:r>
        <w:rPr>
          <w:lang w:val="en-US"/>
        </w:rPr>
        <w:t xml:space="preserve"> (35)</w:t>
      </w:r>
      <w:r>
        <w:rPr/>
        <w:t xml:space="preserve"> является лишь обоб</w:t>
        <w:softHyphen/>
        <w:t>щением формы уравне</w:t>
        <w:softHyphen/>
        <w:t>ния адсорбции Гиббса и физически со</w:t>
        <w:softHyphen/>
        <w:t>вершенно эквивалентно уравнению</w:t>
      </w:r>
      <w:r>
        <w:rPr>
          <w:lang w:val="en-US"/>
        </w:rPr>
        <w:t xml:space="preserve"> (34).</w:t>
      </w:r>
      <w:r>
        <w:rPr/>
        <w:t xml:space="preserve"> Более того, можно сказать, что, уступая уравнению</w:t>
      </w:r>
      <w:r>
        <w:rPr>
          <w:lang w:val="en-US"/>
        </w:rPr>
        <w:t xml:space="preserve"> (34)</w:t>
      </w:r>
      <w:r>
        <w:rPr/>
        <w:t xml:space="preserve"> в простоте, урав</w:t>
        <w:softHyphen/>
        <w:t>нение</w:t>
      </w:r>
      <w:r>
        <w:rPr>
          <w:lang w:val="en-US"/>
        </w:rPr>
        <w:t xml:space="preserve"> (35) </w:t>
      </w:r>
      <w:r>
        <w:rPr/>
        <w:t>и услож</w:t>
        <w:softHyphen/>
        <w:t>няет интерпретацию велич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/>
        <w:t>, поскольку утрачи</w:t>
        <w:softHyphen/>
        <w:t>вается аналогия с натяжением упру</w:t>
        <w:softHyphen/>
        <w:t>гой мембраны. Строго говоря, термин «поверхностное натяжение» применим только к поверхности натяжения.</w:t>
      </w:r>
    </w:p>
    <w:p>
      <w:pPr>
        <w:pStyle w:val="Normal"/>
        <w:rPr/>
      </w:pPr>
      <w:r>
        <w:rPr/>
        <w:t>Другой обобщенной и также физически эквивалентной формой является запись уравнения адсорбции Гиббса для слоя конечной толщины</w:t>
      </w:r>
      <w:r>
        <w:rPr>
          <w:lang w:val="en-US"/>
        </w:rPr>
        <w:t xml:space="preserve"> [24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=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>(3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части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/>
        <w:t xml:space="preserve"> поверхностного слоя, разде</w:t>
        <w:softHyphen/>
        <w:t>ленные поверхностью натя</w:t>
        <w:softHyphen/>
        <w:t>жения.</w:t>
      </w:r>
    </w:p>
    <w:p>
      <w:pPr>
        <w:pStyle w:val="Normal"/>
        <w:rPr/>
      </w:pPr>
      <w:r>
        <w:rPr/>
        <w:t>В случае плоской поверхности уравнение</w:t>
      </w:r>
      <w:r>
        <w:rPr>
          <w:lang w:val="en-US"/>
        </w:rPr>
        <w:t xml:space="preserve"> (17)</w:t>
      </w:r>
      <w:r>
        <w:rPr/>
        <w:t xml:space="preserve"> принимает вид</w:t>
      </w:r>
      <w:r>
        <w:rPr>
          <w:lang w:val="en-US"/>
        </w:rPr>
        <w:t xml:space="preserve"> [4, 17, 18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</w:r>
      <w:r>
        <w:rPr>
          <w:lang w:val="en-US"/>
        </w:rPr>
        <w:t>(37)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 xml:space="preserve"> </w:t>
      </w:r>
      <w:r>
        <w:rPr/>
        <w:t>и соответствует уравнению</w:t>
      </w:r>
      <w:r>
        <w:rPr>
          <w:lang w:val="en-US"/>
        </w:rPr>
        <w:t xml:space="preserve"> (32).</w:t>
      </w:r>
    </w:p>
    <w:p>
      <w:pPr>
        <w:pStyle w:val="Normal"/>
        <w:rPr/>
      </w:pPr>
      <w:r>
        <w:rPr/>
        <w:t>Выше мы указывали, что уравнение</w:t>
      </w:r>
      <w:r>
        <w:rPr>
          <w:lang w:val="en-US"/>
        </w:rPr>
        <w:t xml:space="preserve"> (34)</w:t>
      </w:r>
      <w:r>
        <w:rPr/>
        <w:t xml:space="preserve"> было получено Гиббсом для гра</w:t>
        <w:softHyphen/>
        <w:t>ницы флюидных фаз. Соответствующее уравне</w:t>
        <w:softHyphen/>
        <w:t>ние для плоской твердой поверх</w:t>
        <w:softHyphen/>
        <w:t>ности в изо</w:t>
        <w:softHyphen/>
        <w:t>тропном состоянии было выведено Эрикссоном</w:t>
      </w:r>
      <w:r>
        <w:rPr>
          <w:lang w:val="en-US"/>
        </w:rPr>
        <w:t xml:space="preserve"> [30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>(38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</w:rPr>
        <w:t>g</w:t>
      </w:r>
      <w:r>
        <w:rPr/>
        <w:t xml:space="preserve"> — механический аналог поверхностного натяжения жид</w:t>
        <w:softHyphen/>
        <w:t>кости (истинное поверхно</w:t>
        <w:softHyphen/>
        <w:t>стное натяжение твердого тел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i/>
          <w:iCs/>
        </w:rPr>
        <w:t>s</w:t>
      </w:r>
      <w:r>
        <w:rPr/>
        <w:t xml:space="preserve"> — термодинамический аналог поверхностного натяжения жидкости (условное по</w:t>
        <w:softHyphen/>
        <w:t>верхностное натяжение твер</w:t>
        <w:softHyphen/>
        <w:t>дого тела).</w:t>
      </w:r>
    </w:p>
    <w:p>
      <w:pPr>
        <w:pStyle w:val="Normal"/>
        <w:rPr/>
      </w:pPr>
      <w:r>
        <w:rPr/>
        <w:t>В общем случае анизотропной поверхности твердого тела уравнение ад</w:t>
        <w:softHyphen/>
        <w:t>сорбции принимает вид</w:t>
      </w:r>
      <w:r>
        <w:rPr>
          <w:lang w:val="en-US"/>
        </w:rPr>
        <w:t xml:space="preserve"> [26, 27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>
          <w:lang w:val="en-US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39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тензор избыточных поверхностных напря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единичный тензо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тензор поверхностной деформации; символ</w:t>
      </w:r>
      <w:r>
        <w:rPr>
          <w:lang w:val="en-US"/>
        </w:rPr>
        <w:t xml:space="preserve"> :</w:t>
      </w:r>
      <w:r>
        <w:rPr/>
        <w:t xml:space="preserve"> озна</w:t>
        <w:softHyphen/>
        <w:t>чает скалярное произ</w:t>
        <w:softHyphen/>
        <w:t>ведение тензоров.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39)</w:t>
      </w:r>
      <w:r>
        <w:rPr/>
        <w:t xml:space="preserve"> суммирование производится по всем под</w:t>
        <w:softHyphen/>
        <w:t>вижным компо</w:t>
        <w:softHyphen/>
        <w:t>нентам. Что касается неподвижных компонен</w:t>
        <w:softHyphen/>
        <w:t>тов, образующих решетку твердого тела, то их хи</w:t>
        <w:softHyphen/>
        <w:t>мические потенциалы не фигурируют в уравнении</w:t>
      </w:r>
      <w:r>
        <w:rPr>
          <w:lang w:val="en-US"/>
        </w:rPr>
        <w:t xml:space="preserve"> (39).</w:t>
      </w:r>
      <w:r>
        <w:rPr/>
        <w:t xml:space="preserve"> Гиббс во</w:t>
        <w:softHyphen/>
        <w:t>обще не вводил поня</w:t>
        <w:softHyphen/>
        <w:t>тия химический потенциал неподвижного компо</w:t>
        <w:softHyphen/>
        <w:t>нента. Его можно определить лишь ус</w:t>
        <w:softHyphen/>
        <w:t>ловно и отдельно для каждого направления разреза твердого тела как химический по</w:t>
        <w:softHyphen/>
        <w:t>тенциал в равновесной флюидной фазе, кон</w:t>
        <w:softHyphen/>
        <w:t>тактиру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твердым телом по данному разрезу. Определенный таким об</w:t>
        <w:softHyphen/>
        <w:t>ра</w:t>
        <w:softHyphen/>
        <w:t>зом химический потенциал неподвижного компо</w:t>
        <w:softHyphen/>
        <w:t xml:space="preserve">нент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'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висит в каждой точке тела от направления нормали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к мыс</w:t>
        <w:softHyphen/>
        <w:t>ленной поверх</w:t>
        <w:softHyphen/>
        <w:t>ности разре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Кроме того, даже в состоянии истинного равновесия вели</w:t>
        <w:softHyphen/>
        <w:t xml:space="preserve">чин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не будет одина</w:t>
        <w:softHyphen/>
        <w:t>ковой для всех точек разреза и поэтому при переходе к избыточным вели</w:t>
        <w:softHyphen/>
        <w:t>чинам для межфазной поверх</w:t>
        <w:softHyphen/>
        <w:t>ности приходится брать избыток от произведения химического по</w:t>
        <w:softHyphen/>
        <w:t>тенциала на массу неподвижного компонента. Для кажд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  <w:softHyphen/>
        <w:t>правления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на межфаз</w:t>
        <w:softHyphen/>
        <w:t>ной поверхности можно определить величину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º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lang w:val="en-US"/>
        </w:rPr>
        <w:tab/>
        <w:tab/>
        <w:tab/>
        <w:tab/>
        <w:t>(40)</w:t>
      </w:r>
    </w:p>
    <w:p>
      <w:pPr>
        <w:pStyle w:val="Normal"/>
        <w:ind w:hanging="0"/>
        <w:rPr/>
      </w:pPr>
      <w:r>
        <w:rPr/>
        <w:t>причем существует соотношение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</w:r>
      <m:oMath xmlns:m="http://schemas.openxmlformats.org/officeDocument/2006/math"/>
      <w:r>
        <w:rPr>
          <w:i/>
          <w:iCs/>
        </w:rPr>
        <w:tab/>
      </w: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ab/>
        <w:tab/>
        <w:tab/>
        <w:tab/>
        <w:tab/>
        <w:tab/>
      </w:r>
      <w:r>
        <w:rPr>
          <w:lang w:val="en-US"/>
        </w:rPr>
        <w:t>(4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Symbol" w:cs="Symbol" w:ascii="Symbol" w:hAnsi="Symbol"/>
          <w:i/>
          <w:iCs/>
          <w:vertAlign w:val="subscript"/>
        </w:rPr>
        <w:t>n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тяжение на поверхности в направлении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дстановка</w:t>
      </w:r>
      <w:r>
        <w:rPr>
          <w:lang w:val="en-US"/>
        </w:rPr>
        <w:t xml:space="preserve"> (41)</w:t>
      </w:r>
      <w:r>
        <w:rPr/>
        <w:t xml:space="preserve"> в</w:t>
      </w:r>
      <w:r>
        <w:rPr>
          <w:lang w:val="en-US"/>
        </w:rPr>
        <w:t xml:space="preserve"> (39)</w:t>
      </w:r>
      <w:r>
        <w:rPr/>
        <w:t xml:space="preserve"> приводит к уравнению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/>
        <w:t xml:space="preserve"> </w:t>
      </w:r>
      <w:r>
        <w:rPr>
          <w:lang w:val="en-US"/>
        </w:rPr>
        <w:t>: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lang w:val="en-US"/>
        </w:rPr>
        <w:tab/>
        <w:tab/>
        <w:tab/>
        <w:t>(42)</w:t>
      </w:r>
    </w:p>
    <w:p>
      <w:pPr>
        <w:pStyle w:val="Normal"/>
        <w:ind w:hanging="0"/>
        <w:rPr/>
      </w:pPr>
      <w:r>
        <w:rPr/>
        <w:t>которое также является обобщением уравнения адсорб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иббса на случай твердой поверхности, но сформулировано в терминах избыточного поверхност</w:t>
        <w:softHyphen/>
        <w:t>ного напряжения.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идкой поверхности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i/>
          <w:iCs/>
        </w:rPr>
        <w:t>,</w:t>
      </w:r>
      <w:r>
        <w:rPr/>
        <w:t xml:space="preserve"> и уравнения</w:t>
      </w:r>
      <w:r>
        <w:rPr>
          <w:lang w:val="en-US"/>
        </w:rPr>
        <w:t xml:space="preserve"> (39)</w:t>
      </w:r>
      <w:r>
        <w:rPr/>
        <w:t xml:space="preserve"> и</w:t>
      </w:r>
      <w:r>
        <w:rPr>
          <w:lang w:val="en-US"/>
        </w:rPr>
        <w:t xml:space="preserve"> (42) </w:t>
      </w:r>
      <w:r>
        <w:rPr/>
        <w:t>переходят в уравнение адсорбции Гиббса.</w:t>
      </w:r>
    </w:p>
    <w:p>
      <w:pPr>
        <w:pStyle w:val="Normal"/>
        <w:rPr/>
      </w:pPr>
      <w:r>
        <w:rPr/>
        <w:t>При применении уравнения адсорбции Гиббса к поверх</w:t>
        <w:softHyphen/>
        <w:t>ности жидкого электрода в нем появляется дополнительный член, связанный с изменением электрического потен</w:t>
        <w:softHyphen/>
        <w:t>циала. Можно сказать, что для изотермо-изобарических условий этот член был получен самим Гиббсом, поскольку он дал термоди</w:t>
        <w:softHyphen/>
        <w:t>на</w:t>
        <w:softHyphen/>
        <w:t>мический вывод уравнения Липпмана. В дальнейшем этот вопрос многократно обсуждался при исследовании электрокапилляр</w:t>
        <w:softHyphen/>
        <w:t>ных явлений (см., например,</w:t>
      </w:r>
      <w:r>
        <w:rPr>
          <w:lang w:val="en-US"/>
        </w:rPr>
        <w:t xml:space="preserve"> [33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5]).</w:t>
      </w:r>
      <w:r>
        <w:rPr/>
        <w:t xml:space="preserve"> Строгий вы</w:t>
        <w:softHyphen/>
        <w:t>вод уравнения адсорбции Гиббса для плоского поверхност</w:t>
        <w:softHyphen/>
        <w:t>ного слоя электрода был дан Парсонсом</w:t>
      </w:r>
      <w:r>
        <w:rPr>
          <w:lang w:val="en-US"/>
        </w:rPr>
        <w:t xml:space="preserve"> [3</w:t>
      </w:r>
      <w:r>
        <w:rPr/>
        <w:t>6</w:t>
      </w:r>
      <w:r>
        <w:rPr>
          <w:lang w:val="en-US"/>
        </w:rPr>
        <w:t>].</w:t>
      </w:r>
      <w:r>
        <w:rPr/>
        <w:t xml:space="preserve"> Соответствующую теорию для искрив</w:t>
        <w:softHyphen/>
        <w:t>ленного слоя</w:t>
      </w:r>
      <w:r>
        <w:rPr>
          <w:lang w:val="en-US"/>
        </w:rPr>
        <w:t xml:space="preserve"> </w:t>
      </w:r>
      <w:r>
        <w:rPr/>
        <w:t xml:space="preserve">можно найти в </w:t>
      </w:r>
      <w:r>
        <w:rPr>
          <w:lang w:val="en-US"/>
        </w:rPr>
        <w:t>[2</w:t>
      </w:r>
      <w:r>
        <w:rPr/>
        <w:t>5</w:t>
      </w:r>
      <w:r>
        <w:rPr>
          <w:lang w:val="en-US"/>
        </w:rPr>
        <w:t xml:space="preserve">, </w:t>
      </w:r>
      <w:r>
        <w:rPr/>
        <w:t>14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К весьма сложным разделам термодинамики поверхностных явлений отно</w:t>
        <w:softHyphen/>
        <w:t>сится анализ искривленных поверхностей во внешних полях. Гиббсом было на</w:t>
        <w:softHyphen/>
        <w:t>чато рассмот</w:t>
        <w:softHyphen/>
        <w:t>рение поверх</w:t>
        <w:softHyphen/>
        <w:t>ностных явлений в гравитационном поле. Что касается элек</w:t>
        <w:softHyphen/>
        <w:t>трического поля, то результаты были получены значительно позднее. Труд</w:t>
        <w:softHyphen/>
        <w:t>ность рассмотрения здесь сильно зависит от того, являются ли соприкасаю</w:t>
        <w:softHyphen/>
        <w:t>щиеся фазы проводниками или ди</w:t>
        <w:softHyphen/>
        <w:t>электриками, Задача для соприкасающихся проводников ре</w:t>
        <w:softHyphen/>
        <w:t>шается сравнительно про</w:t>
        <w:softHyphen/>
        <w:t>сто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,</w:t>
      </w:r>
      <w:r>
        <w:rPr/>
        <w:t xml:space="preserve"> для диэлектриков</w:t>
      </w:r>
      <w:r>
        <w:rPr>
          <w:lang w:val="en-US"/>
        </w:rPr>
        <w:t xml:space="preserve"> —</w:t>
      </w:r>
      <w:r>
        <w:rPr/>
        <w:t xml:space="preserve"> зна</w:t>
        <w:softHyphen/>
        <w:t>чи</w:t>
        <w:softHyphen/>
        <w:t>тельно сложнее</w:t>
      </w:r>
      <w:r>
        <w:rPr>
          <w:lang w:val="en-US"/>
        </w:rPr>
        <w:t xml:space="preserve"> [3</w:t>
      </w:r>
      <w:r>
        <w:rPr/>
        <w:t>8</w:t>
      </w:r>
      <w:r>
        <w:rPr>
          <w:lang w:val="en-US"/>
        </w:rPr>
        <w:t>].</w:t>
      </w:r>
    </w:p>
    <w:p>
      <w:pPr>
        <w:pStyle w:val="Normal"/>
        <w:rPr/>
      </w:pPr>
      <w:r>
        <w:rPr/>
        <w:t>Важным моментом в развитии термодинамики поверхност</w:t>
        <w:softHyphen/>
        <w:t>ных явлений было обобщение уравнения адсорбции Гиббса на случай отсутствия адсорбци</w:t>
        <w:softHyphen/>
        <w:t>онного равнове</w:t>
        <w:softHyphen/>
        <w:t>сия. Здесь нужно отметить прежде всего работы Дефэя</w:t>
      </w:r>
      <w:r>
        <w:rPr>
          <w:lang w:val="en-US"/>
        </w:rPr>
        <w:t xml:space="preserve"> [3</w:t>
      </w:r>
      <w:r>
        <w:rPr/>
        <w:t>9</w:t>
      </w:r>
      <w:r>
        <w:rPr>
          <w:lang w:val="en-US"/>
        </w:rPr>
        <w:t xml:space="preserve">, </w:t>
      </w:r>
      <w:r>
        <w:rPr/>
        <w:t>40</w:t>
      </w:r>
      <w:r>
        <w:rPr>
          <w:lang w:val="en-US"/>
        </w:rPr>
        <w:t>],</w:t>
      </w:r>
      <w:r>
        <w:rPr/>
        <w:t xml:space="preserve"> в которых было вве</w:t>
        <w:softHyphen/>
        <w:t xml:space="preserve">дено понятие вторичных химических потенциалов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отра</w:t>
        <w:softHyphen/>
        <w:t>жающих зависимость поверх</w:t>
        <w:softHyphen/>
        <w:t xml:space="preserve">ностного натяжения от состояния объемных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>(43)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43)</w:t>
      </w:r>
      <w:r>
        <w:rPr/>
        <w:t xml:space="preserve"> предполагается, что термическое и меха</w:t>
        <w:softHyphen/>
        <w:t>ническое равно</w:t>
        <w:softHyphen/>
        <w:t>весие ус</w:t>
        <w:softHyphen/>
        <w:t>тановилось, а диффузионное еще не достигнуто.</w:t>
      </w:r>
    </w:p>
    <w:p>
      <w:pPr>
        <w:pStyle w:val="Normal"/>
        <w:rPr/>
      </w:pPr>
      <w:r>
        <w:rPr/>
        <w:t>Процесс установления адсорбционного равновесия включает трансляцион</w:t>
        <w:softHyphen/>
        <w:t>ное и вращательное движение молекул, в част</w:t>
        <w:softHyphen/>
        <w:t>ности, ориентацию несферических молекул в поверхностном слое. Если ориентация происходит гораздо медленнее трансля</w:t>
        <w:softHyphen/>
        <w:t>ционно-диффузионного процесса, то можно представить слу</w:t>
        <w:softHyphen/>
        <w:t>чай, когда вся неравновесность системы обусловлена процессом ориентации молекул (например, диполей) в поверхно</w:t>
        <w:softHyphen/>
        <w:t>стном слое. Для такого случая было предложено обобщение уравне</w:t>
        <w:softHyphen/>
        <w:t>ния Гиббса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  <m:d>
                          <m:dPr>
                            <m:begChr m:val="⟨"/>
                            <m:endChr m:val="⟩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bSup>
                          </m:e>
                        </m:d>
                      </m:e>
                    </m:nary>
                  </m:e>
                </m:nary>
              </m:e>
            </m:d>
          </m:e>
        </m:nary>
      </m:oMath>
      <w:r>
        <w:rPr>
          <w:lang w:val="en-US"/>
        </w:rPr>
        <w:tab/>
        <w:t>(44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d>
      </m:oMath>
      <w:r>
        <w:rPr>
          <w:lang w:val="en-US"/>
        </w:rPr>
        <w:t>—</w:t>
      </w:r>
      <w:r>
        <w:rPr/>
        <w:t xml:space="preserve"> </w:t>
      </w:r>
      <w:r>
        <w:rPr/>
        <w:t xml:space="preserve">среднее значение составляющей по оси </w:t>
      </w:r>
      <w:r>
        <w:rPr>
          <w:i/>
          <w:iCs/>
          <w:lang w:val="en-US"/>
        </w:rPr>
        <w:t xml:space="preserve">x </w:t>
      </w:r>
      <w:r>
        <w:rPr/>
        <w:t>дипольного момента мо</w:t>
        <w:softHyphen/>
        <w:t xml:space="preserve">лекул </w:t>
      </w:r>
      <w:r>
        <w:rPr>
          <w:i/>
          <w:iCs/>
          <w:lang w:val="en-US"/>
        </w:rPr>
        <w:t>i</w:t>
      </w:r>
      <w:r>
        <w:rPr/>
        <w:noBreakHyphen/>
        <w:t>го компо</w:t>
        <w:softHyphen/>
        <w:t xml:space="preserve">нента в фазе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d>
      </m:oMath>
      <w:r>
        <w:rPr>
          <w:lang w:val="en-US"/>
        </w:rPr>
        <w:t xml:space="preserve">— </w:t>
      </w:r>
      <w:r>
        <w:rPr/>
        <w:t>среднее значение квадрата той же ве</w:t>
        <w:softHyphen/>
        <w:t>личин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соответствующие сродства; суммирова</w:t>
        <w:softHyphen/>
        <w:t>ние п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означает сумми</w:t>
        <w:softHyphen/>
        <w:t>рование по всем составляющим дипольного момента и по всем фазам и тонким эле</w:t>
        <w:softHyphen/>
        <w:t>ментарным слоям внутри поверх</w:t>
        <w:softHyphen/>
        <w:t>ностного слоя, рассматриваемым как однородные области.</w:t>
      </w:r>
    </w:p>
    <w:p>
      <w:pPr>
        <w:pStyle w:val="Normal"/>
        <w:rPr>
          <w:lang w:val="en-US"/>
        </w:rPr>
      </w:pPr>
      <w:r>
        <w:rPr/>
        <w:t>Следует отметить, что в основе вывода уравнения</w:t>
      </w:r>
      <w:r>
        <w:rPr>
          <w:lang w:val="en-US"/>
        </w:rPr>
        <w:t xml:space="preserve"> (44) </w:t>
      </w:r>
      <w:r>
        <w:rPr/>
        <w:t>лежит весьма ус</w:t>
        <w:softHyphen/>
        <w:t>ловное предположение о независимости транс</w:t>
        <w:softHyphen/>
        <w:t>ляционных и вращательных со</w:t>
        <w:softHyphen/>
        <w:t>ставляющих ад</w:t>
        <w:softHyphen/>
        <w:t>сорбционно-диф</w:t>
        <w:softHyphen/>
        <w:t>фузионного процесса.</w:t>
      </w:r>
    </w:p>
    <w:p>
      <w:pPr>
        <w:pStyle w:val="Heading2"/>
        <w:ind w:firstLine="567"/>
        <w:rPr>
          <w:rFonts w:ascii="Arial" w:hAnsi="Arial" w:eastAsia="Arial" w:cs="Arial"/>
          <w:lang w:val="en-US"/>
        </w:rPr>
      </w:pPr>
      <w:r>
        <w:rPr/>
        <w:t>Развитие новых направлений в</w:t>
      </w:r>
    </w:p>
    <w:p>
      <w:pPr>
        <w:pStyle w:val="Heading2"/>
        <w:ind w:firstLine="567"/>
        <w:rPr/>
      </w:pPr>
      <w:r>
        <w:rPr/>
        <w:t xml:space="preserve"> </w:t>
      </w:r>
      <w:r>
        <w:rPr/>
        <w:t>термодинамике поверхностных явлений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Термодинамика тонких пленок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иббс в теории капиллярности ограничился рассмотрением только тол</w:t>
        <w:softHyphen/>
        <w:t>стых пле</w:t>
        <w:softHyphen/>
        <w:t>нок, в которых можно пренебречь взаимо</w:t>
        <w:softHyphen/>
        <w:t>влиянием поверхностных слоев на противопо</w:t>
        <w:softHyphen/>
        <w:t>ложных сторонах пленки. Тонкая пленка принципиально от</w:t>
        <w:softHyphen/>
        <w:t>личается от толстой тем что ее поверхностные слои нельзя рассматривать неза</w:t>
        <w:softHyphen/>
        <w:t>висимо друг от друга. Фактически в тонкой пленке уже нельзя</w:t>
      </w:r>
      <w:r>
        <w:rPr>
          <w:lang w:val="en-US"/>
        </w:rPr>
        <w:t xml:space="preserve"> </w:t>
      </w:r>
      <w:r>
        <w:rPr/>
        <w:t>выделить объем</w:t>
        <w:softHyphen/>
        <w:t>ную фазу и окружающие ее поверхностные слои, а необходимо рассматривать пленку в целом. Важной характеристикой, отличаю</w:t>
        <w:softHyphen/>
        <w:t>щей тонкую пленку от тол</w:t>
        <w:softHyphen/>
        <w:t>стой, является расклинивающее давление; в опытах оно про</w:t>
        <w:softHyphen/>
        <w:t>является в том, что при переходе от толстой к тонкой пленке требуется изменение внешнего давле</w:t>
        <w:softHyphen/>
        <w:t>ния. Понятие расклинивающего дав</w:t>
        <w:softHyphen/>
        <w:t>ления было введено Дерягиным</w:t>
      </w:r>
      <w:r>
        <w:rPr>
          <w:lang w:val="en-US"/>
        </w:rPr>
        <w:t xml:space="preserve"> [42],</w:t>
      </w:r>
      <w:r>
        <w:rPr/>
        <w:t xml:space="preserve"> кото</w:t>
        <w:softHyphen/>
        <w:t>рому принадлежат и первые измерения этой величи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уществует несколько эквивалентных определений раскли</w:t>
        <w:softHyphen/>
        <w:t>нивающего дав</w:t>
        <w:softHyphen/>
        <w:t>ления плоской тонкой пленки. Прежде всего расклинивающее давление П можно определить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зность между значениями внешнего давления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>на</w:t>
      </w:r>
      <w:r>
        <w:rPr>
          <w:i/>
          <w:iCs/>
        </w:rPr>
        <w:t xml:space="preserve"> </w:t>
      </w:r>
      <w:r>
        <w:rPr/>
        <w:t>тонкую и толстую пленку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lang w:val="en-US"/>
        </w:rPr>
        <w:tab/>
        <w:tab/>
        <w:tab/>
        <w:tab/>
        <w:tab/>
        <w:t>(45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толщина тонкой пленки.</w:t>
      </w:r>
    </w:p>
    <w:p>
      <w:pPr>
        <w:pStyle w:val="Normal"/>
        <w:rPr/>
      </w:pPr>
      <w:r>
        <w:rPr/>
        <w:t xml:space="preserve">Если тонкая пленка образовалась из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и продолжает находиться с ней в рав</w:t>
        <w:softHyphen/>
        <w:t xml:space="preserve">новесии (например, при прилипании пузырька к твердой поверхности: фаза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— газ, фаза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— жид</w:t>
        <w:softHyphen/>
        <w:t>кость), то расклинивающее давление можно определить как: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  <w:tab/>
        <w:tab/>
        <w:tab/>
        <w:t>(46)</w:t>
      </w:r>
    </w:p>
    <w:p>
      <w:pPr>
        <w:pStyle w:val="Normal"/>
        <w:rPr/>
      </w:pPr>
      <w:r>
        <w:rPr/>
        <w:t>Наконец, поскольку для плоской пленки внешнее давление всегда равно нормаль</w:t>
        <w:softHyphen/>
        <w:t>ной составляющей тензора давления внутри пленки, можно дать опре</w:t>
        <w:softHyphen/>
        <w:t>дел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ab/>
        <w:t>(47)</w:t>
      </w:r>
    </w:p>
    <w:p>
      <w:pPr>
        <w:pStyle w:val="Normal"/>
        <w:ind w:hanging="0"/>
        <w:rPr/>
      </w:pPr>
      <w:r>
        <w:rPr/>
        <w:t>и сформулировать его следующим образом:</w:t>
      </w:r>
    </w:p>
    <w:p>
      <w:pPr>
        <w:pStyle w:val="Normal"/>
        <w:rPr/>
      </w:pPr>
      <w:r>
        <w:rPr/>
        <w:t>расклинивающее давление есть разность между нормальным давлением внутри пленки (или внешним давлением) и давле</w:t>
        <w:softHyphen/>
        <w:t>нием в объемной фазе той же природы при тех же значениях температуры и химических потенциалов, что и в пленке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(46)</w:t>
      </w:r>
      <w:r>
        <w:rPr/>
        <w:t xml:space="preserve"> впервые использовали в эксперименталь</w:t>
        <w:softHyphen/>
        <w:t>ных исследова</w:t>
        <w:softHyphen/>
        <w:t>ниях рас</w:t>
        <w:softHyphen/>
        <w:t>клинивающего давления</w:t>
      </w:r>
      <w:r>
        <w:rPr>
          <w:lang w:val="en-US"/>
        </w:rPr>
        <w:t xml:space="preserve"> [42 – 45],</w:t>
      </w:r>
      <w:r>
        <w:rPr/>
        <w:t xml:space="preserve"> а оп</w:t>
        <w:softHyphen/>
        <w:t>ределение</w:t>
      </w:r>
      <w:r>
        <w:rPr>
          <w:lang w:val="en-US"/>
        </w:rPr>
        <w:t xml:space="preserve"> (47) — </w:t>
      </w:r>
      <w:r>
        <w:rPr/>
        <w:t>для расчетов</w:t>
      </w:r>
      <w:r>
        <w:rPr>
          <w:lang w:val="en-US"/>
        </w:rPr>
        <w:t xml:space="preserve"> [46].</w:t>
      </w:r>
    </w:p>
    <w:p>
      <w:pPr>
        <w:pStyle w:val="Normal"/>
        <w:rPr/>
      </w:pPr>
      <w:r>
        <w:rPr/>
        <w:t>Как величина термодинамическая, расклинивающее давле</w:t>
        <w:softHyphen/>
        <w:t>ние может быть связано с другими термодинамическими пара</w:t>
        <w:softHyphen/>
        <w:t>метрами, и относящиеся к этой об</w:t>
        <w:softHyphen/>
        <w:t>ласти соотноше</w:t>
        <w:softHyphen/>
        <w:t>ния образуют термодинамику тонких пленок как особый раздел теории ка</w:t>
        <w:softHyphen/>
        <w:t>пиллярности. Разработка этого раздела содержится в целом ряде работ (см., например,</w:t>
      </w:r>
      <w:r>
        <w:rPr>
          <w:lang w:val="en-US"/>
        </w:rPr>
        <w:t xml:space="preserve"> [47 – 57]).</w:t>
      </w:r>
      <w:r>
        <w:rPr/>
        <w:t xml:space="preserve"> По</w:t>
        <w:softHyphen/>
        <w:t>следовательное изло</w:t>
        <w:softHyphen/>
        <w:t>жение термодинамики тонких пленок дано в монографии</w:t>
      </w:r>
      <w:r>
        <w:rPr>
          <w:lang w:val="en-US"/>
        </w:rPr>
        <w:t xml:space="preserve"> [25, </w:t>
      </w:r>
      <w:r>
        <w:rPr/>
        <w:t>стр.</w:t>
      </w:r>
      <w:r>
        <w:rPr>
          <w:lang w:val="en-US"/>
        </w:rPr>
        <w:t xml:space="preserve"> 259 </w:t>
      </w:r>
      <w:r>
        <w:rPr/>
        <w:t>–</w:t>
      </w:r>
      <w:r>
        <w:rPr>
          <w:lang w:val="en-US"/>
        </w:rPr>
        <w:t xml:space="preserve"> 310].</w:t>
      </w:r>
      <w:r>
        <w:rPr/>
        <w:t xml:space="preserve"> Термодинамика тонких пленок нашла важное приложение в теориях элек</w:t>
        <w:softHyphen/>
        <w:t>трокапиллярности</w:t>
      </w:r>
      <w:r>
        <w:rPr>
          <w:lang w:val="en-US"/>
        </w:rPr>
        <w:t>,</w:t>
      </w:r>
      <w:r>
        <w:rPr/>
        <w:t xml:space="preserve"> адсорб</w:t>
        <w:softHyphen/>
        <w:t>ции</w:t>
      </w:r>
      <w:r>
        <w:rPr>
          <w:lang w:val="en-US"/>
        </w:rPr>
        <w:t xml:space="preserve"> </w:t>
      </w:r>
      <w:r>
        <w:rPr/>
        <w:t>и хро</w:t>
        <w:softHyphen/>
        <w:t>матографии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сылки на конкретные работы можно найти в </w:t>
      </w:r>
      <w:r>
        <w:rPr>
          <w:rFonts w:eastAsia="Times New Roman" w:cs="Times New Roman" w:ascii="Times New Roman" w:hAnsi="Times New Roman"/>
          <w:lang w:val="en-US"/>
        </w:rPr>
        <w:t>[14])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десь мы продемонстрируем в качестве примера подход к термодинамике тонких пленок, связанный с введением двух разделяющих поверхностей. Пред</w:t>
        <w:softHyphen/>
        <w:t>ставим, что пленка образо</w:t>
        <w:softHyphen/>
        <w:t xml:space="preserve">валась путем утоньшения слоя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между фазами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.</w:t>
      </w:r>
      <w:r>
        <w:rPr/>
        <w:t xml:space="preserve"> Тогда, вы</w:t>
        <w:softHyphen/>
        <w:t xml:space="preserve">брав положение двух разделяющих поверхностей и взяв избытки со стороны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 мы придем к уравнению</w:t>
      </w:r>
      <w:r>
        <w:rPr>
          <w:lang w:val="en-US"/>
        </w:rPr>
        <w:t xml:space="preserve"> (32) </w:t>
      </w:r>
      <w:r>
        <w:rPr/>
        <w:t>для слоя конечной тол</w:t>
        <w:softHyphen/>
        <w:t>щины, которое в данном случае имеет вид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lang w:val="en-US"/>
        </w:rPr>
        <w:tab/>
        <w:tab/>
        <w:tab/>
        <w:t>(48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натяжение плен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расстояние между разделяющими поверхностями. </w:t>
      </w:r>
    </w:p>
    <w:p>
      <w:pPr>
        <w:pStyle w:val="Normal"/>
        <w:rPr/>
      </w:pPr>
      <w:r>
        <w:rPr/>
        <w:t>Теперь мы сделаем еще один шаг</w:t>
      </w:r>
      <w:r>
        <w:rPr>
          <w:lang w:val="en-US"/>
        </w:rPr>
        <w:t xml:space="preserve"> [66]:</w:t>
      </w:r>
      <w:r>
        <w:rPr/>
        <w:t xml:space="preserve"> возьмем избыток по от</w:t>
        <w:softHyphen/>
        <w:t>ношению к фаз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i/>
          <w:iCs/>
        </w:rPr>
        <w:t>,</w:t>
      </w:r>
      <w:r>
        <w:rPr/>
        <w:t xml:space="preserve"> то есть вычтем из</w:t>
      </w:r>
      <w:r>
        <w:rPr>
          <w:lang w:val="en-US"/>
        </w:rPr>
        <w:t xml:space="preserve"> (48)</w:t>
      </w:r>
      <w:r>
        <w:rPr/>
        <w:t xml:space="preserve"> уравнение</w:t>
      </w:r>
    </w:p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e>
        </m:nary>
      </m:oMath>
      <w:r>
        <w:rPr/>
        <w:tab/>
        <w:tab/>
        <w:tab/>
        <w:tab/>
      </w:r>
      <w:r>
        <w:rPr>
          <w:lang w:val="en-US"/>
        </w:rPr>
        <w:t>(49)</w:t>
      </w:r>
    </w:p>
    <w:p>
      <w:pPr>
        <w:pStyle w:val="Normal"/>
        <w:rPr/>
      </w:pPr>
      <w:r>
        <w:rPr/>
        <w:t>Используя определение</w:t>
      </w:r>
      <w:r>
        <w:rPr>
          <w:lang w:val="en-US"/>
        </w:rPr>
        <w:t xml:space="preserve"> (53),</w:t>
      </w:r>
      <w:r>
        <w:rPr/>
        <w:t xml:space="preserve"> получаем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>
          <w:lang w:val="en-US"/>
        </w:rPr>
        <w:tab/>
        <w:tab/>
        <w:t xml:space="preserve"> </w:t>
        <w:tab/>
        <w:t>(50)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393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431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овместные для обеих поверх</w:t>
        <w:softHyphen/>
        <w:t>ностей избытки энергии, энтропии и мас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-го</w:t>
      </w:r>
      <w:r>
        <w:rPr/>
        <w:t xml:space="preserve"> компонента.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0)</w:t>
      </w:r>
      <w:r>
        <w:rPr/>
        <w:t xml:space="preserve"> справедливо при любом положении разде</w:t>
        <w:softHyphen/>
        <w:t>ляющих поверх</w:t>
        <w:softHyphen/>
        <w:t>ностей. Оно играет роль основного фундамен</w:t>
        <w:softHyphen/>
        <w:t>тального уравнения тонкой пленки, из которого могут быть получены многие другие термодинамические соотношения. В частности, из</w:t>
      </w:r>
      <w:r>
        <w:rPr>
          <w:lang w:val="en-US"/>
        </w:rPr>
        <w:t xml:space="preserve"> (50)</w:t>
      </w:r>
      <w:r>
        <w:rPr/>
        <w:t xml:space="preserve"> получаем выраж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g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sub>
        </m:sSub>
      </m:oMath>
      <w:r>
        <w:rPr>
          <w:lang w:val="en-US"/>
        </w:rPr>
        <w:tab/>
        <w:tab/>
        <w:tab/>
        <w:tab/>
        <w:t>(51)</w:t>
      </w:r>
    </w:p>
    <w:p>
      <w:pPr>
        <w:pStyle w:val="Normal"/>
        <w:ind w:hanging="0"/>
        <w:rPr/>
      </w:pPr>
      <w:r>
        <w:rPr/>
        <w:t>которое также может рассматриваться как определение раскли</w:t>
        <w:softHyphen/>
        <w:t>нивающего дав</w:t>
        <w:softHyphen/>
        <w:t>ления. Из</w:t>
      </w:r>
      <w:r>
        <w:rPr>
          <w:lang w:val="en-US"/>
        </w:rPr>
        <w:t xml:space="preserve"> (50)</w:t>
      </w:r>
      <w:r>
        <w:rPr/>
        <w:t xml:space="preserve"> следует еще два фундаментальных уравнения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</w:rPr>
        <w:t>g</w:t>
      </w:r>
      <w:r>
        <w:rPr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/>
        <w:tab/>
        <w:tab/>
        <w:tab/>
      </w:r>
      <w:r>
        <w:rPr>
          <w:lang w:val="en-US"/>
        </w:rPr>
        <w:t>(52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</w:r>
      <w:r>
        <w:rPr>
          <w:lang w:val="en-US"/>
        </w:rPr>
        <w:t>(53)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3)</w:t>
      </w:r>
      <w:r>
        <w:rPr/>
        <w:t xml:space="preserve"> является аналогом уравнения адсорбции Гиббса (в терми</w:t>
        <w:softHyphen/>
        <w:t>нах абсо</w:t>
        <w:softHyphen/>
        <w:t>лютной адсорбции). Как и уравнение адсорбции Гиббса, оно не является самостоятель</w:t>
        <w:softHyphen/>
        <w:t>ным термоди</w:t>
        <w:softHyphen/>
        <w:t>намическим соотношением и для получения каких-либо физи</w:t>
        <w:softHyphen/>
        <w:t>ческих зави</w:t>
        <w:softHyphen/>
        <w:t>симостей должно рассматриваться совместно с фун</w:t>
        <w:softHyphen/>
        <w:t>дамен</w:t>
        <w:softHyphen/>
        <w:t>тальными уравнениями для объемных фаз.</w:t>
      </w:r>
    </w:p>
    <w:p>
      <w:pPr>
        <w:pStyle w:val="Normal"/>
        <w:rPr>
          <w:lang w:val="en-US"/>
        </w:rPr>
      </w:pPr>
      <w:r>
        <w:rPr/>
        <w:t>Отметим, что приведенные определения расклинивающего давления отно</w:t>
        <w:softHyphen/>
        <w:t>сятся только к плоской пленке. При переходе к случаю искривленной пленки возникают сле</w:t>
        <w:softHyphen/>
        <w:t>дующие ослож</w:t>
        <w:softHyphen/>
        <w:t>нения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ения</w:t>
      </w:r>
      <w:r>
        <w:rPr>
          <w:lang w:val="en-US"/>
        </w:rPr>
        <w:t xml:space="preserve"> (45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47)</w:t>
      </w:r>
      <w:r>
        <w:rPr/>
        <w:t xml:space="preserve"> перестают быть эк</w:t>
        <w:softHyphen/>
        <w:t>вивалентными; каждое из этих определений утрачивает свою однозначность. Так, если пользоваться определе</w:t>
        <w:softHyphen/>
        <w:t>ниями</w:t>
      </w:r>
      <w:r>
        <w:rPr>
          <w:lang w:val="en-US"/>
        </w:rPr>
        <w:t xml:space="preserve"> (45)</w:t>
      </w:r>
      <w:r>
        <w:rPr/>
        <w:t xml:space="preserve"> и</w:t>
      </w:r>
      <w:r>
        <w:rPr>
          <w:lang w:val="en-US"/>
        </w:rPr>
        <w:t xml:space="preserve"> (46),</w:t>
      </w:r>
      <w:r>
        <w:rPr/>
        <w:t xml:space="preserve"> то для искривленной пленки будут существовать два расклиниваю</w:t>
        <w:softHyphen/>
        <w:t xml:space="preserve">щих давления, поскольку давления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a</w:t>
      </w:r>
      <w:r>
        <w:rPr/>
        <w:t xml:space="preserve"> и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b</w:t>
      </w:r>
      <w:r>
        <w:rPr/>
        <w:t xml:space="preserve"> по обеим сторонам пленки будут различ</w:t>
        <w:softHyphen/>
        <w:t>ными. Определением</w:t>
      </w:r>
      <w:r>
        <w:rPr>
          <w:lang w:val="en-US"/>
        </w:rPr>
        <w:t xml:space="preserve"> (47)</w:t>
      </w:r>
      <w:r>
        <w:rPr/>
        <w:t xml:space="preserve"> воспользо</w:t>
        <w:softHyphen/>
        <w:t>ваться еще труднее, так как в случае искривленной пленки вели</w:t>
        <w:softHyphen/>
        <w:t xml:space="preserve">чина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/>
        <w:t xml:space="preserve"> является функцией пространственных координат.</w:t>
      </w:r>
    </w:p>
    <w:p>
      <w:pPr>
        <w:pStyle w:val="Normal"/>
        <w:rPr/>
      </w:pPr>
      <w:r>
        <w:rPr/>
        <w:t>Для описания дальнодействующих поверхностных сил в искривленных пленках можно использовать более фундаментальное понятие работы смачива</w:t>
        <w:softHyphen/>
        <w:t xml:space="preserve">ния, введенное в </w:t>
      </w:r>
      <w:r>
        <w:rPr>
          <w:rFonts w:eastAsia="Times New Roman" w:cs="Times New Roman" w:ascii="Times New Roman" w:hAnsi="Times New Roman"/>
          <w:lang w:val="en-US"/>
        </w:rPr>
        <w:t xml:space="preserve">[58]. </w:t>
      </w:r>
      <w:r>
        <w:rPr/>
        <w:t>Для плоских пленок работа смачивания просто выража</w:t>
        <w:softHyphen/>
        <w:t>ется, если известна изо</w:t>
        <w:softHyphen/>
        <w:t xml:space="preserve">терма расклинивающего давления (т.е. зависимость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данной температуре). Для искривленных же пленок необходимо делать ка</w:t>
        <w:softHyphen/>
        <w:t>кие-то другие предположения о виде зависимости работы смачивания от тол</w:t>
        <w:softHyphen/>
        <w:t>щины пленки.</w:t>
      </w:r>
    </w:p>
    <w:p>
      <w:pPr>
        <w:pStyle w:val="Normal"/>
        <w:rPr/>
      </w:pPr>
      <w:r>
        <w:rPr/>
        <w:t>Таким образом, даже задача адекватного описания дальнодействующих поверхно</w:t>
        <w:softHyphen/>
        <w:t>стных сил на сегодняшний день остается нерешенной.</w:t>
      </w:r>
    </w:p>
    <w:p>
      <w:pPr>
        <w:pStyle w:val="Normal"/>
        <w:rPr/>
      </w:pPr>
      <w:r>
        <w:rPr/>
        <w:t>В целом можно отметить, что термодинамический подход Гиббса к описа</w:t>
        <w:softHyphen/>
        <w:t>нию ка</w:t>
        <w:softHyphen/>
        <w:t>пиллярности оказался очень плодотворным. По сей день теория Гиббса остается весьма полезной как в чисто теоретических исследованиях, так и в прикладных задачах. Значи</w:t>
        <w:softHyphen/>
        <w:t>тельные успехи достигнуты также в термоди</w:t>
        <w:softHyphen/>
        <w:t>намике адсорбции, смачивания, нуклеации, электродных про</w:t>
        <w:softHyphen/>
        <w:t>цессов и в других областях.</w:t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приведенного исторического обзора, капиллярные явления изуча</w:t>
        <w:softHyphen/>
        <w:t>ются уже почти триста лет. За это время довольно сильно изменились спо</w:t>
        <w:softHyphen/>
        <w:t>собы описа</w:t>
        <w:softHyphen/>
        <w:t>ния капиллярных и поверхностных сил. Однако, интересно отметить, что практически с самых первых работ по теории капиллярных явлений, люди совершенно правильно от</w:t>
        <w:softHyphen/>
        <w:t>носили их к макроскопическим проявлениям сил, дей</w:t>
        <w:softHyphen/>
        <w:t>ствующих между частицами в веществе. С развитием представлений об этих си</w:t>
        <w:softHyphen/>
        <w:t>лах менялось и понимание их роли в тех или капиллярных явлениях.</w:t>
      </w:r>
    </w:p>
    <w:p>
      <w:pPr>
        <w:pStyle w:val="Normal"/>
        <w:rPr/>
      </w:pPr>
      <w:r>
        <w:rPr/>
        <w:t>Первые оценки радиуса действия межмолекулярных сил были грубыми и сильно завышенными. Соответственно, первые теории капиллярности были грубыми механи</w:t>
        <w:softHyphen/>
        <w:t>стическими теориями среднего пол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еория Гиббса дала совершенно новый инструмент исследования поверх</w:t>
        <w:softHyphen/>
        <w:t>ностных явлений. С использованием мощного и универсального аппарата тер</w:t>
        <w:softHyphen/>
        <w:t>модинамики уда</w:t>
        <w:softHyphen/>
        <w:t>лось дать более строгие определения понятиям границы раздела фаз, толщины пленки и т.д. Кроме того, формула Лапласа для разности давле</w:t>
        <w:softHyphen/>
        <w:t>ний в фазах вблизи искривленной поверхности их раздела была получена в тео</w:t>
        <w:softHyphen/>
        <w:t>рии Гиббса без всяких дополнительных предположений о радиусе действия межмолекулярных сил. Подход, развитый Гиббсом, и сегодня не теряет своей актуальности в силу своей универсальности и удивительной широты охвата яв</w:t>
        <w:softHyphen/>
        <w:t>лений.</w:t>
      </w:r>
    </w:p>
    <w:p>
      <w:pPr>
        <w:pStyle w:val="Normal"/>
        <w:rPr/>
      </w:pPr>
      <w:r>
        <w:rPr/>
        <w:t>В настоящ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я исследования в области капиллярных и поверхностных сил продолжаются, что обусловлено как их важностью в различных областях науки, так и широким спектром практических приложений.</w:t>
      </w:r>
      <w:r>
        <w:br w:type="page"/>
      </w:r>
    </w:p>
    <w:p>
      <w:pPr>
        <w:pStyle w:val="Heading2"/>
        <w:ind w:firstLine="567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vanish w:val="false"/>
          <w:lang w:val="en-US"/>
        </w:rPr>
        <w:commentReference w:id="1"/>
      </w: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2"/>
        <w:t>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auksbee F.</w:t>
      </w:r>
      <w:r>
        <w:rPr>
          <w:rFonts w:eastAsia="Times New Roman" w:cs="Times New Roman" w:ascii="Times New Roman" w:hAnsi="Times New Roman"/>
          <w:lang w:val="en-US"/>
        </w:rPr>
        <w:t xml:space="preserve"> Physico-Mechanical Experiments, London, 1709, pp. 139–169; and Phil. Trans., 1711 and 171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axwell J.C.</w:t>
      </w:r>
      <w:r>
        <w:rPr>
          <w:rFonts w:eastAsia="Times New Roman" w:cs="Times New Roman" w:ascii="Times New Roman" w:hAnsi="Times New Roman"/>
          <w:lang w:val="en-US"/>
        </w:rPr>
        <w:t xml:space="preserve"> Capillary Action. The Encyclopaedia Britannica, 11th edition, Cambrige: at the University Press, 1910, vol. 5, p. 25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urin J.</w:t>
      </w:r>
      <w:r>
        <w:rPr>
          <w:rFonts w:eastAsia="Times New Roman" w:cs="Times New Roman" w:ascii="Times New Roman" w:hAnsi="Times New Roman"/>
          <w:lang w:val="en-US"/>
        </w:rPr>
        <w:t xml:space="preserve"> Phil. Trans., 1718, p. 739, and 1719, p. 108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lairault A.C.</w:t>
      </w:r>
      <w:r>
        <w:rPr>
          <w:rFonts w:eastAsia="Times New Roman" w:cs="Times New Roman" w:ascii="Times New Roman" w:hAnsi="Times New Roman"/>
          <w:lang w:val="en-US"/>
        </w:rPr>
        <w:t xml:space="preserve"> Thйorie de la figure de la terre, Paris, 1808, pp. 105, 1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on Segner J.A.</w:t>
      </w:r>
      <w:r>
        <w:rPr>
          <w:rFonts w:eastAsia="Times New Roman" w:cs="Times New Roman" w:ascii="Times New Roman" w:hAnsi="Times New Roman"/>
          <w:lang w:val="en-US"/>
        </w:rPr>
        <w:t xml:space="preserve"> Comment. Soc. Reg. Gцtting. i. (1751), p. 3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eslie J.</w:t>
      </w:r>
      <w:r>
        <w:rPr>
          <w:rFonts w:eastAsia="Times New Roman" w:cs="Times New Roman" w:ascii="Times New Roman" w:hAnsi="Times New Roman"/>
          <w:lang w:val="en-US"/>
        </w:rPr>
        <w:t xml:space="preserve"> Phil. Mag., 1802, vol. xiv p. 1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oung T.</w:t>
      </w:r>
      <w:r>
        <w:rPr>
          <w:rFonts w:eastAsia="Times New Roman" w:cs="Times New Roman" w:ascii="Times New Roman" w:hAnsi="Times New Roman"/>
          <w:lang w:val="en-US"/>
        </w:rPr>
        <w:t xml:space="preserve"> Cohesion of Fluids, Phil. Trans., 1805, p. 6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3"/>
        <w:t>¨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aplace P.S.</w:t>
      </w:r>
      <w:r>
        <w:rPr>
          <w:rFonts w:eastAsia="Times New Roman" w:cs="Times New Roman" w:ascii="Times New Roman" w:hAnsi="Times New Roman"/>
          <w:lang w:val="en-US"/>
        </w:rPr>
        <w:t xml:space="preserve"> Traitй de Mйcanique Cйleste; Supplйment au dixiйme livre, Sur l’Action. Capillaire (1807); in: Oeuvres complйtes de Laplace, v. 4. Gauthiers-Villars, Paris, 1880, p. 349, 4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оулинсон Дж., Уидом Б.</w:t>
      </w:r>
      <w:r>
        <w:rPr/>
        <w:t xml:space="preserve"> Молекулярная теория капиллярности.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ир, 198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ord Rayleigh</w:t>
      </w:r>
      <w:r>
        <w:rPr>
          <w:rFonts w:eastAsia="Times New Roman" w:cs="Times New Roman" w:ascii="Times New Roman" w:hAnsi="Times New Roman"/>
          <w:lang w:val="en-US"/>
        </w:rPr>
        <w:t>, Phil. Mag. 30, 285, 456 (1890); Scentific Papers, v. 3. Cambrige University Press, 1902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uprй A.</w:t>
      </w:r>
      <w:r>
        <w:rPr>
          <w:rFonts w:eastAsia="Times New Roman" w:cs="Times New Roman" w:ascii="Times New Roman" w:hAnsi="Times New Roman"/>
          <w:lang w:val="en-US"/>
        </w:rPr>
        <w:t xml:space="preserve"> Thйorie mйcanique de la Chaleur. Gauthier-Villars, Paris, 1869, p. 15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0" w:name="OCRUncertain1269"/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4"/>
        <w:t>§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bookmarkStart w:id="1" w:name="OCRUncertain1270"/>
      <w:bookmarkEnd w:id="0"/>
      <w:r>
        <w:rPr/>
        <w:t xml:space="preserve"> Trans.</w:t>
      </w:r>
      <w:bookmarkEnd w:id="1"/>
      <w:r>
        <w:rPr/>
        <w:t xml:space="preserve"> Conn. </w:t>
      </w:r>
      <w:bookmarkStart w:id="2" w:name="OCRUncertain1271"/>
      <w:r>
        <w:rPr/>
        <w:t>Acad.,</w:t>
      </w:r>
      <w:bookmarkEnd w:id="2"/>
      <w:r>
        <w:rPr/>
        <w:t xml:space="preserve"> 1878, v.3, p. 343; </w:t>
      </w:r>
      <w:bookmarkStart w:id="3" w:name="OCRUncertain1272"/>
      <w:r>
        <w:rPr>
          <w:i/>
          <w:iCs/>
        </w:rPr>
        <w:t>Гиббс</w:t>
      </w:r>
      <w:bookmarkEnd w:id="3"/>
      <w:r>
        <w:rPr>
          <w:i/>
          <w:iCs/>
        </w:rPr>
        <w:t xml:space="preserve"> </w:t>
      </w:r>
      <w:bookmarkStart w:id="4" w:name="OCRUncertain1273"/>
      <w:r>
        <w:rPr>
          <w:i/>
          <w:iCs/>
        </w:rPr>
        <w:t>Дж.</w:t>
      </w:r>
      <w:bookmarkEnd w:id="4"/>
      <w:r>
        <w:rPr>
          <w:i/>
          <w:iCs/>
        </w:rPr>
        <w:t xml:space="preserve"> В.</w:t>
      </w:r>
      <w:r>
        <w:rPr/>
        <w:t xml:space="preserve"> Термодина</w:t>
        <w:softHyphen/>
        <w:t xml:space="preserve">мические работы. </w:t>
      </w:r>
      <w:bookmarkStart w:id="5" w:name="OCRUncertain1274"/>
      <w:r>
        <w:rPr/>
        <w:t>М.</w:t>
      </w:r>
      <w:bookmarkStart w:id="6" w:name="OCRUncertain1275"/>
      <w:bookmarkEnd w:id="5"/>
      <w:r>
        <w:rPr/>
        <w:t xml:space="preserve"> – Л., Гостехиздат,</w:t>
      </w:r>
      <w:bookmarkEnd w:id="6"/>
      <w:r>
        <w:rPr/>
        <w:t xml:space="preserve"> 195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r>
        <w:rPr/>
        <w:t xml:space="preserve"> P</w:t>
      </w:r>
      <w:bookmarkStart w:id="7" w:name="OCRUncertain1278"/>
      <w:r>
        <w:rPr>
          <w:rFonts w:eastAsia="Times New Roman" w:cs="Times New Roman" w:ascii="Times New Roman" w:hAnsi="Times New Roman"/>
          <w:lang w:val="en-US"/>
        </w:rPr>
        <w:t>r</w:t>
      </w:r>
      <w:bookmarkEnd w:id="7"/>
      <w:r>
        <w:rPr/>
        <w:t xml:space="preserve">ос. </w:t>
      </w:r>
      <w:bookmarkStart w:id="8" w:name="OCRUncertain1279"/>
      <w:r>
        <w:rPr/>
        <w:t>Amer.</w:t>
      </w:r>
      <w:bookmarkEnd w:id="8"/>
      <w:r>
        <w:rPr/>
        <w:t xml:space="preserve"> Acad</w:t>
      </w:r>
      <w:bookmarkStart w:id="9" w:name="OCRUncertain1280"/>
      <w:r>
        <w:rPr/>
        <w:t>.,</w:t>
      </w:r>
      <w:bookmarkEnd w:id="9"/>
      <w:r>
        <w:rPr/>
        <w:t xml:space="preserve"> 1881, </w:t>
      </w:r>
      <w:bookmarkStart w:id="10" w:name="OCRUncertain1281"/>
      <w:r>
        <w:rPr/>
        <w:t>v.</w:t>
      </w:r>
      <w:bookmarkEnd w:id="10"/>
      <w:r>
        <w:rPr/>
        <w:t xml:space="preserve"> 16, p. 4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усанов А.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100 </w:t>
      </w:r>
      <w:r>
        <w:rPr/>
        <w:t xml:space="preserve">лет теории капиллярности Гиббса. </w:t>
      </w:r>
      <w:r>
        <w:rPr>
          <w:i/>
          <w:iCs/>
        </w:rPr>
        <w:t>В сборнике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ремен</w:t>
        <w:softHyphen/>
        <w:t>ная тео</w:t>
        <w:softHyphen/>
        <w:t>рия капиллярност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имия, 19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1" w:name="OCRUncertain128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Wilson</w:t>
      </w:r>
      <w:bookmarkEnd w:id="11"/>
      <w:r>
        <w:rPr>
          <w:i/>
          <w:iCs/>
        </w:rPr>
        <w:t xml:space="preserve"> </w:t>
      </w:r>
      <w:bookmarkStart w:id="12" w:name="OCRUncertain1285"/>
      <w:r>
        <w:rPr>
          <w:i/>
          <w:iCs/>
        </w:rPr>
        <w:t>Е.</w:t>
      </w:r>
      <w:bookmarkEnd w:id="12"/>
      <w:r>
        <w:rPr>
          <w:i/>
          <w:iCs/>
        </w:rPr>
        <w:t>В</w:t>
      </w:r>
      <w:r>
        <w:rPr/>
        <w:t xml:space="preserve">. A letter from lord </w:t>
      </w:r>
      <w:bookmarkStart w:id="13" w:name="OCRUncertain1286"/>
      <w:r>
        <w:rPr/>
        <w:t>Rayleigh</w:t>
      </w:r>
      <w:bookmarkEnd w:id="13"/>
      <w:r>
        <w:rPr/>
        <w:t xml:space="preserve"> to </w:t>
      </w:r>
      <w:bookmarkStart w:id="14" w:name="OCRUncertain1287"/>
      <w:r>
        <w:rPr/>
        <w:t>J.</w:t>
      </w:r>
      <w:bookmarkEnd w:id="14"/>
      <w:r>
        <w:rPr/>
        <w:t xml:space="preserve"> </w:t>
      </w:r>
      <w:bookmarkStart w:id="15" w:name="OCRUncertain1288"/>
      <w:r>
        <w:rPr/>
        <w:t>Willard Gibbs</w:t>
      </w:r>
      <w:bookmarkEnd w:id="15"/>
      <w:r>
        <w:rPr/>
        <w:t xml:space="preserve"> and his reply</w:t>
      </w:r>
      <w:bookmarkStart w:id="16" w:name="OCRUncertain1289"/>
      <w:r>
        <w:rPr/>
        <w:t>. Proc.</w:t>
      </w:r>
      <w:bookmarkEnd w:id="16"/>
      <w:r>
        <w:rPr/>
        <w:t xml:space="preserve"> Nat. </w:t>
      </w:r>
      <w:bookmarkStart w:id="17" w:name="OCRUncertain1290"/>
      <w:r>
        <w:rPr/>
        <w:t>Acad.</w:t>
      </w:r>
      <w:bookmarkEnd w:id="17"/>
      <w:r>
        <w:rPr/>
        <w:t xml:space="preserve"> USA, 1945, </w:t>
      </w:r>
      <w:bookmarkStart w:id="18" w:name="OCRUncertain1291"/>
      <w:r>
        <w:rPr/>
        <w:t>v.</w:t>
      </w:r>
      <w:bookmarkEnd w:id="18"/>
      <w:r>
        <w:rPr/>
        <w:t xml:space="preserve"> 31, p. 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9" w:name="OCRUncertain129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uggenheim</w:t>
      </w:r>
      <w:bookmarkEnd w:id="19"/>
      <w:r>
        <w:rPr>
          <w:i/>
          <w:iCs/>
        </w:rPr>
        <w:t xml:space="preserve"> Е. A</w:t>
      </w:r>
      <w:r>
        <w:rPr/>
        <w:t xml:space="preserve">.   </w:t>
      </w:r>
      <w:bookmarkStart w:id="20" w:name="OCRUncertain1293"/>
      <w:r>
        <w:rPr/>
        <w:t>Trans.</w:t>
      </w:r>
      <w:bookmarkEnd w:id="20"/>
      <w:r>
        <w:rPr/>
        <w:t xml:space="preserve"> Faraday </w:t>
      </w:r>
      <w:bookmarkStart w:id="21" w:name="OCRUncertain1294"/>
      <w:r>
        <w:rPr/>
        <w:t>Soc.,</w:t>
      </w:r>
      <w:bookmarkEnd w:id="21"/>
      <w:r>
        <w:rPr/>
        <w:t xml:space="preserve"> 1940, v. 36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ice J. A.</w:t>
      </w:r>
      <w:r>
        <w:rPr/>
        <w:t xml:space="preserve"> Commentary o</w:t>
      </w:r>
      <w:bookmarkStart w:id="22" w:name="OCRUncertain1295"/>
      <w:r>
        <w:rPr/>
        <w:t>f the Scientific Writings of J.W.</w:t>
      </w:r>
      <w:bookmarkEnd w:id="22"/>
      <w:r>
        <w:rPr>
          <w:sz w:val="22"/>
          <w:szCs w:val="22"/>
        </w:rPr>
        <w:t> </w:t>
      </w:r>
      <w:r>
        <w:rPr/>
        <w:t xml:space="preserve">Gibbs. V. </w:t>
      </w:r>
      <w:bookmarkStart w:id="23" w:name="OCRUncertain1296"/>
      <w:r>
        <w:rPr/>
        <w:t>I/F.</w:t>
      </w:r>
      <w:bookmarkEnd w:id="23"/>
      <w:r>
        <w:rPr/>
        <w:t xml:space="preserve"> </w:t>
      </w:r>
      <w:bookmarkStart w:id="24" w:name="OCRUncertain1297"/>
      <w:r>
        <w:rPr/>
        <w:t>G.</w:t>
      </w:r>
      <w:bookmarkStart w:id="25" w:name="OCRUncertain1298"/>
      <w:bookmarkEnd w:id="24"/>
      <w:r>
        <w:rPr/>
        <w:t> Donnan</w:t>
      </w:r>
      <w:bookmarkEnd w:id="25"/>
      <w:r>
        <w:rPr/>
        <w:t xml:space="preserve"> and A.</w:t>
      </w:r>
      <w:bookmarkStart w:id="26" w:name="OCRUncertain1299"/>
      <w:r>
        <w:rPr/>
        <w:t> Haas,</w:t>
      </w:r>
      <w:bookmarkEnd w:id="26"/>
      <w:r>
        <w:rPr/>
        <w:t xml:space="preserve"> </w:t>
      </w:r>
      <w:bookmarkStart w:id="27" w:name="OCRUncertain1300"/>
      <w:r>
        <w:rPr/>
        <w:t>eds.</w:t>
      </w:r>
      <w:bookmarkEnd w:id="27"/>
      <w:r>
        <w:rPr/>
        <w:t xml:space="preserve"> New Haven,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28" w:name="OCRUncertain130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ndo</w:t>
      </w:r>
      <w:bookmarkEnd w:id="28"/>
      <w:r>
        <w:rPr>
          <w:i/>
          <w:iCs/>
        </w:rPr>
        <w:t xml:space="preserve"> </w:t>
      </w:r>
      <w:bookmarkStart w:id="29" w:name="OCRUncertain1302"/>
      <w:r>
        <w:rPr>
          <w:i/>
          <w:iCs/>
        </w:rPr>
        <w:t>S</w:t>
      </w:r>
      <w:r>
        <w:rPr/>
        <w:t>.</w:t>
      </w:r>
      <w:bookmarkEnd w:id="29"/>
      <w:r>
        <w:rPr/>
        <w:t xml:space="preserve">  J. </w:t>
      </w:r>
      <w:bookmarkStart w:id="30" w:name="OCRUncertain1303"/>
      <w:r>
        <w:rPr/>
        <w:t>Chem.</w:t>
      </w:r>
      <w:bookmarkEnd w:id="30"/>
      <w:r>
        <w:rPr/>
        <w:t xml:space="preserve"> </w:t>
      </w:r>
      <w:bookmarkStart w:id="31" w:name="OCRUncertain1304"/>
      <w:r>
        <w:rPr/>
        <w:t>Phys.,</w:t>
      </w:r>
      <w:bookmarkEnd w:id="31"/>
      <w:r>
        <w:rPr/>
        <w:t xml:space="preserve"> 1956, v. 25, p. 66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Оно С</w:t>
      </w:r>
      <w:bookmarkStart w:id="32" w:name="OCRUncertain1305"/>
      <w:r>
        <w:rPr>
          <w:i/>
          <w:iCs/>
        </w:rPr>
        <w:t>.,</w:t>
      </w:r>
      <w:bookmarkEnd w:id="32"/>
      <w:r>
        <w:rPr>
          <w:i/>
          <w:iCs/>
        </w:rPr>
        <w:t xml:space="preserve"> </w:t>
      </w:r>
      <w:bookmarkStart w:id="33" w:name="OCRUncertain1306"/>
      <w:r>
        <w:rPr>
          <w:i/>
          <w:iCs/>
        </w:rPr>
        <w:t>Кондо</w:t>
      </w:r>
      <w:bookmarkEnd w:id="33"/>
      <w:r>
        <w:rPr>
          <w:i/>
          <w:iCs/>
        </w:rPr>
        <w:t xml:space="preserve"> С.</w:t>
      </w:r>
      <w:r>
        <w:rPr/>
        <w:t xml:space="preserve"> Молекулярная теория поверхностного натяжения в жидко</w:t>
        <w:softHyphen/>
        <w:t xml:space="preserve">стях. </w:t>
      </w:r>
      <w:bookmarkStart w:id="34" w:name="OCRUncertain1307"/>
      <w:r>
        <w:rPr/>
        <w:t>М.,</w:t>
      </w:r>
      <w:bookmarkEnd w:id="34"/>
      <w:r>
        <w:rPr/>
        <w:t xml:space="preserve"> ИЛ, 196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35" w:name="OCRUncertain133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Ван-дер-Ваальс</w:t>
      </w:r>
      <w:bookmarkEnd w:id="35"/>
      <w:r>
        <w:rPr>
          <w:i/>
          <w:iCs/>
        </w:rPr>
        <w:t xml:space="preserve"> И. </w:t>
      </w:r>
      <w:bookmarkStart w:id="36" w:name="OCRUncertain1335"/>
      <w:r>
        <w:rPr>
          <w:i/>
          <w:iCs/>
        </w:rPr>
        <w:t>Д.,</w:t>
      </w:r>
      <w:bookmarkEnd w:id="36"/>
      <w:r>
        <w:rPr>
          <w:i/>
          <w:iCs/>
        </w:rPr>
        <w:t xml:space="preserve"> </w:t>
      </w:r>
      <w:bookmarkStart w:id="37" w:name="OCRUncertain1336"/>
      <w:r>
        <w:rPr>
          <w:i/>
          <w:iCs/>
        </w:rPr>
        <w:t>Констамм</w:t>
      </w:r>
      <w:bookmarkEnd w:id="37"/>
      <w:r>
        <w:rPr>
          <w:i/>
          <w:iCs/>
        </w:rPr>
        <w:t xml:space="preserve"> </w:t>
      </w:r>
      <w:bookmarkStart w:id="38" w:name="OCRUncertain1337"/>
      <w:r>
        <w:rPr>
          <w:i/>
          <w:iCs/>
        </w:rPr>
        <w:t>Ф</w:t>
      </w:r>
      <w:r>
        <w:rPr/>
        <w:t>.</w:t>
      </w:r>
      <w:bookmarkEnd w:id="38"/>
      <w:r>
        <w:rPr/>
        <w:t xml:space="preserve"> Курс термостатики. т. 1. </w:t>
      </w:r>
      <w:bookmarkStart w:id="39" w:name="OCRUncertain1338"/>
      <w:r>
        <w:rPr/>
        <w:t>ОНТИ,</w:t>
      </w:r>
      <w:bookmarkEnd w:id="39"/>
      <w:r>
        <w:rPr/>
        <w:t xml:space="preserve">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0" w:name="OCRUncertain1339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akker</w:t>
      </w:r>
      <w:bookmarkEnd w:id="40"/>
      <w:r>
        <w:rPr>
          <w:i/>
          <w:iCs/>
        </w:rPr>
        <w:t xml:space="preserve"> С</w:t>
      </w:r>
      <w:r>
        <w:rPr/>
        <w:t xml:space="preserve">. </w:t>
      </w:r>
      <w:bookmarkStart w:id="41" w:name="OCRUncertain1340"/>
      <w:r>
        <w:rPr/>
        <w:t>Kapillarit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t</w:t>
      </w:r>
      <w:bookmarkEnd w:id="41"/>
      <w:r>
        <w:rPr/>
        <w:t xml:space="preserve"> </w:t>
      </w:r>
      <w:bookmarkStart w:id="42" w:name="OCRUncertain1341"/>
      <w:r>
        <w:rPr/>
        <w:t>und</w:t>
      </w:r>
      <w:bookmarkEnd w:id="42"/>
      <w:r>
        <w:rPr/>
        <w:t xml:space="preserve"> </w:t>
      </w:r>
      <w:bookmarkStart w:id="43" w:name="OCRUncertain1342"/>
      <w:r>
        <w:rPr/>
        <w:t>Oberfl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chenspannung.</w:t>
      </w:r>
      <w:bookmarkEnd w:id="43"/>
      <w:r>
        <w:rPr/>
        <w:t xml:space="preserve"> </w:t>
      </w:r>
      <w:bookmarkStart w:id="44" w:name="OCRUncertain1343"/>
      <w:r>
        <w:rPr/>
        <w:t>Handb. der</w:t>
      </w:r>
      <w:bookmarkEnd w:id="44"/>
      <w:r>
        <w:rPr/>
        <w:t xml:space="preserve"> </w:t>
      </w:r>
      <w:bookmarkStart w:id="45" w:name="OCRUncertain1344"/>
      <w:r>
        <w:rPr/>
        <w:t>exper.</w:t>
      </w:r>
      <w:bookmarkEnd w:id="45"/>
      <w:r>
        <w:rPr/>
        <w:t xml:space="preserve"> Phys. </w:t>
      </w:r>
      <w:bookmarkStart w:id="46" w:name="OCRUncertain1345"/>
      <w:r>
        <w:rPr/>
        <w:t>Bd.</w:t>
      </w:r>
      <w:bookmarkEnd w:id="46"/>
      <w:r>
        <w:rPr/>
        <w:t xml:space="preserve"> VI. Leipzig, </w:t>
      </w:r>
      <w:bookmarkStart w:id="47" w:name="OCRUncertain1346"/>
      <w:r>
        <w:rPr/>
        <w:t>Wien</w:t>
      </w:r>
      <w:bookmarkEnd w:id="47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Harms, 19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8" w:name="OCRUncertain134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Verschaffelt</w:t>
      </w:r>
      <w:r>
        <w:rPr/>
        <w:t>.</w:t>
      </w:r>
      <w:bookmarkEnd w:id="48"/>
      <w:r>
        <w:rPr/>
        <w:t xml:space="preserve"> Acad. Roy. </w:t>
      </w:r>
      <w:bookmarkStart w:id="49" w:name="OCRUncertain1348"/>
      <w:r>
        <w:rPr/>
        <w:t>Belgique,</w:t>
      </w:r>
      <w:bookmarkEnd w:id="49"/>
      <w:r>
        <w:rPr/>
        <w:t xml:space="preserve"> Bull. </w:t>
      </w:r>
      <w:bookmarkStart w:id="50" w:name="OCRUncertain1349"/>
      <w:r>
        <w:rPr/>
        <w:t>classe</w:t>
      </w:r>
      <w:bookmarkEnd w:id="50"/>
      <w:r>
        <w:rPr/>
        <w:t xml:space="preserve"> sci</w:t>
      </w:r>
      <w:bookmarkStart w:id="51" w:name="OCRUncertain1350"/>
      <w:r>
        <w:rPr/>
        <w:t>.,</w:t>
      </w:r>
      <w:bookmarkEnd w:id="51"/>
      <w:r>
        <w:rPr/>
        <w:t xml:space="preserve"> 1936,</w:t>
      </w:r>
      <w:r>
        <w:rPr>
          <w:lang w:val="en-US"/>
        </w:rPr>
        <w:t xml:space="preserve"> </w:t>
      </w:r>
      <w:r>
        <w:rPr/>
        <w:t>v. 22, p. 373, 390, 40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2" w:name="OCRUncertain135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52"/>
      <w:r>
        <w:rPr>
          <w:i/>
          <w:iCs/>
        </w:rPr>
        <w:t xml:space="preserve"> </w:t>
      </w:r>
      <w:bookmarkStart w:id="53" w:name="OCRUncertain1352"/>
      <w:r>
        <w:rPr>
          <w:i/>
          <w:iCs/>
        </w:rPr>
        <w:t>J</w:t>
      </w:r>
      <w:bookmarkEnd w:id="53"/>
      <w:r>
        <w:rPr>
          <w:i/>
          <w:iCs/>
        </w:rPr>
        <w:t>. С</w:t>
      </w:r>
      <w:bookmarkStart w:id="54" w:name="OCRUncertain1353"/>
      <w:r>
        <w:rPr/>
        <w:t>.</w:t>
      </w:r>
      <w:r>
        <w:rPr>
          <w:lang w:val="en-US"/>
        </w:rPr>
        <w:t xml:space="preserve"> </w:t>
      </w:r>
      <w:bookmarkEnd w:id="54"/>
      <w:r>
        <w:rPr>
          <w:lang w:val="en-US"/>
        </w:rPr>
        <w:t xml:space="preserve">  </w:t>
      </w:r>
      <w:r>
        <w:rPr/>
        <w:t xml:space="preserve">Ark. </w:t>
      </w:r>
      <w:bookmarkStart w:id="55" w:name="OCRUncertain1354"/>
      <w:r>
        <w:rPr/>
        <w:t>Kemi,</w:t>
      </w:r>
      <w:bookmarkEnd w:id="55"/>
      <w:r>
        <w:rPr/>
        <w:t xml:space="preserve"> 1965, v.25, p. 331, 343; 1966, v. 26, p. 49, 11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Термодинамика поверхностных явлений. </w:t>
      </w:r>
      <w:bookmarkStart w:id="56" w:name="OCRUncertain1355"/>
      <w:r>
        <w:rPr/>
        <w:t>Л.,</w:t>
      </w:r>
      <w:bookmarkEnd w:id="56"/>
      <w:r>
        <w:rPr/>
        <w:t xml:space="preserve"> Изд. ЛГУ, 196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Фазовые равновесия и поверхностные явления. Л</w:t>
      </w:r>
      <w:bookmarkStart w:id="57" w:name="OCRUncertain1356"/>
      <w:r>
        <w:rPr/>
        <w:t>.,</w:t>
      </w:r>
      <w:bookmarkEnd w:id="57"/>
      <w:r>
        <w:rPr/>
        <w:t xml:space="preserve"> Химия, 196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8" w:name="OCRUncertain135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oodrich</w:t>
      </w:r>
      <w:bookmarkEnd w:id="58"/>
      <w:r>
        <w:rPr>
          <w:i/>
          <w:iCs/>
        </w:rPr>
        <w:t xml:space="preserve"> F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Surface and Colloid. Science. V. </w:t>
      </w:r>
      <w:bookmarkStart w:id="59" w:name="OCRUncertain1358"/>
      <w:r>
        <w:rPr/>
        <w:t>l/Matijevi</w:t>
      </w:r>
      <w:bookmarkEnd w:id="59"/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Е</w:t>
      </w:r>
      <w:bookmarkStart w:id="60" w:name="OCRUncertain1359"/>
      <w:r>
        <w:rPr/>
        <w:t>.,</w:t>
      </w:r>
      <w:bookmarkEnd w:id="60"/>
      <w:r>
        <w:rPr/>
        <w:t xml:space="preserve"> </w:t>
      </w:r>
      <w:bookmarkStart w:id="61" w:name="OCRUncertain1360"/>
      <w:r>
        <w:rPr/>
        <w:t>ed.</w:t>
      </w:r>
      <w:bookmarkEnd w:id="61"/>
      <w:r>
        <w:rPr/>
        <w:t xml:space="preserve"> N. Y</w:t>
      </w:r>
      <w:bookmarkStart w:id="62" w:name="OCRUncertain1361"/>
      <w:r>
        <w:rPr/>
        <w:t>.,</w:t>
      </w:r>
      <w:bookmarkEnd w:id="62"/>
      <w:r>
        <w:rPr/>
        <w:t xml:space="preserve"> </w:t>
      </w:r>
      <w:bookmarkStart w:id="63" w:name="OCRUncertain1362"/>
      <w:r>
        <w:rPr/>
        <w:t>Wiley,</w:t>
      </w:r>
      <w:bookmarkEnd w:id="63"/>
      <w:r>
        <w:rPr/>
        <w:t xml:space="preserve"> 196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Buff </w:t>
      </w:r>
      <w:bookmarkStart w:id="64" w:name="OCRUncertain1363"/>
      <w:r>
        <w:rPr>
          <w:i/>
          <w:iCs/>
        </w:rPr>
        <w:t>F</w:t>
      </w:r>
      <w:bookmarkEnd w:id="64"/>
      <w:r>
        <w:rPr>
          <w:i/>
          <w:iCs/>
        </w:rPr>
        <w:t xml:space="preserve">. </w:t>
      </w:r>
      <w:bookmarkStart w:id="65" w:name="OCRUncertain1364"/>
      <w:r>
        <w:rPr>
          <w:i/>
          <w:iCs/>
        </w:rPr>
        <w:t>P</w:t>
      </w:r>
      <w:bookmarkEnd w:id="65"/>
      <w:r>
        <w:rPr/>
        <w:t>.</w:t>
      </w:r>
      <w:r>
        <w:rPr>
          <w:lang w:val="en-US"/>
        </w:rPr>
        <w:t xml:space="preserve">   </w:t>
      </w:r>
      <w:r>
        <w:rPr/>
        <w:t>J. Chem. Phys</w:t>
      </w:r>
      <w:bookmarkStart w:id="66" w:name="OCRUncertain1365"/>
      <w:r>
        <w:rPr/>
        <w:t>.,</w:t>
      </w:r>
      <w:bookmarkEnd w:id="66"/>
      <w:r>
        <w:rPr/>
        <w:t xml:space="preserve"> 1951, v. 19, p. 15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Hill Т. </w:t>
      </w:r>
      <w:bookmarkStart w:id="67" w:name="OCRUncertain1366"/>
      <w:r>
        <w:rPr>
          <w:i/>
          <w:iCs/>
        </w:rPr>
        <w:t>L</w:t>
      </w:r>
      <w:r>
        <w:rPr/>
        <w:t>.</w:t>
      </w:r>
      <w:r>
        <w:rPr>
          <w:lang w:val="en-US"/>
        </w:rPr>
        <w:t xml:space="preserve"> </w:t>
      </w:r>
      <w:bookmarkEnd w:id="67"/>
      <w:r>
        <w:rPr>
          <w:lang w:val="en-US"/>
        </w:rPr>
        <w:t xml:space="preserve">  </w:t>
      </w:r>
      <w:r>
        <w:rPr/>
        <w:t>J. Phys. Chem</w:t>
      </w:r>
      <w:bookmarkStart w:id="68" w:name="OCRUncertain1367"/>
      <w:r>
        <w:rPr/>
        <w:t>.,</w:t>
      </w:r>
      <w:bookmarkEnd w:id="68"/>
      <w:r>
        <w:rPr/>
        <w:t xml:space="preserve"> 1959, v. 52, p. 52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стник ЛГУ, 1959, № 16, с. 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69" w:name="OCRUncertain136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69"/>
      <w:r>
        <w:rPr>
          <w:i/>
          <w:iCs/>
        </w:rPr>
        <w:t xml:space="preserve"> J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Surface Sci</w:t>
      </w:r>
      <w:bookmarkStart w:id="70" w:name="OCRUncertain1369"/>
      <w:r>
        <w:rPr/>
        <w:t>.,</w:t>
      </w:r>
      <w:bookmarkEnd w:id="70"/>
      <w:r>
        <w:rPr/>
        <w:t xml:space="preserve"> 1969, v. 14, p. 22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>Коллоидн. ж</w:t>
      </w:r>
      <w:bookmarkStart w:id="71" w:name="OCRUncertain1370"/>
      <w:r>
        <w:rPr/>
        <w:t>.,</w:t>
      </w:r>
      <w:bookmarkEnd w:id="71"/>
      <w:r>
        <w:rPr/>
        <w:t xml:space="preserve"> 1977, т. 39, с. 71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Rusanov A. </w:t>
      </w:r>
      <w:bookmarkStart w:id="72" w:name="OCRUncertain1371"/>
      <w:r>
        <w:rPr>
          <w:i/>
          <w:iCs/>
          <w:lang w:val="en-US"/>
        </w:rPr>
        <w:t>I</w:t>
      </w:r>
      <w:r>
        <w:rPr/>
        <w:t xml:space="preserve">. </w:t>
      </w:r>
      <w:bookmarkEnd w:id="72"/>
      <w:r>
        <w:rPr/>
        <w:t xml:space="preserve">  J. Co</w:t>
      </w:r>
      <w:r>
        <w:rPr>
          <w:lang w:val="en-US"/>
        </w:rPr>
        <w:t>l</w:t>
      </w:r>
      <w:r>
        <w:rPr/>
        <w:t>l. Interface Sci</w:t>
      </w:r>
      <w:bookmarkStart w:id="73" w:name="OCRUncertain1373"/>
      <w:r>
        <w:rPr/>
        <w:t>.,</w:t>
      </w:r>
      <w:bookmarkEnd w:id="73"/>
      <w:r>
        <w:rPr/>
        <w:t xml:space="preserve"> 1978, v. 63, p. 33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4" w:name="OCRUncertain137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Fru</w:t>
      </w:r>
      <w:r>
        <w:rPr>
          <w:i/>
          <w:iCs/>
          <w:lang w:val="en-US"/>
        </w:rPr>
        <w:t>m</w:t>
      </w:r>
      <w:r>
        <w:rPr>
          <w:i/>
          <w:iCs/>
        </w:rPr>
        <w:t>kin</w:t>
      </w:r>
      <w:bookmarkEnd w:id="74"/>
      <w:r>
        <w:rPr>
          <w:i/>
          <w:iCs/>
        </w:rPr>
        <w:t xml:space="preserve"> A</w:t>
      </w:r>
      <w:r>
        <w:rPr/>
        <w:t xml:space="preserve">.   </w:t>
      </w:r>
      <w:bookmarkStart w:id="75" w:name="OCRUncertain1375"/>
      <w:r>
        <w:rPr/>
        <w:t>Ergebnisse</w:t>
      </w:r>
      <w:bookmarkEnd w:id="75"/>
      <w:r>
        <w:rPr/>
        <w:t xml:space="preserve"> </w:t>
      </w:r>
      <w:bookmarkStart w:id="76" w:name="OCRUncertain1376"/>
      <w:r>
        <w:rPr/>
        <w:t>exakt.</w:t>
      </w:r>
      <w:bookmarkEnd w:id="76"/>
      <w:r>
        <w:rPr/>
        <w:t xml:space="preserve"> Nature, 1928, v. 7, p. 23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7" w:name="OCRUncertain137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enig</w:t>
      </w:r>
      <w:bookmarkEnd w:id="77"/>
      <w:r>
        <w:rPr>
          <w:i/>
          <w:iCs/>
        </w:rPr>
        <w:t xml:space="preserve"> </w:t>
      </w:r>
      <w:bookmarkStart w:id="78" w:name="OCRUncertain1378"/>
      <w:r>
        <w:rPr>
          <w:i/>
          <w:iCs/>
        </w:rPr>
        <w:t>F.O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J.</w:t>
      </w:r>
      <w:bookmarkEnd w:id="78"/>
      <w:r>
        <w:rPr/>
        <w:t xml:space="preserve"> Phys. Chem</w:t>
      </w:r>
      <w:bookmarkStart w:id="79" w:name="OCRUncertain1379"/>
      <w:r>
        <w:rPr/>
        <w:t>.,</w:t>
      </w:r>
      <w:bookmarkEnd w:id="79"/>
      <w:r>
        <w:rPr/>
        <w:t xml:space="preserve"> 1934, v. 38, p. Ill, 33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utler J. A. V.</w:t>
      </w:r>
      <w:r>
        <w:rPr/>
        <w:t xml:space="preserve"> </w:t>
      </w:r>
      <w:bookmarkStart w:id="80" w:name="OCRUncertain1380"/>
      <w:r>
        <w:rPr/>
        <w:t>Electrocapillarity.</w:t>
      </w:r>
      <w:bookmarkEnd w:id="80"/>
      <w:r>
        <w:rPr/>
        <w:t xml:space="preserve"> The Chemistry and Physics of Electrodes and other Charged Surfaces. London, </w:t>
      </w:r>
      <w:bookmarkStart w:id="81" w:name="OCRUncertain1381"/>
      <w:r>
        <w:rPr/>
        <w:t>Methuen,</w:t>
      </w:r>
      <w:bookmarkEnd w:id="81"/>
      <w:r>
        <w:rPr/>
        <w:t xml:space="preserve"> 194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Parsons </w:t>
      </w:r>
      <w:bookmarkStart w:id="82" w:name="OCRUncertain1382"/>
      <w:r>
        <w:rPr>
          <w:i/>
          <w:iCs/>
        </w:rPr>
        <w:t>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>a</w:t>
      </w:r>
      <w:r>
        <w:rPr/>
        <w:t>nad.</w:t>
      </w:r>
      <w:bookmarkEnd w:id="82"/>
      <w:r>
        <w:rPr/>
        <w:t xml:space="preserve"> </w:t>
      </w:r>
      <w:bookmarkStart w:id="83" w:name="OCRUncertain1383"/>
      <w:r>
        <w:rPr/>
        <w:t>J. Chem.,</w:t>
      </w:r>
      <w:bookmarkEnd w:id="83"/>
      <w:r>
        <w:rPr/>
        <w:t xml:space="preserve"> 1959, v.37, p. 30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4" w:name="OCRUncertain1386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anfeld</w:t>
      </w:r>
      <w:bookmarkEnd w:id="84"/>
      <w:r>
        <w:rPr>
          <w:i/>
          <w:iCs/>
        </w:rPr>
        <w:t xml:space="preserve"> A</w:t>
      </w:r>
      <w:r>
        <w:rPr/>
        <w:t xml:space="preserve">. Introduction to the Thermodynamics of Charged and Polarized Layers. London, </w:t>
      </w:r>
      <w:bookmarkStart w:id="85" w:name="OCRUncertain1387"/>
      <w:r>
        <w:rPr/>
        <w:t>Wiley,</w:t>
      </w:r>
      <w:bookmarkEnd w:id="85"/>
      <w:r>
        <w:rPr/>
        <w:t xml:space="preserve"> 196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— ДАН СССР, 1978, т. 238, с. 83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6" w:name="OCRUncertain138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</w:t>
      </w:r>
      <w:bookmarkEnd w:id="86"/>
      <w:r>
        <w:rPr>
          <w:i/>
          <w:iCs/>
        </w:rPr>
        <w:t xml:space="preserve"> </w:t>
      </w:r>
      <w:bookmarkStart w:id="87" w:name="OCRUncertain1389"/>
      <w:r>
        <w:rPr>
          <w:i/>
          <w:iCs/>
        </w:rPr>
        <w:t>R</w:t>
      </w:r>
      <w:r>
        <w:rPr/>
        <w:t>.</w:t>
      </w:r>
      <w:bookmarkEnd w:id="87"/>
      <w:r>
        <w:rPr/>
        <w:t xml:space="preserve"> Etude </w:t>
      </w:r>
      <w:bookmarkStart w:id="88" w:name="OCRUncertain1390"/>
      <w:r>
        <w:rPr/>
        <w:t>Thermodynamique</w:t>
      </w:r>
      <w:bookmarkEnd w:id="88"/>
      <w:r>
        <w:rPr/>
        <w:t xml:space="preserve"> </w:t>
      </w:r>
      <w:bookmarkStart w:id="89" w:name="OCRUncertain1391"/>
      <w:r>
        <w:rPr/>
        <w:t>de</w:t>
      </w:r>
      <w:bookmarkEnd w:id="89"/>
      <w:r>
        <w:rPr/>
        <w:t xml:space="preserve"> la Tension </w:t>
      </w:r>
      <w:bookmarkStart w:id="90" w:name="OCRUncertain1392"/>
      <w:r>
        <w:rPr/>
        <w:t>Superficielle.</w:t>
      </w:r>
      <w:bookmarkEnd w:id="90"/>
      <w:r>
        <w:rPr/>
        <w:t xml:space="preserve"> Paris, 19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 R</w:t>
      </w:r>
      <w:bookmarkStart w:id="91" w:name="OCRUncertain1393"/>
      <w:r>
        <w:rPr>
          <w:i/>
          <w:iCs/>
        </w:rPr>
        <w:t>.,</w:t>
      </w:r>
      <w:bookmarkEnd w:id="91"/>
      <w:r>
        <w:rPr>
          <w:i/>
          <w:iCs/>
        </w:rPr>
        <w:t xml:space="preserve"> </w:t>
      </w:r>
      <w:bookmarkStart w:id="92" w:name="OCRUncertain1394"/>
      <w:r>
        <w:rPr>
          <w:i/>
          <w:iCs/>
        </w:rPr>
        <w:t>Prigogine</w:t>
      </w:r>
      <w:bookmarkEnd w:id="92"/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. Tension </w:t>
      </w:r>
      <w:bookmarkStart w:id="93" w:name="OCRUncertain1395"/>
      <w:r>
        <w:rPr/>
        <w:t>Superficielle</w:t>
      </w:r>
      <w:bookmarkEnd w:id="93"/>
      <w:r>
        <w:rPr/>
        <w:t xml:space="preserve"> </w:t>
      </w:r>
      <w:bookmarkStart w:id="94" w:name="OCRUncertain1396"/>
      <w:r>
        <w:rPr/>
        <w:t>et</w:t>
      </w:r>
      <w:bookmarkEnd w:id="94"/>
      <w:r>
        <w:rPr/>
        <w:t xml:space="preserve"> Adsorption. </w:t>
      </w:r>
      <w:bookmarkStart w:id="95" w:name="OCRUncertain1397"/>
      <w:r>
        <w:rPr/>
        <w:t>Desoer,</w:t>
      </w:r>
      <w:bookmarkEnd w:id="95"/>
      <w:r>
        <w:rPr/>
        <w:t xml:space="preserve"> Liege, 1951</w:t>
      </w:r>
      <w:r>
        <w:rPr>
          <w:i/>
          <w:iCs/>
        </w:rPr>
        <w:t>; Defay</w:t>
      </w:r>
      <w:r>
        <w:rPr>
          <w:i/>
          <w:iCs/>
          <w:lang w:val="en-US"/>
        </w:rPr>
        <w:t> </w:t>
      </w:r>
      <w:r>
        <w:rPr>
          <w:i/>
          <w:iCs/>
        </w:rPr>
        <w:t>R</w:t>
      </w:r>
      <w:bookmarkStart w:id="96" w:name="OCRUncertain1398"/>
      <w:r>
        <w:rPr>
          <w:i/>
          <w:iCs/>
        </w:rPr>
        <w:t>.,</w:t>
      </w:r>
      <w:bookmarkEnd w:id="96"/>
      <w:r>
        <w:rPr>
          <w:i/>
          <w:iCs/>
        </w:rPr>
        <w:t xml:space="preserve"> Prigogine </w:t>
      </w:r>
      <w:r>
        <w:rPr>
          <w:i/>
          <w:iCs/>
          <w:lang w:val="en-US"/>
        </w:rPr>
        <w:t>I</w:t>
      </w:r>
      <w:bookmarkStart w:id="97" w:name="OCRUncertain1399"/>
      <w:r>
        <w:rPr>
          <w:i/>
          <w:iCs/>
        </w:rPr>
        <w:t>.,</w:t>
      </w:r>
      <w:bookmarkEnd w:id="97"/>
      <w:r>
        <w:rPr>
          <w:i/>
          <w:iCs/>
        </w:rPr>
        <w:t xml:space="preserve"> </w:t>
      </w:r>
      <w:bookmarkStart w:id="98" w:name="OCRUncertain1400"/>
      <w:r>
        <w:rPr>
          <w:i/>
          <w:iCs/>
        </w:rPr>
        <w:t>Bellemans</w:t>
      </w:r>
      <w:bookmarkEnd w:id="98"/>
      <w:r>
        <w:rPr>
          <w:i/>
          <w:iCs/>
        </w:rPr>
        <w:t xml:space="preserve"> A.</w:t>
      </w:r>
      <w:r>
        <w:rPr/>
        <w:t xml:space="preserve"> Surface Tension and Adsorption. London, </w:t>
      </w:r>
      <w:bookmarkStart w:id="99" w:name="OCRUncertain1401"/>
      <w:r>
        <w:rPr/>
        <w:t>Longmans,</w:t>
      </w:r>
      <w:bookmarkEnd w:id="99"/>
      <w:r>
        <w:rPr/>
        <w:t xml:space="preserve"> 196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00" w:name="OCRUncertain1415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00"/>
      <w:r>
        <w:rPr>
          <w:i/>
          <w:iCs/>
        </w:rPr>
        <w:t xml:space="preserve"> А. 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Progress in Surface and Membrane </w:t>
      </w:r>
      <w:bookmarkStart w:id="101" w:name="OCRUncertain1416"/>
      <w:r>
        <w:rPr/>
        <w:t>Sci.</w:t>
      </w:r>
      <w:bookmarkEnd w:id="101"/>
      <w:r>
        <w:rPr/>
        <w:t xml:space="preserve"> V. 4. </w:t>
      </w:r>
      <w:bookmarkStart w:id="102" w:name="OCRUncertain1417"/>
      <w:r>
        <w:rPr/>
        <w:t>N.</w:t>
      </w:r>
      <w:bookmarkEnd w:id="102"/>
      <w:r>
        <w:rPr/>
        <w:t xml:space="preserve"> </w:t>
      </w:r>
      <w:bookmarkStart w:id="103" w:name="OCRUncertain1418"/>
      <w:r>
        <w:rPr/>
        <w:t>Y.,</w:t>
      </w:r>
      <w:bookmarkEnd w:id="103"/>
      <w:r>
        <w:rPr/>
        <w:t xml:space="preserve"> Academic Press, 19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</w:t>
      </w:r>
      <w:bookmarkStart w:id="104" w:name="OCRUncertain1425"/>
      <w:r>
        <w:rPr>
          <w:i/>
          <w:iCs/>
        </w:rPr>
        <w:t>г</w:t>
      </w:r>
      <w:bookmarkEnd w:id="104"/>
      <w:r>
        <w:rPr>
          <w:i/>
          <w:iCs/>
        </w:rPr>
        <w:t>и</w:t>
      </w:r>
      <w:bookmarkStart w:id="105" w:name="OCRUncertain1426"/>
      <w:r>
        <w:rPr>
          <w:i/>
          <w:iCs/>
        </w:rPr>
        <w:t>н</w:t>
      </w:r>
      <w:bookmarkEnd w:id="105"/>
      <w:r>
        <w:rPr>
          <w:i/>
          <w:iCs/>
        </w:rPr>
        <w:t xml:space="preserve"> Б. В</w:t>
      </w:r>
      <w:bookmarkStart w:id="106" w:name="OCRUncertain1427"/>
      <w:r>
        <w:rPr>
          <w:i/>
          <w:iCs/>
        </w:rPr>
        <w:t>.,</w:t>
      </w:r>
      <w:bookmarkEnd w:id="106"/>
      <w:r>
        <w:rPr>
          <w:i/>
          <w:iCs/>
        </w:rPr>
        <w:t xml:space="preserve"> Обухов </w:t>
      </w:r>
      <w:bookmarkStart w:id="107" w:name="OCRUncertain1428"/>
      <w:r>
        <w:rPr>
          <w:i/>
          <w:iCs/>
        </w:rPr>
        <w:t>E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Acta</w:t>
      </w:r>
      <w:bookmarkEnd w:id="107"/>
      <w:r>
        <w:rPr/>
        <w:t xml:space="preserve"> </w:t>
      </w:r>
      <w:bookmarkStart w:id="108" w:name="OCRUncertain1429"/>
      <w:r>
        <w:rPr/>
        <w:t>physicochim.</w:t>
      </w:r>
      <w:bookmarkEnd w:id="108"/>
      <w:r>
        <w:rPr/>
        <w:t xml:space="preserve"> </w:t>
      </w:r>
      <w:bookmarkStart w:id="109" w:name="OCRUncertain1430"/>
      <w:r>
        <w:rPr/>
        <w:t xml:space="preserve">URSS, </w:t>
      </w:r>
      <w:bookmarkEnd w:id="109"/>
      <w:r>
        <w:rPr/>
        <w:t xml:space="preserve">1936, </w:t>
      </w:r>
      <w:bookmarkStart w:id="110" w:name="OCRUncertain1431"/>
      <w:r>
        <w:rPr/>
        <w:t>v.</w:t>
      </w:r>
      <w:bookmarkEnd w:id="110"/>
      <w:r>
        <w:rPr/>
        <w:t xml:space="preserve"> 5, p.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</w:t>
      </w:r>
      <w:bookmarkStart w:id="111" w:name="OCRUncertain1432"/>
      <w:r>
        <w:rPr>
          <w:i/>
          <w:iCs/>
        </w:rPr>
        <w:t>.,</w:t>
      </w:r>
      <w:bookmarkEnd w:id="111"/>
      <w:r>
        <w:rPr>
          <w:i/>
          <w:iCs/>
        </w:rPr>
        <w:t xml:space="preserve"> </w:t>
      </w:r>
      <w:bookmarkStart w:id="112" w:name="OCRUncertain1433"/>
      <w:r>
        <w:rPr>
          <w:i/>
          <w:iCs/>
        </w:rPr>
        <w:t>Кусаков</w:t>
      </w:r>
      <w:bookmarkEnd w:id="112"/>
      <w:r>
        <w:rPr>
          <w:i/>
          <w:iCs/>
        </w:rPr>
        <w:t xml:space="preserve"> М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зв. АН СССР. Сер. хим., 1936, с. 741; 1937, с. II 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3" w:name="OCRUncertain1434"/>
      <w:r>
        <w:rPr>
          <w:i/>
          <w:iCs/>
        </w:rPr>
        <w:t>.,</w:t>
      </w:r>
      <w:bookmarkEnd w:id="113"/>
      <w:r>
        <w:rPr>
          <w:i/>
          <w:iCs/>
        </w:rPr>
        <w:t xml:space="preserve"> </w:t>
      </w:r>
      <w:bookmarkStart w:id="114" w:name="OCRUncertain1435"/>
      <w:r>
        <w:rPr>
          <w:i/>
          <w:iCs/>
        </w:rPr>
        <w:t>Титиевская</w:t>
      </w:r>
      <w:bookmarkEnd w:id="114"/>
      <w:r>
        <w:rPr>
          <w:i/>
          <w:iCs/>
        </w:rPr>
        <w:t xml:space="preserve"> А. С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ДАН СССР 1953 т. 89, с. 104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5" w:name="OCRUncertain1436"/>
      <w:r>
        <w:rPr>
          <w:i/>
          <w:iCs/>
        </w:rPr>
        <w:t>.,</w:t>
      </w:r>
      <w:bookmarkEnd w:id="115"/>
      <w:r>
        <w:rPr>
          <w:i/>
          <w:iCs/>
        </w:rPr>
        <w:t xml:space="preserve"> Абрикосова И. 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Там же, 1956, т. 108, с. 214; Ж. физ. хим., 1958, т. 32, с. 44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</w:t>
      </w:r>
      <w:bookmarkStart w:id="116" w:name="OCRUncertain1437"/>
      <w:r>
        <w:rPr>
          <w:i/>
          <w:iCs/>
        </w:rPr>
        <w:t>А.И.,</w:t>
      </w:r>
      <w:bookmarkEnd w:id="116"/>
      <w:r>
        <w:rPr>
          <w:i/>
          <w:iCs/>
        </w:rPr>
        <w:t xml:space="preserve"> </w:t>
      </w:r>
      <w:bookmarkStart w:id="117" w:name="OCRUncertain1438"/>
      <w:r>
        <w:rPr>
          <w:i/>
          <w:iCs/>
        </w:rPr>
        <w:t>Куни</w:t>
      </w:r>
      <w:bookmarkEnd w:id="117"/>
      <w:r>
        <w:rPr>
          <w:i/>
          <w:iCs/>
        </w:rPr>
        <w:t xml:space="preserve"> </w:t>
      </w:r>
      <w:bookmarkStart w:id="118" w:name="OCRUncertain1439"/>
      <w:r>
        <w:rPr>
          <w:i/>
          <w:iCs/>
        </w:rPr>
        <w:t>Ф.М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В</w:t>
      </w:r>
      <w:bookmarkEnd w:id="118"/>
      <w:r>
        <w:rPr/>
        <w:t xml:space="preserve"> кн.: Исследования в области поверхностных сил. М</w:t>
      </w:r>
      <w:bookmarkStart w:id="119" w:name="OCRUncertain1440"/>
      <w:r>
        <w:rPr/>
        <w:t>.,</w:t>
      </w:r>
      <w:bookmarkEnd w:id="119"/>
      <w:r>
        <w:rPr/>
        <w:t xml:space="preserve"> Наука, 1967, с. 12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0" w:name="OCRUncertain144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Фрумкин</w:t>
      </w:r>
      <w:bookmarkEnd w:id="120"/>
      <w:r>
        <w:rPr>
          <w:i/>
          <w:iCs/>
        </w:rPr>
        <w:t xml:space="preserve"> А. Я</w:t>
      </w:r>
      <w:bookmarkStart w:id="121" w:name="OCRUncertain1442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Ж. физ. хим., 1938, т. 12, с. 3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2" w:name="OCRUncertain1443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jaguin</w:t>
      </w:r>
      <w:bookmarkEnd w:id="122"/>
      <w:r>
        <w:rPr>
          <w:i/>
          <w:iCs/>
        </w:rPr>
        <w:t xml:space="preserve"> В. V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bookmarkStart w:id="123" w:name="OCRUncertain1444"/>
      <w:r>
        <w:rPr/>
        <w:t>Acta</w:t>
      </w:r>
      <w:bookmarkEnd w:id="123"/>
      <w:r>
        <w:rPr/>
        <w:t xml:space="preserve"> physicochim. URSS, 1940, v. 12, p. 18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Мартынов Г. А</w:t>
      </w:r>
      <w:bookmarkStart w:id="124" w:name="OCRUncertain1445"/>
      <w:r>
        <w:rPr>
          <w:i/>
          <w:iCs/>
        </w:rPr>
        <w:t>.,</w:t>
      </w:r>
      <w:bookmarkEnd w:id="124"/>
      <w:r>
        <w:rPr>
          <w:i/>
          <w:iCs/>
        </w:rPr>
        <w:t xml:space="preserve"> Дерягин Б. В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лоидн. ж. 1962 т. 24, с. 4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5" w:name="OCRUncertain1446"/>
      <w:r>
        <w:rPr>
          <w:i/>
          <w:iCs/>
        </w:rPr>
        <w:t>.,</w:t>
      </w:r>
      <w:bookmarkEnd w:id="125"/>
      <w:r>
        <w:rPr>
          <w:i/>
          <w:iCs/>
        </w:rPr>
        <w:t xml:space="preserve"> Мартынов Г. А</w:t>
      </w:r>
      <w:bookmarkStart w:id="126" w:name="OCRUncertain1447"/>
      <w:r>
        <w:rPr>
          <w:i/>
          <w:iCs/>
        </w:rPr>
        <w:t>.,</w:t>
      </w:r>
      <w:bookmarkEnd w:id="126"/>
      <w:r>
        <w:rPr>
          <w:i/>
          <w:iCs/>
        </w:rPr>
        <w:t xml:space="preserve"> </w:t>
      </w:r>
      <w:bookmarkStart w:id="127" w:name="OCRUncertain1448"/>
      <w:r>
        <w:rPr>
          <w:i/>
          <w:iCs/>
        </w:rPr>
        <w:t>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bookmarkEnd w:id="127"/>
      <w:r>
        <w:rPr>
          <w:i/>
          <w:iCs/>
        </w:rPr>
        <w:t xml:space="preserve"> Ю. В</w:t>
      </w:r>
      <w:bookmarkStart w:id="128" w:name="OCRUncertain1449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8"/>
      <w:r>
        <w:rPr>
          <w:lang w:val="en-US"/>
        </w:rPr>
        <w:t xml:space="preserve"> </w:t>
      </w:r>
      <w:r>
        <w:rPr/>
        <w:t>Там же 1965, т. 27, с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9" w:name="OCRUncertain1450"/>
      <w:r>
        <w:rPr>
          <w:i/>
          <w:iCs/>
        </w:rPr>
        <w:t>.,</w:t>
      </w:r>
      <w:bookmarkEnd w:id="129"/>
      <w:r>
        <w:rPr>
          <w:i/>
          <w:iCs/>
        </w:rPr>
        <w:t xml:space="preserve"> 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Ю. В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м же 1965 т 27 с. 67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</w:t>
      </w:r>
      <w:bookmarkStart w:id="130" w:name="OCRUncertain1452"/>
      <w:r>
        <w:rPr>
          <w:i/>
          <w:iCs/>
          <w:lang w:val="en-US"/>
        </w:rPr>
        <w:t>j</w:t>
      </w:r>
      <w:bookmarkEnd w:id="130"/>
      <w:r>
        <w:rPr>
          <w:i/>
          <w:iCs/>
        </w:rPr>
        <w:t>agui</w:t>
      </w:r>
      <w:bookmarkStart w:id="131" w:name="OCRUncertain1453"/>
      <w:r>
        <w:rPr>
          <w:i/>
          <w:iCs/>
        </w:rPr>
        <w:t>n</w:t>
      </w:r>
      <w:bookmarkEnd w:id="131"/>
      <w:r>
        <w:rPr>
          <w:i/>
          <w:iCs/>
        </w:rPr>
        <w:t xml:space="preserve"> В. V</w:t>
      </w:r>
      <w:bookmarkStart w:id="132" w:name="OCRUncertain1454"/>
      <w:r>
        <w:rPr/>
        <w:t>.</w:t>
      </w:r>
      <w:r>
        <w:rPr>
          <w:lang w:val="en-US"/>
        </w:rPr>
        <w:t xml:space="preserve"> </w:t>
      </w:r>
      <w:bookmarkStart w:id="133" w:name="OCRUncertain1455"/>
      <w:bookmarkEnd w:id="132"/>
      <w:r>
        <w:rPr>
          <w:lang w:val="en-US"/>
        </w:rPr>
        <w:t xml:space="preserve"> </w:t>
      </w:r>
      <w:r>
        <w:rPr/>
        <w:t>J.</w:t>
      </w:r>
      <w:bookmarkEnd w:id="133"/>
      <w:r>
        <w:rPr/>
        <w:t xml:space="preserve"> Co</w:t>
      </w:r>
      <w:r>
        <w:rPr>
          <w:lang w:val="en-US"/>
        </w:rPr>
        <w:t>l</w:t>
      </w:r>
      <w:r>
        <w:rPr/>
        <w:t>l. Interface Sci.  1967 v.24 p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Л. </w:t>
      </w:r>
      <w:bookmarkStart w:id="134" w:name="OCRUncertain1457"/>
      <w:r>
        <w:rPr>
          <w:i/>
          <w:iCs/>
        </w:rPr>
        <w:t>Я.</w:t>
      </w:r>
      <w:r>
        <w:rPr>
          <w:lang w:val="en-US"/>
        </w:rPr>
        <w:t xml:space="preserve"> </w:t>
      </w:r>
      <w:bookmarkEnd w:id="134"/>
      <w:r>
        <w:rPr>
          <w:lang w:val="en-US"/>
        </w:rPr>
        <w:t xml:space="preserve"> </w:t>
      </w:r>
      <w:r>
        <w:rPr/>
        <w:t>Коллоидн. ж</w:t>
      </w:r>
      <w:bookmarkStart w:id="135" w:name="OCRUncertain1458"/>
      <w:r>
        <w:rPr/>
        <w:t>.,</w:t>
      </w:r>
      <w:bookmarkEnd w:id="135"/>
      <w:r>
        <w:rPr/>
        <w:t xml:space="preserve"> 1966, т. 28 с. 718</w:t>
      </w:r>
      <w:bookmarkStart w:id="136" w:name="OCRUncertain1459"/>
      <w:r>
        <w:rPr/>
        <w:t>-</w:t>
      </w:r>
      <w:bookmarkEnd w:id="136"/>
      <w:r>
        <w:rPr/>
        <w:t>1967, т. 29, с. 141, 2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37" w:name="OCRUncertain146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heludko</w:t>
      </w:r>
      <w:bookmarkEnd w:id="137"/>
      <w:r>
        <w:rPr>
          <w:i/>
          <w:iCs/>
        </w:rPr>
        <w:t xml:space="preserve"> A</w:t>
      </w:r>
      <w:bookmarkStart w:id="138" w:name="OCRUncertain1463"/>
      <w:r>
        <w:rPr>
          <w:i/>
          <w:iCs/>
        </w:rPr>
        <w:t>.,</w:t>
      </w:r>
      <w:bookmarkEnd w:id="138"/>
      <w:r>
        <w:rPr>
          <w:i/>
          <w:iCs/>
        </w:rPr>
        <w:t xml:space="preserve"> </w:t>
      </w:r>
      <w:bookmarkStart w:id="139" w:name="OCRUncertain1464"/>
      <w:r>
        <w:rPr>
          <w:i/>
          <w:iCs/>
        </w:rPr>
        <w:t>Radoev</w:t>
      </w:r>
      <w:bookmarkEnd w:id="139"/>
      <w:r>
        <w:rPr>
          <w:i/>
          <w:iCs/>
        </w:rPr>
        <w:t xml:space="preserve"> В</w:t>
      </w:r>
      <w:bookmarkStart w:id="140" w:name="OCRUncertain1465"/>
      <w:r>
        <w:rPr>
          <w:i/>
          <w:iCs/>
        </w:rPr>
        <w:t>.,</w:t>
      </w:r>
      <w:bookmarkEnd w:id="140"/>
      <w:r>
        <w:rPr>
          <w:i/>
          <w:iCs/>
        </w:rPr>
        <w:t xml:space="preserve"> </w:t>
      </w:r>
      <w:bookmarkStart w:id="141" w:name="OCRUncertain1466"/>
      <w:r>
        <w:rPr>
          <w:i/>
          <w:iCs/>
        </w:rPr>
        <w:t>Kolaro</w:t>
      </w:r>
      <w:r>
        <w:rPr>
          <w:i/>
          <w:iCs/>
          <w:lang w:val="en-US"/>
        </w:rPr>
        <w:t>v</w:t>
      </w:r>
      <w:bookmarkEnd w:id="141"/>
      <w:r>
        <w:rPr>
          <w:i/>
          <w:iCs/>
        </w:rPr>
        <w:t xml:space="preserve"> </w:t>
      </w:r>
      <w:bookmarkStart w:id="142" w:name="OCRUncertain1467"/>
      <w:r>
        <w:rPr>
          <w:i/>
          <w:iCs/>
        </w:rPr>
        <w:t>T</w:t>
      </w:r>
      <w:r>
        <w:rPr/>
        <w:t>.</w:t>
      </w:r>
      <w:r>
        <w:rPr>
          <w:lang w:val="en-US"/>
        </w:rPr>
        <w:t xml:space="preserve">  </w:t>
      </w:r>
      <w:r>
        <w:rPr/>
        <w:t>Trans.</w:t>
      </w:r>
      <w:bookmarkEnd w:id="142"/>
      <w:r>
        <w:rPr/>
        <w:t xml:space="preserve"> Faraday</w:t>
      </w:r>
      <w:bookmarkStart w:id="143" w:name="OCRUncertain1468"/>
      <w:r>
        <w:rPr>
          <w:lang w:val="en-US"/>
        </w:rPr>
        <w:t xml:space="preserve"> </w:t>
      </w:r>
      <w:r>
        <w:rPr/>
        <w:t>Soc.,</w:t>
      </w:r>
      <w:bookmarkEnd w:id="143"/>
      <w:r>
        <w:rPr/>
        <w:t xml:space="preserve"> 1968, </w:t>
      </w:r>
      <w:bookmarkStart w:id="144" w:name="OCRUncertain1469"/>
      <w:r>
        <w:rPr/>
        <w:t>v.</w:t>
      </w:r>
      <w:bookmarkEnd w:id="144"/>
      <w:r>
        <w:rPr/>
        <w:t xml:space="preserve"> 64, p. 221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Н СССР, 1972, т. 203, с. 38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45" w:name="OCRUncertain1470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45"/>
      <w:r>
        <w:rPr>
          <w:i/>
          <w:iCs/>
        </w:rPr>
        <w:t xml:space="preserve"> A, </w:t>
      </w:r>
      <w:bookmarkStart w:id="146" w:name="OCRUncertain1471"/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>
          <w:lang w:val="en-US"/>
        </w:rPr>
        <w:t xml:space="preserve">  </w:t>
      </w:r>
      <w:r>
        <w:rPr/>
        <w:t>J</w:t>
      </w:r>
      <w:bookmarkEnd w:id="146"/>
      <w:r>
        <w:rPr/>
        <w:t xml:space="preserve">. Coll. Interface </w:t>
      </w:r>
      <w:bookmarkStart w:id="147" w:name="OCRUncertain1473"/>
      <w:r>
        <w:rPr/>
        <w:t>Sci.,</w:t>
      </w:r>
      <w:bookmarkEnd w:id="147"/>
      <w:r>
        <w:rPr/>
        <w:t xml:space="preserve"> 1975, v.53,</w:t>
      </w:r>
      <w:r>
        <w:rPr>
          <w:lang w:val="en-US"/>
        </w:rPr>
        <w:t xml:space="preserve"> </w:t>
      </w:r>
      <w:r>
        <w:rPr/>
        <w:t>p. 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48" w:name="OCRUncertain1475"/>
      <w:r>
        <w:rPr>
          <w:i/>
          <w:iCs/>
        </w:rPr>
        <w:t>.,</w:t>
      </w:r>
      <w:bookmarkEnd w:id="148"/>
      <w:r>
        <w:rPr>
          <w:i/>
          <w:iCs/>
        </w:rPr>
        <w:t xml:space="preserve"> </w:t>
      </w:r>
      <w:bookmarkStart w:id="149" w:name="OCRUncertain1476"/>
      <w:r>
        <w:rPr>
          <w:i/>
          <w:iCs/>
        </w:rPr>
        <w:t>Чураев</w:t>
      </w:r>
      <w:bookmarkEnd w:id="149"/>
      <w:r>
        <w:rPr>
          <w:i/>
          <w:iCs/>
        </w:rPr>
        <w:t xml:space="preserve"> </w:t>
      </w:r>
      <w:bookmarkStart w:id="150" w:name="OCRUncertain1477"/>
      <w:r>
        <w:rPr>
          <w:i/>
          <w:iCs/>
        </w:rPr>
        <w:t>Н.В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Коллоидн.</w:t>
      </w:r>
      <w:bookmarkEnd w:id="150"/>
      <w:r>
        <w:rPr/>
        <w:t xml:space="preserve"> ж</w:t>
      </w:r>
      <w:bookmarkStart w:id="151" w:name="OCRUncertain1478"/>
      <w:r>
        <w:rPr/>
        <w:t>.,</w:t>
      </w:r>
      <w:bookmarkEnd w:id="151"/>
      <w:r>
        <w:rPr/>
        <w:t xml:space="preserve"> 1976, т. 38, с. 43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Kuni F.M., Shchekin A.K., Rusanov A.I., Widom B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Role of surface forces in heterogeneous nucleation on wettable nuclei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Advances in Colloid and Interface Science</w:t>
      </w:r>
      <w:r>
        <w:rPr/>
        <w:t>, 1996, v.65, p.71-124.</w:t>
      </w:r>
    </w:p>
    <w:sectPr>
      <w:footerReference w:type="default" r:id="rId21"/>
      <w:footnotePr>
        <w:numFmt w:val="decimal"/>
      </w:footnotePr>
      <w:endnotePr>
        <w:numFmt w:val="lowerRoman"/>
      </w:endnotePr>
      <w:type w:val="nextPage"/>
      <w:pgSz w:w="11906" w:h="16838"/>
      <w:pgMar w:left="1701" w:right="1134" w:gutter="0" w:header="0" w:top="1418" w:footer="1021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2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  <w:comment w:id="1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1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©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2].</w:t>
      </w:r>
    </w:p>
  </w:endnote>
  <w:endnote w:id="3">
    <w:p>
      <w:pPr>
        <w:pStyle w:val="Endnote"/>
        <w:rPr/>
      </w:pPr>
      <w:r>
        <w:rPr>
          <w:rStyle w:val="EndnoteCharacters"/>
        </w:rPr>
        <w:t>¨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9].</w:t>
      </w:r>
    </w:p>
  </w:endnote>
  <w:endnote w:id="4">
    <w:p>
      <w:pPr>
        <w:pStyle w:val="Endnote"/>
        <w:rPr/>
      </w:pPr>
      <w:r>
        <w:rPr>
          <w:rStyle w:val="EndnoteCharacters"/>
        </w:rPr>
        <w:t>§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14]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Baltica"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ксби был демонстратором в Королевском обществе, и его опыты повлияли на содержание весьма пространного сочинения о первичных частицах вещества и силах между ними, которым Ньютон завершил издание своей «Оптики» 1717 года. с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1819 г. он был занят детальным обсуждением межмолекулярных сил отталкивания, которые, хотя и приписывались еще теплоте или теплороду, обладали существенным свойством уменьшаться с расстоянием быстрее, чем силы притя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г упоминал наличие градиента плотности в конечном по толщине слое, но отбросил этот эффект, посчитав его несуществен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 Cyr" w:hAnsi="Arial Cyr" w:eastAsia="Arial Cyr" w:cs="Arial Cyr"/>
    </w:rPr>
  </w:style>
  <w:style w:type="character" w:styleId="Style12">
    <w:name w:val="Îñíîâíîé øðèôò"/>
    <w:qFormat/>
    <w:rPr/>
  </w:style>
  <w:style w:type="character" w:styleId="SourceCode">
    <w:name w:val="SourceCode"/>
    <w:basedOn w:val="Style12"/>
    <w:qFormat/>
    <w:rPr>
      <w:rFonts w:ascii="Courier New Cyr" w:hAnsi="Courier New Cyr" w:eastAsia="Courier New Cyr" w:cs="Courier New Cyr"/>
      <w:sz w:val="24"/>
      <w:szCs w:val="24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îÿñíåíèå ê ôîðìóëàì"/>
    <w:basedOn w:val="Normal"/>
    <w:next w:val="Normal"/>
    <w:qFormat/>
    <w:pPr>
      <w:widowControl w:val="false"/>
      <w:numPr>
        <w:ilvl w:val="0"/>
        <w:numId w:val="2"/>
      </w:numPr>
      <w:ind w:hanging="397"/>
      <w:jc w:val="both"/>
    </w:pPr>
    <w:rPr>
      <w:sz w:val="24"/>
      <w:szCs w:val="24"/>
    </w:rPr>
  </w:style>
  <w:style w:type="paragraph" w:styleId="Style14">
    <w:name w:val="Òåêñò ïðèìå÷àíèÿ"/>
    <w:basedOn w:val="Normal"/>
    <w:qFormat/>
    <w:pPr/>
    <w:rPr/>
  </w:style>
  <w:style w:type="paragraph" w:styleId="Footnote">
    <w:name w:val="Footnote Text"/>
    <w:basedOn w:val="Normal"/>
    <w:pPr>
      <w:ind w:hanging="0"/>
      <w:jc w:val="left"/>
    </w:pPr>
    <w:rPr>
      <w:sz w:val="16"/>
      <w:szCs w:val="16"/>
    </w:rPr>
  </w:style>
  <w:style w:type="paragraph" w:styleId="Style15">
    <w:name w:val="íóìåð. ôîðìóëà"/>
    <w:basedOn w:val="Normal"/>
    <w:qFormat/>
    <w:pPr>
      <w:spacing w:lineRule="atLeast" w:line="480"/>
      <w:ind w:hanging="0"/>
      <w:jc w:val="right"/>
    </w:pPr>
    <w:rPr>
      <w:lang w:val="en-US"/>
    </w:rPr>
  </w:style>
  <w:style w:type="paragraph" w:styleId="Style16">
    <w:name w:val="ôîðìóëà"/>
    <w:next w:val="Normal"/>
    <w:qFormat/>
    <w:pPr>
      <w:widowControl/>
      <w:bidi w:val="0"/>
      <w:spacing w:lineRule="atLeast" w:line="480"/>
      <w:jc w:val="center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endnotes" Target="endnotes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7:15:00Z</dcterms:created>
  <dc:creator>Дмитрий Татьяненко</dc:creator>
  <dc:description/>
  <dc:language>en-US</dc:language>
  <cp:lastModifiedBy>Dime &amp; Lena</cp:lastModifiedBy>
  <cp:lastPrinted>1997-06-20T01:05:00Z</cp:lastPrinted>
  <dcterms:modified xsi:type="dcterms:W3CDTF">1997-06-19T23:00:00Z</dcterms:modified>
  <cp:revision>127</cp:revision>
  <dc:subject>история физики</dc:subject>
  <dc:title>История изучения капиллярных и поверхностных сил</dc:title>
</cp:coreProperties>
</file>