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Украинский национальный медицинский универси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мени академика А.А.Богомольц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федра терапии стоматологического факультет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в.кафедрой И.И.Сахарчук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д.м.н., доцент ,ассистен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.м.н., доцент О.И.Бодарец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СТОРИЯ                БОЛЕЗН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ьного Бидюк Иван Петрович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УРАТОР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удент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>:</w:t>
      </w:r>
      <w:r>
        <w:rPr>
          <w:b w:val="false"/>
          <w:bCs w:val="false"/>
          <w:sz w:val="28"/>
          <w:szCs w:val="28"/>
        </w:rPr>
        <w:t xml:space="preserve"> Петров Андрей Алексеевич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 2 группа 15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та курации 09.04.1997г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данные больного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.И.О. Бидюк Иван Петрович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Возраст 1949г.р. Профессия - грузчик. Место работы</w:t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фе 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>’’</w:t>
      </w:r>
      <w:r>
        <w:rPr>
          <w:b w:val="false"/>
          <w:bCs w:val="false"/>
          <w:sz w:val="28"/>
          <w:szCs w:val="28"/>
        </w:rPr>
        <w:t>КУЛИНАРИЯ</w:t>
      </w:r>
      <w:r>
        <w:rPr>
          <w:rFonts w:eastAsia="Arial" w:cs="Arial" w:ascii="Arial" w:hAnsi="Arial"/>
          <w:b w:val="false"/>
          <w:bCs w:val="false"/>
          <w:sz w:val="28"/>
          <w:szCs w:val="28"/>
          <w:lang w:val="en-US"/>
        </w:rPr>
        <w:t>’’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о жительства г. Киев.Бульвар Перова д.48 кв.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Дата поступления в больницу 02.04.1997г.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ольной поступил в клинику с такими</w:t>
      </w:r>
      <w:r>
        <w:rPr/>
        <w:t xml:space="preserve"> </w:t>
      </w:r>
      <w:r>
        <w:rPr>
          <w:sz w:val="32"/>
          <w:szCs w:val="32"/>
        </w:rPr>
        <w:t>жалобами</w:t>
      </w:r>
    </w:p>
    <w:p>
      <w:pPr>
        <w:pStyle w:val="List"/>
        <w:rPr>
          <w:sz w:val="32"/>
          <w:szCs w:val="32"/>
        </w:rPr>
      </w:pPr>
      <w:r>
        <w:rPr>
          <w:sz w:val="32"/>
          <w:szCs w:val="32"/>
        </w:rPr>
        <w:t>1.Головная боль</w:t>
      </w:r>
    </w:p>
    <w:p>
      <w:pPr>
        <w:pStyle w:val="List"/>
        <w:rPr>
          <w:sz w:val="32"/>
          <w:szCs w:val="32"/>
        </w:rPr>
      </w:pPr>
      <w:r>
        <w:rPr>
          <w:sz w:val="32"/>
          <w:szCs w:val="32"/>
        </w:rPr>
        <w:t>2.Повышение температуры до 37.8 С</w:t>
      </w:r>
    </w:p>
    <w:p>
      <w:pPr>
        <w:pStyle w:val="List"/>
        <w:rPr>
          <w:sz w:val="32"/>
          <w:szCs w:val="32"/>
        </w:rPr>
      </w:pPr>
      <w:r>
        <w:rPr>
          <w:sz w:val="32"/>
          <w:szCs w:val="32"/>
        </w:rPr>
        <w:t>3.Слабость во всем теле.</w:t>
      </w:r>
    </w:p>
    <w:p>
      <w:pPr>
        <w:pStyle w:val="TextBody"/>
        <w:rPr/>
      </w:pPr>
      <w:r>
        <w:rPr>
          <w:sz w:val="32"/>
          <w:szCs w:val="32"/>
        </w:rPr>
        <w:t>4.Сильный кашель с выделениями (мокрот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кровохарканья).Час возникновения усиленного кашля обычно рано утром с 6 до 8ч. утр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5.Заболевание до поступления в клинику длилось 7дне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АНАМНЕЗ       ЖИЗНИ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Хорошо развит физически и психически.С1982г.болеет хроническим бронхитом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несенные заболев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етские  инфекционные  заболевания (корь, свинка, ветряннка</w:t>
      </w:r>
      <w:r>
        <w:rPr>
          <w:b/>
          <w:bCs/>
          <w:sz w:val="32"/>
          <w:szCs w:val="32"/>
        </w:rPr>
        <w:t xml:space="preserve"> и т.д.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еренесенных операций, туберкулёза ,психических заболеваний, рака, СПИД, венерических заболеваний, бот кино не перенёс</w:t>
      </w:r>
    </w:p>
    <w:p>
      <w:pPr>
        <w:pStyle w:val="TextBody"/>
        <w:rPr/>
      </w:pPr>
      <w:r>
        <w:rPr>
          <w:sz w:val="32"/>
          <w:szCs w:val="32"/>
        </w:rPr>
        <w:t>нёс. Вредных привычек не имеет. Мать болела туберкулёзом в 65 лет</w:t>
      </w:r>
    </w:p>
    <w:p>
      <w:pPr>
        <w:pStyle w:val="TextBodyIndent"/>
        <w:rPr/>
      </w:pPr>
      <w:r>
        <w:rPr>
          <w:sz w:val="32"/>
          <w:szCs w:val="32"/>
        </w:rPr>
        <w:t>Социально бытовые усло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TextBody"/>
        <w:rPr/>
      </w:pPr>
      <w:r>
        <w:rPr>
          <w:sz w:val="32"/>
          <w:szCs w:val="32"/>
        </w:rPr>
        <w:t xml:space="preserve">Тяжёлая работа,8-ми часовой рабочий день, пристрастия к каким либо продуктам нет. 25 лет работал водителем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В 1986г. Находился в г. Киеве. На ликвидации аварии на ЧАЭС  отсутствовал.</w:t>
      </w:r>
    </w:p>
    <w:p>
      <w:pPr>
        <w:pStyle w:val="TextBody"/>
        <w:rPr/>
      </w:pPr>
      <w:r>
        <w:rPr>
          <w:sz w:val="32"/>
          <w:szCs w:val="32"/>
        </w:rPr>
        <w:t>Женат. Пятеро детей. Живет с тремя сыновьями.</w:t>
      </w:r>
    </w:p>
    <w:p>
      <w:pPr>
        <w:pStyle w:val="Heading2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ДАННЫЕ  ОБЪЕКТИВНОГО  ОБСЛЕДОВАНИЯ</w:t>
      </w:r>
    </w:p>
    <w:p>
      <w:pPr>
        <w:pStyle w:val="TextBody"/>
        <w:rPr/>
      </w:pPr>
      <w:r>
        <w:rPr>
          <w:sz w:val="32"/>
          <w:szCs w:val="32"/>
        </w:rPr>
        <w:t>Телосложение больного нормостеническо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чень сильно развиты мышцы груди, что связано сего работой. Находится в полном сознании. Положение в постели активное, ходи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АД  1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70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PS 76</w:t>
      </w:r>
      <w:r>
        <w:rPr>
          <w:sz w:val="32"/>
          <w:szCs w:val="32"/>
        </w:rPr>
        <w:t xml:space="preserve"> ударов в минуту.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ОСМОТР  ПО  ОРГАНАМ  И  СИСТЕМАМ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СИСТЕМА  ОРГАНОВ  ДЫХАНИЯ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</w:rPr>
        <w:t>1)Дыхательная</w:t>
      </w:r>
      <w:r>
        <w:rPr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систем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СМОТ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Грудная клетка нормостенического типа. Дефрагмация и ассиметрия отсутствую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д и подключичные ямки выражены слабо.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 xml:space="preserve">СОСТОЯ НИЕ  ДЫХА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Симметрическое движение грудной клетки во время дыхания.Тип дыхания брюшной.</w:t>
      </w:r>
    </w:p>
    <w:p>
      <w:pPr>
        <w:pStyle w:val="TextBody"/>
        <w:rPr/>
      </w:pPr>
      <w:r>
        <w:rPr>
          <w:sz w:val="32"/>
          <w:szCs w:val="32"/>
        </w:rPr>
        <w:t>ПАЛЬПАЦИЯ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Межреберные промежутки выражены нормально, боль на прикосновение отсутствуе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РАВНИТЕЛЬНАЯ ПЕРКУС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TextBody"/>
        <w:rPr/>
      </w:pPr>
      <w:r>
        <w:rPr>
          <w:sz w:val="32"/>
          <w:szCs w:val="32"/>
        </w:rPr>
        <w:t>Перку торный звук в разных отделах грудной  клетки имеет незначительный коробочный оттенок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ОПОГРАФИЧЕСКАЯ ПЕРКУС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ерхние и нижние границы лёгких в норм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области  полулунного пространства слышен тимпанический перку торный звук.</w:t>
      </w:r>
    </w:p>
    <w:p>
      <w:pPr>
        <w:pStyle w:val="TextBody"/>
        <w:rPr/>
      </w:pPr>
      <w:r>
        <w:rPr>
          <w:b/>
          <w:bCs/>
          <w:sz w:val="32"/>
          <w:szCs w:val="32"/>
        </w:rPr>
        <w:t>2) Пищеварительная  систем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Запах (гнилой , аммиачный ,запах ацетона) отсутствует. Десна не кровоточат. Слюнные железы не увеличены. Стул нормальный. Какие либо боли и жалобы на пищеварительную систему отсутствуют.</w:t>
      </w:r>
    </w:p>
    <w:p>
      <w:pPr>
        <w:pStyle w:val="TextBody"/>
        <w:rPr/>
      </w:pPr>
      <w:r>
        <w:rPr>
          <w:b/>
          <w:bCs/>
          <w:sz w:val="32"/>
          <w:szCs w:val="32"/>
        </w:rPr>
        <w:t>3) Кровеносная  система.</w:t>
      </w:r>
    </w:p>
    <w:p>
      <w:pPr>
        <w:pStyle w:val="TextBody"/>
        <w:rPr/>
      </w:pPr>
      <w:r>
        <w:rPr>
          <w:sz w:val="32"/>
          <w:szCs w:val="32"/>
        </w:rPr>
        <w:t>АД в норме. Пульс в норме. Какие либо боли и жалобы на кровеносную систему отсутствуют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bCs/>
          <w:sz w:val="32"/>
          <w:szCs w:val="32"/>
        </w:rPr>
        <w:t>4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ервная систем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Нервно-психическое состояние больного заторможенное. Тремор отсутствует. Слух, нюх, вкус в норме. 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РОВОЧНО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ИАГНОСТИЧЕСКИЙ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ПРЕДПОЛОГАЕМЫЙ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 xml:space="preserve">ЗАКЛЮЧИТЕЛЬНЫЙ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АГНО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анным обследования можно сказать что у больного бронхит в хронической форме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  <w:tab w:val="left" w:pos="1843" w:leader="none"/>
        <w:tab w:val="left" w:pos="1985" w:leader="none"/>
      </w:tabs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9:24:00Z</dcterms:created>
  <dc:creator>Нафаня</dc:creator>
  <dc:description/>
  <dc:language>en-US</dc:language>
  <cp:lastModifiedBy>Нафаня</cp:lastModifiedBy>
  <cp:lastPrinted>1997-05-22T16:37:00Z</cp:lastPrinted>
  <dcterms:modified xsi:type="dcterms:W3CDTF">1997-05-22T12:42:00Z</dcterms:modified>
  <cp:revision>4</cp:revision>
  <dc:subject/>
  <dc:title>УКРАИНСКИЙ   НАЦИОНАЛЬНЫЙ   МЕДИЦИНСКИЙ  УНИВЕРСИТЕТ</dc:title>
</cp:coreProperties>
</file>