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bidi w:val="0"/>
        <w:jc w:val="center"/>
        <w:rPr/>
      </w:pPr>
      <w:r>
        <w:rPr>
          <w:rFonts w:ascii="Arial" w:hAnsi="Arial"/>
          <w:b/>
          <w:sz w:val="28"/>
        </w:rPr>
        <w:t>Пахтусов Пётр Кузьмич (1800-35)</w:t>
      </w:r>
    </w:p>
    <w:p>
      <w:pPr>
        <w:pStyle w:val="Style15"/>
        <w:bidi w:val="0"/>
        <w:jc w:val="center"/>
        <w:rPr/>
      </w:pPr>
      <w:r>
        <w:rPr>
          <w:i/>
          <w:sz w:val="24"/>
        </w:rPr>
        <w:t>(краткий очерк)</w:t>
      </w:r>
    </w:p>
    <w:p>
      <w:pPr>
        <w:pStyle w:val="Style15"/>
        <w:tabs>
          <w:tab w:val="clear" w:pos="720"/>
          <w:tab w:val="left" w:pos="8222" w:leader="none"/>
        </w:tabs>
        <w:bidi w:val="0"/>
        <w:jc w:val="both"/>
        <w:rPr/>
      </w:pPr>
      <w:r>
        <w:rPr>
          <w:sz w:val="22"/>
        </w:rPr>
        <w:t xml:space="preserve">    </w:t>
      </w:r>
      <w:r>
        <w:rPr>
          <w:sz w:val="22"/>
        </w:rPr>
        <w:t>Пахтусов - подпоручик корпуса флотских штурманов, исследователь Баренцева и Карского морей и Новой Земли. В 1808г. поступил в Архангельское военно-сиротское училище. В 1816г. переведён в Балтийское штурманское училище в Кронштадте. В 1817г. плавал из Кронштадта к берегам Франции и обратно</w:t>
      </w:r>
      <w:r>
        <w:rPr>
          <w:sz w:val="22"/>
          <w:lang w:val="en-US"/>
        </w:rPr>
        <w:t>;</w:t>
      </w:r>
      <w:r>
        <w:rPr>
          <w:sz w:val="22"/>
        </w:rPr>
        <w:t xml:space="preserve"> в 1818г. до Кадиса (Испания)</w:t>
      </w:r>
      <w:r>
        <w:rPr>
          <w:sz w:val="22"/>
          <w:lang w:val="en-US"/>
        </w:rPr>
        <w:t>;</w:t>
      </w:r>
      <w:r>
        <w:rPr>
          <w:sz w:val="22"/>
        </w:rPr>
        <w:t xml:space="preserve"> возвращаясь на родину на купеческом судне, потерпел крушение у берегов Ютландии, провёл зиму в Копенгагене, в 1819г. вернулся в Кронштадт. В 1821-24 гг. Штурманским помощником унтер-офицерского чина участвовал в гидрографической экспедиции, производившей опись Баренцева моря от р.Печоры до о.Вайгач . В 1826г. работал в гидрографической экспедиции, производившей опись южного берега Баренцева моря от р.Печоры до Канина Носа у входа в Белое море (под начальством И.А. Бережных). В 1827-31 гг. В чине кондуктора, а затем прапорщика корпуса флотских штурманов участвовал в Беломорской экспедиции М.Ф.Рейнеке. В 1832-33гг.,</w:t>
      </w:r>
      <w:r>
        <w:rPr>
          <w:sz w:val="22"/>
          <w:lang w:val="en-US"/>
        </w:rPr>
        <w:t xml:space="preserve"> </w:t>
      </w:r>
      <w:r>
        <w:rPr>
          <w:sz w:val="22"/>
        </w:rPr>
        <w:t>командуя корбасом    “Новая Земля”, производил на частные средства опись всего юго-восточного берега Новой Земли, от Карских Ворот до Маточкина Шара. Во время зимовки вёл (впервые на Новой Земле) регулярные метеорологи-ческие наблюдения. Весной 1833г. совершал большие экспедиции для съёмки южного берега острова. В 1834г., командуя шхуной “Кротов”, в сопровождении корбаса “Казаков” (под командой А.К.Цивольки) перешёл из Архангельска к западному выходу в Маточкин Шар и зимовал там. Весной 1835г. сделал съёмку Маточкина Шара, а летом , на корбасе “Казаков”, вместе с А.К.Циволькой, двинулся вдоль западного берега на север с целью обогнуть Новую Землю и пройти в Карское море, но корбас был раздавлен льдами у о.Берха</w:t>
      </w:r>
      <w:r>
        <w:rPr>
          <w:sz w:val="22"/>
          <w:lang w:val="en-US"/>
        </w:rPr>
        <w:t xml:space="preserve">; </w:t>
      </w:r>
      <w:r>
        <w:rPr>
          <w:sz w:val="22"/>
        </w:rPr>
        <w:t>люди спаслись и были вывезены случайно подошедшим промышленником А.Еременым к Маточкину Шару. Оттуда на другом корбасе, уже тяжело больной, прошёл через пролив и описал восточный берег Новой Земли до открытых им островов (о-ва Пахтусова). Вернулся в октябре в Архангельск вместе с экспедицией , а через месяц умер. В 1886г. ему поставлен памятник в Кронштадте на средства, собранные штурманами.</w:t>
      </w:r>
    </w:p>
    <w:p>
      <w:pPr>
        <w:pStyle w:val="Style15"/>
        <w:bidi w:val="0"/>
        <w:jc w:val="right"/>
        <w:rPr/>
      </w:pPr>
      <w:r>
        <w:rPr>
          <w:sz w:val="24"/>
        </w:rPr>
        <w:t>В.С.Лупач “Русские Мореплаватели” 1953г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73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zh-CN" w:bidi="hi-IN"/>
    </w:rPr>
  </w:style>
  <w:style w:type="paragraph" w:styleId="Style16">
    <w:name w:val="Нижний колонтитул"/>
    <w:basedOn w:val="Style15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Верхний колонтитул"/>
    <w:basedOn w:val="Style15"/>
    <w:qFormat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0</Words>
  <Characters>2176</Characters>
  <CharactersWithSpaces>1772</CharactersWithSpace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9T13:15:00Z</dcterms:created>
  <dc:creator>Eugene</dc:creator>
  <dc:description/>
  <dc:language>en-US</dc:language>
  <cp:lastModifiedBy/>
  <dcterms:modified xsi:type="dcterms:W3CDTF">1998-01-09T13:15:00Z</dcterms:modified>
  <cp:revision>2</cp:revision>
  <dc:subject/>
  <dc:title>Пахтусов Пётр Кузьмич (1800-35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lash</vt:lpwstr>
  </property>
</Properties>
</file>