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6430279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584196851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