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ЗАДАЧА №2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Построить сетевую модель ремонта Вашей квартиры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а) определить критический путь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б) рассчитать позд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в) рассчитать ран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г) рассчитать резервы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Реш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Делаем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р</w:t>
      </w:r>
      <w:r>
        <w:rPr>
          <w:rFonts w:cs="Arial" w:ascii="Arial" w:hAnsi="Arial"/>
          <w:i/>
          <w:color w:val="000000"/>
          <w:sz w:val="24"/>
          <w:lang w:eastAsia="ru-RU"/>
        </w:rPr>
        <w:t>емонт двухкомнатной квартиры улучшенной планировки: жилая комната, детская, кухня, ванна, туалет и коридор.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. Необходимо сделат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сменить обои во всех помещения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окн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зале и коридоре сделать подвесные потолки с рассеяным свето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оттальных помещениях потолок покрывается краской К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входную дверь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стелить по всей квартире линолиум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3. Строим таблицу ремонта и  сетевой график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4."Четырехсекторным" методом рассчитываем параметры сетевого графика и определяем "критический путь"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 xml:space="preserve">5. Расчитываем параметры сетевого графика и  резервы времени 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object w:dxaOrig="15910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5.5pt;height:5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245159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27:00Z</dcterms:created>
  <dc:creator>Воробьева Т.А.</dc:creator>
  <dc:description/>
  <dc:language>en-US</dc:language>
  <cp:lastModifiedBy>Воробьева Т.А.</cp:lastModifiedBy>
  <cp:lastPrinted>1997-10-17T18:09:00Z</cp:lastPrinted>
  <dcterms:modified xsi:type="dcterms:W3CDTF">1997-12-19T04:13:00Z</dcterms:modified>
  <cp:revision>4</cp:revision>
  <dc:subject/>
  <dc:title>Задача №2</dc:title>
</cp:coreProperties>
</file>