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984419288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35589670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789849393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1036564883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833254387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1933400495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921296166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761641215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