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1490012667"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216661952"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1518631547"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254531155"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