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344510120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559459645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612754816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116955688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