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533042751"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366719716"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1460184570"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876261973"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