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691840033"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86995223"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505944091"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2145553492"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177249056"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012900287"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