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1808811474"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224044812"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2007025667"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