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79620908"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1905609199"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