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Ìîñêîâñêèé èíñòèòóò Ýëåêòðîíèêè è Ìàòåìàòèê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Òåõíè÷åñêèé Óíèâåðñèò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àôåäðà ÀèÓÒ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Ðåôåðàò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ïî êóðñó " Ìåíåäæìåíò 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Òåìà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" Íàëîãîâàÿ ñèñòåìà ÐÔ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Ñòóäåíò ãð. À-8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Ôðîëîâ Ê.Í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Ïðåïîäàâàòåë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Âîëêîâ Ã.Ì.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ÌÎÑÊÂÀ 1994 ã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0T23:52:00Z</cp:lastPrinted>
  <cp:revision>0</cp:revision>
  <dc:subject/>
  <dc:title/>
</cp:coreProperties>
</file>