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О С С И Й С А Я   Э К О H О М И Ч Е С К А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А Д Е М И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. Г.В.Плех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ФЕРА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тем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"ГОСУДАРСТВЕННАЯ СЛУЖБА ЗАНЯТОСТИ И ЕЕ ФУHКЦИИ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Пpеподаватель:</w:t>
      </w:r>
      <w:r>
        <w:rPr/>
        <w:t xml:space="preserve"> Иванов H.А.</w:t>
      </w:r>
    </w:p>
    <w:p>
      <w:pPr>
        <w:pStyle w:val="Normal"/>
        <w:jc w:val="right"/>
        <w:rPr/>
      </w:pPr>
      <w:r>
        <w:rPr>
          <w:i/>
          <w:iCs/>
        </w:rPr>
        <w:t>Выполнил:</w:t>
      </w:r>
      <w:r>
        <w:rPr/>
        <w:t xml:space="preserve"> Рыбинский В.З.</w:t>
      </w:r>
    </w:p>
    <w:p>
      <w:pPr>
        <w:pStyle w:val="Normal"/>
        <w:jc w:val="right"/>
        <w:rPr/>
      </w:pPr>
      <w:r>
        <w:rPr/>
        <w:t>гр. ФЭП-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Москва, 1995 год</w:t>
      </w:r>
    </w:p>
    <w:p>
      <w:pPr>
        <w:pStyle w:val="Normal"/>
        <w:ind w:left="284"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84" w:right="283" w:hanging="0"/>
        <w:rPr/>
      </w:pPr>
      <w:r>
        <w:rPr/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ведени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Проблемы занятости населения на современном этап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едпосылки создания службы занятости насел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Государственная служба занятости населения и ее функци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84" w:right="283" w:hanging="0"/>
        <w:jc w:val="left"/>
        <w:rPr/>
      </w:pPr>
      <w:r>
        <w:rPr/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2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left="284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уществляемый в России в настоящее время переход к рыночны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тношениям связан с большими трудностями, возникновением многи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циально - экономических проблем. Одна из них - проблема занятости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оторая неразрывно связана с людьми, их производственно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еятельностью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ынок предъявляет и требует совершенно иного уровня трудов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заимоотношений на каждом предприятии. Однако, пока не созданы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эффективные механизмы использования трудовых ресурсов, возникают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овые и обостряются старые проблемы занятости, растет безработица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ассовая бедность и социальная незащищенность широких слое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селения - наша действительность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ая задача проводимой высшими органами власти Росси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циальной политики - максимальное поддержание уровня жизн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селения и усиление мер по социальной защите граждан, остающих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без работы. Для ее выполнения разработана Государственна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грамма занятости населения, в которой предусмотрены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рганизационные и экономические меры по управлению трудовым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есурсами, отражена политика на рынке труда за очередной год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мечены совместные действия структур государственного управл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зного территориального подчинения в решении конкретных задач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 рамках этой программы в 1991 году и была создана Государственна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лужба занятости населения, функции и сферы деятельности которо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ы сейчас и рассмотрим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84" w:right="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3 -</w:t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ЗАНЯТОСТИ НАСЕЛЕНИЯ НА СОВРЕМЕННОМ ЭТАПЕ</w:t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протяжении многих десятилетий политика управления трудовым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есурсами в СССР отталкивалась не от интересов человека, а от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требностей, определяемых общей направленностью экономики н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еимущественно экстенсивный рост. Она была подчинена задач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еодоления нехватки кадров, изыскания дополнительных источнико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чей силы для укомплектования растущего числа рабочих мест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Это привело к практически полному исчерпанию трудовых ресурсов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чрезмерному вовлечению в народное хозяйство женщин и лиц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енсионного возраста с ограниченной трудоспособностью. В СССР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лительное время существовало такое явление, как нерациональна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верхзанятость. При этом на предприятиях и в организациях имел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есто раздутый управленческий и вспомогательный персонал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оличество вакантных рабочих мест в производственной сфер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счислялось миллионами и одновременно существовала безработица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ход к рыночной экономике неизбежно привел к больши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еременам в использовании трудовых ресурсов. С перестройко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хозяйственной жизни страны проявилось много факторов, влияющих н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ачественные характеристики рынка рабочей силы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ертывание деятельности центральных ведомств и отраслев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инистерств, разрыв вертикальных и горизонтальных экономически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вязей, установленных в условиях командно - административной системы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без учета интересов территорий и трудовых коллективов, резко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ухудшение социально-экономического положения и обострение</w:t>
      </w:r>
      <w:r>
        <w:br w:type="page"/>
      </w:r>
    </w:p>
    <w:p>
      <w:pPr>
        <w:pStyle w:val="Normal"/>
        <w:ind w:left="284" w:right="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4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усилению межреспубликанского /в пределах СНГ/ движения населения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Это негативно сказывается на эффективности использова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копленного производственного потенциала, сбалансированно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еспечении трудоспособного населения рабочими местами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пособствует возникновению локальных очагов безработицы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миграция населения в страны дальнего зарубежья в основно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хватывает высококвалифицированные кадры, специалистов, способ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ыдержать конкуренцию на мировом рынке рабочей силы. Для Росси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на будет иметь двоякое последствие - с одной стороны, сократит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едложение рабочей силы, с другой - ухудшится ее качество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иболее угрожающим фактором роста безработицы и массовог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ысвобождения людей из производства является развал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ежхозяйственных связей и свертывание по этой причине производств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 крупных и сверхкрупных предприятиях первого подразделения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зрыв горизонтальных экономических связей, нарушение договор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язательств по поставкам продукции сопровождаются снижение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ъемов продукции, сокращением числа рабочих мест и работающих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ерестройка системы управления и политического устройств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щества сопровождается сокращением числа занятых на руководящи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олжностях в аппаратах государственного управления, в армии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озникает специфический вид безработицы среди лиц высоко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валификации, профессионально непригодных к использованию 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изовых хозяйственных звеньях производственной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производственной сфер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зрождение многоукладной экономики, предоставление предприятиям</w:t>
      </w:r>
      <w:r>
        <w:br w:type="page"/>
      </w:r>
    </w:p>
    <w:p>
      <w:pPr>
        <w:pStyle w:val="Normal"/>
        <w:ind w:left="284" w:right="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5 -</w:t>
      </w:r>
    </w:p>
    <w:p>
      <w:pPr>
        <w:pStyle w:val="Normal"/>
        <w:ind w:left="284" w:right="28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лной хозяйственной самостоятельности, а в целом всестороння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емократизация повлекли за собой крупные изменения в теоретически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дходах к проблемам занятости. Главное их направление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евращение работника из бессубъектного ресурса командно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административной хозяйственной системы в субъекта экономическо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жизни. На рынке труда такой работник уже не выступает в качеств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бесправного и несвободного, а обладает некоторым выбором способо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воего существования. Наконец общество признало право работника н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амостоятельные действия не только на бумаге, как это было пр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ветской власти, но и на деле. Всвязи с этим, нового осмысл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требовало такое экономическое понятие, как полная занятость. Д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давнего времени она приравнивалась ко всеобщей, поголовной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отальной. Ее обеспечение понималось прежде всего как задач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ставить работать всех и каждого, а не удовлетворить спрос н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чие места. В новых экономических условиях нужна уже не прост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нятость, а занятость эффективная. По мере углубл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экономической реформы формируется рынок труда, основанный н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сключительном праве человека распоряжаться своими способностями к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уду и регулируемый сбалансированностью спроса и предлож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чей силы. В отличие от командного распределения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ерераспределения трудовых ресурсов, рынок труда регулирует лично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аво граждан на труд и повышает его экономический статус 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ществе. Теперь каждый человек сам добровольно избирает форму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нятости, вид деятельности и профессию. Никто не имеет прав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инуждать человека к труду административными способами. Полная</w:t>
      </w:r>
      <w:r>
        <w:br w:type="page"/>
      </w:r>
    </w:p>
    <w:p>
      <w:pPr>
        <w:pStyle w:val="Normal"/>
        <w:ind w:left="284" w:right="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6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нятость - цель, к которой необходимо стремиться. Она достигает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огда, когда спрос на рабочую силу совпадает с ее предложением. Н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это мимолетное явление, которой постоянно будет нарушаться из-з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зменений потребностей общества, структуры производства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нсивность высвобождения и пререраспределения рабочей силы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висит от множества факторов, главные из которых - изменени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форм собственности, ликвидация нерентабельных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конкурентоспособных предприятий  прозводств, предстояща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труктурная перестройка.  Поэтому данные процессы, затрагивающи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оренные интересы всех слоев населения, условия их занятости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язательно должны регулироваться.  Необходима активна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осударственная политика в сфере занятости и трудовых отношений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егулирующая роль государства должна состоять в постоянно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ддержании сбалансированности экономических приоритетов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иоритетов занятости в программах экономических преобразований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ОСЫЛКИ СОЗДАНИЯ СЛУЖБЫ ЗАНЯТОСТИ НАСЕЛЕНИЯ</w:t>
      </w:r>
    </w:p>
    <w:p>
      <w:pPr>
        <w:pStyle w:val="Normal"/>
        <w:ind w:left="284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экономической и хозяйственной практике нашей страны вопросы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управления трудовыми ресурсами в различных формах решались всегда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озникновение современной службы занятости произошло на баз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четкой системы распределения трудовых ресурсов. Основными е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идами являлись: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аспределение выпускников средних специальных и высших учеб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ведений;</w:t>
      </w:r>
      <w:r>
        <w:br w:type="page"/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7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рганизованный набор рабочих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ельскохозяйственное переселение семей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ественные призывы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амостоятельный прием предприятием работника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еятельность органов трудоустройства населения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которые из этих форм распределения и перераспредел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чей силы себя изжили, другие - трансформировались и передал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вои функции службе занятости населения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стема органов трудоустройства населения начала формировать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о второй половине 60х годов. Экономическая потребность в создани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этой службы возникла по целому ряду причин. Во-первых, таки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адиционные формы комплектования важнейших хозяйственных объекто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адрами, как оргнабор, переселение и общественные призывы, был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риентированы на территориальные перемещения трудовых ресурсов, 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блема комплектования кадрами предприятия отдельного город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жителями я того города осталась без внимания. Во-вторых, возросл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тери рабочего времени, связанные с поиском работы, а такж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рациональные перемещения рабочей силы, связанные с текучестью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адров. Население города не имело информации о предложении рабочи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ест в городе. Всеми этими проблемами и должна была занять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лужба трудоустройства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начала подразделения службы назывались "Бюро п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удоустройству населения" и имелись всего в нескольких города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траны. Они занимались тем, что выявляли потребность предприятий 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адрах, публиковали объявления в местной печати и давали</w:t>
      </w:r>
      <w:r>
        <w:br w:type="page"/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8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правления на предприятия для трудоустройства обратившимся к ни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ражданам. Такая служба носила, в основном, информационны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характер. Направления граждан на предприятия не всегд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канчивались трудоустройством - предприятие не обязано было эт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елать. Сами предприятия предоставляли в службу не полные свед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 свободных местах - в основном это были места для работнико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изшей квалификации, с тяжелыми и вредными условиями труда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этому возникла потребность преобразовать службу организованног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удоустройства из информационной в орган распределения трудов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есурсов. При этом значительно расширились и права, и обязанност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лужбы трудоустройства, а ее подразделения получили названи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"Государственное бюро по трудоустройству и информации населения"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/ГБТИН/. Однако служба не смогла так организовать свою работу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чтобы и предприятия, и трудящиеся были заинтересованы в е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услугах, чтобы обращение в службу было не фиктивным и н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инудительным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ледующим шагом на пути преобразования службы трудоустройств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было создание на базе существующих ГБТИН центров /бюро/ п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удоустройству, переобучению и профориентации граждан. Он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было осуществлено в 1988 году. Центры создавались как хозрасчетны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егиональные организации, работающие под руководством мест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 по договорам и в сотрудничестве с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едприятиями и учреждениями. Они занимались учетом движ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удоспособного населения, созданием банков данных о потребностя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 источников рабочей силы, информированием населения о вакансиях,</w:t>
      </w:r>
      <w:r>
        <w:br w:type="page"/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9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ведением работы по трудоустройству незанятого населения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комплектованием необходимыми кадрами предприятий,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профориентационной работой и консультацией всех групп населения по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подбору и перемене профессии, организации переобучения и повышения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квалификации работников. При создании системы центров по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трудоустройству, переобучению и профориентации населения значительно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расширились функции и задачи существующей ранее службы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трудоустройства. Принципиальным отличием явилось также и то, что на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мену относительно разрозненным ГБТИН должна была быть создан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щегосударственная система трудоустройства, охватывающая уровни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чиная от союзного, республиканского краевого, областного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канчивая городским. Именно эта общегосударственная систем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удоустройства явилась реальным предшественником современно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осударственной службы занятости населения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днако на современном этапе для преодоления упрощенного подход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 решению проблем занятости, осуществления глубокого анализ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енденций на рынке труда, прогноза на будущее, оценке реаль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асштабов безработицы и ее социально-политических последстви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обходимы новые структуры управления занятостью, отвечающи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требностям общества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нятые в январе 1991 года Основы законодательства СССР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еспублик о занятости населения, а затем в апреле 1991 год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добный документ Российской Федерации определяют основные понят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 области занятости, механизмы ее обеспечения и проведения мер п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циальной поддержке граждан.</w:t>
      </w:r>
      <w:r>
        <w:br w:type="page"/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10 -</w:t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СЛУЖБА ЗАНЯТОСТИ НАСЕЛЕНИЯ</w:t>
      </w:r>
    </w:p>
    <w:p>
      <w:pPr>
        <w:pStyle w:val="Normal"/>
        <w:ind w:left="284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ЕЕ ФУНКЦИИ</w:t>
      </w:r>
    </w:p>
    <w:p>
      <w:pPr>
        <w:pStyle w:val="Normal"/>
        <w:ind w:left="284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я реализации государственной политики в области занятост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селения и обеспечения гражданам соответствующих гарантий 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оссийской Федерации на базе действующих центров п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удоустройству, переобучению и профориентации населения создает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занятости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вязи с этим, нового определения потребовало поняти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нятости. С одной стороны, признается законной добровольна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занятость граждан. Она не может, как раньше, осуждать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ществом или служить основанием для привлечения человека к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административной или уголовной ответственности. С другой стороны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занятость человека, который ищет работу. Именно эта категор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селения должна находиться в поле зрения государства, призванног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еспечить каждому гражданину его конституционное право на труд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ответственно нужно решать проблему организации учета незанятог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селения, необходимо из миллионов незанятых выделить тех, кт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казался в такой ситуации вынуждено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конодательство предусматривает обязанность вынужден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занятого гражданина заявить об этом. Это один из нов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инципов, определяющих правила поведения гражданина и государств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 рынке труда: не государство выявляет неработающих, а незаняты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ражданин сам обращается за помощью к государству, а именно 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осударственную службу занятости. Человека регистрируют как лицо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щущее работу. И с этого момента у государства наступает</w:t>
      </w:r>
      <w:r>
        <w:br w:type="page"/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11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язанность в течение 10 календарных дней предоставить ему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дходящую работу. Если по истечении этого периода предложений 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дходящей работе нет, то он приобретает статус безработного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чинает получать государственное пособие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сударственная служба занятости является структурой специаль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осударственных органов, призванных обеспечить координацию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ешение вопросов занятости населения, регулировать спрос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едложение на рабочую силу, содействовать неработающим граждана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 трудоустройстве, организации их профессиональной подготовки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казании социальной поддержки безработным. Услуги предоставляют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лужбой занятости бесплатно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ункции службы занятости многообразны: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анализ и прогнозирование спроса и предложения на рабочую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илу, информирование населения и работодателей о состоянии рынк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труда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чет свободных рабочих мест и граждан, обращающихся п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опросам трудоустройства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ля эффективного осуществления этих задач необходимо комплексно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недрение автоматизации в процессы управления занятостью. Он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зволяет освободить персонал от рутинной работы по переработк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нформации, оставляет время для разбора различных вариантов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инимаемых решений. Основным средством автоматизации являет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ычислительная техника. Наиболее перспективным также представляет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здание распределительных информационных систем, сети локаль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баз данных с обменом информацией между ними по всем уровням службы</w:t>
      </w:r>
      <w:r>
        <w:br w:type="page"/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12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нятости. На городском и областном уровнях системы целесообразн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здание персонифицированных банков данных по гражданам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ратившимся в службу занятости за помощью в трудоустройстве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сультация обращающихся в службу занятости трудящихся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тодателей о возможностях получения работы и обеспечен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чей силой, о требованиях, предъявляемых к профессиям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тникам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оказание помощи гражданам в выборе подходящей работы, 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тодателям - в подборе необходимых работников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ля граждан, потерявших работу и заработок, подходящей считает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та, соответствующая их профессиональной подготовке, учитывающа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озраст, трудовой стаж и опыт по прежней специальности, транспортную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оступность нового рабочего места. В соответствии с законо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раждане имеют право на свободный выбор работы путем прямог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ращения на предприятия, а не обязательно через службу занятости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организация профессиональной подготовки, переподготовки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вышения квалификации граждан в учебных центрах службы занятост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ли других учебных заведениях, оказание помощи в развитии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пределении содержания курсов обучения и переобучения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 настоящее время уровень профессиональной подготовки занятог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селения достаточно низок, несмотря на довольно высоки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щеобразовательный уровень: в промышленности, например, 78%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тников имеют среднюю квалификацию, 5% - высокую и 17% - низкую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и значительном высвобождении с предприятий работников потребует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рганизация курсов ускоренной их подготовки и переобучения по</w:t>
      </w:r>
      <w:r>
        <w:br w:type="page"/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13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раткосрочной программе. Основным принципом обучения, в том числе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через систему служб занятости, должно стать "непрерывно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разование". На базе действующих учебных заведений необходим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здать межреспубликанское учебное заведение для переподготовки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вышения квалификации высвобождаемых работников и незанятог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селения. Служба занятости и соответствующие органы по подготовк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адров, исходя из потребностей административно - территориаль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елений, анализа и прогноза занятости, будут определять тематическую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аправленность обучения, перечень учебных заведений, а также набор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учебных программ, а региональные службы занятости - рассчитывать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требность в учебных местах, заключать договоры и обеспечивать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ответствующее финансирование. Центры занятости городов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риентируясь на свободные учебные места, могут заключать с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ысвобожденными работниками соглашения и направлять н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фессиональную подготовку по избранной ими профессии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оказание услуг в профессиональной ориентации и трудоустройств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ысвобождаемым работникам и другим категориям населения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 связи с этим необходима разработка новой концепции развити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истемы профориентации, охватывающей все категории населения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пределения статуса различных звеньев этой системы, перспективы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звития сети центров профориентации и психологической поддержки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фориентационные услуги должны предоставляться не только учащейся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олодежи, но и рабочим гражданам, желающим сменить профессию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Это требует развитие сети профконсультационных подразделений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ходящих в службу занятости. В связи с новыми функциями системы</w:t>
      </w:r>
      <w:r>
        <w:br w:type="page"/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14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фориентации изменяются и требования к работникам службы занятости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ейчас необходимы специалисты для оценки ситуации в сфере занятости,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гноза занятости, разработки программ и организации общественных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т; по профессиональной ориентации взрослого населения и организаци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профобучения безработных, финансовому обучению занятости; 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нспекционно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работе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регистрация безработных и оказание им в пределах свое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компетенции помощи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 законе определен статус безработного, которым является вынужден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занятый человек, по отношению к которому государство не смогл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ыполнить своих обязательств, то есть не предоставило работы. Однак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не всякий незанятый человек, желающий работать, получает статус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безработного и может рассчитывать на социальную помощь ил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оддержку государства. Для этого требуется соблюдать два условия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о-первых, гражданин должен быть трудоспособного возраст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 обладать способностью к систематической работе по какой-либ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фессии. Если профессии нет, то он обязан пронять предложени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лужбы занятости о предварительной профессиональной подготовке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Во-вторых, необходима его готовность трудиться, то есть желание 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обязанность пронять предложение о подходящей работе.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оплата стоимости профессиональной подготовки, переподготовк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граждан, трудоустройство которых требует получение новой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профессии, установление им на весь период обучения стипендии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выдача в установленном законе порядке гражданам пособия по</w:t>
      </w:r>
      <w:r>
        <w:br w:type="page"/>
      </w:r>
    </w:p>
    <w:p>
      <w:pPr>
        <w:pStyle w:val="Normal"/>
        <w:ind w:left="284" w:right="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15 -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безработице и приостановление выплаты этих пособий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подготовка предложений и заключений об использовании труда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иностранных рабочих, привлекаемых в РФ на основ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межправительственных соглашений и лицензий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разработка республиканских и региональных программ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анятости, включая финансовое обеспечение и мероприятия по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социальной защищенности различных групп населения;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им образом, функции Государственной службы занятости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значительно расширились по сравнению с функциями ранее</w:t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rPr>
          <w:sz w:val="24"/>
          <w:szCs w:val="24"/>
        </w:rPr>
      </w:pPr>
      <w:r>
        <w:rPr>
          <w:sz w:val="24"/>
          <w:szCs w:val="24"/>
        </w:rPr>
        <w:t>действовавшей системы трудоустройства населения.</w:t>
      </w:r>
      <w:r>
        <w:br w:type="page"/>
      </w:r>
    </w:p>
    <w:p>
      <w:pPr>
        <w:pStyle w:val="Normal"/>
        <w:ind w:left="284" w:right="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- 1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литеpатуp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"Экономика тpуда" под pедакцией Г.Р.Погосяна и Л.И. Жу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.: Экономика, 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И.Заславский “О пользе рынка труда”, “Вопросы экономик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9 - 9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А.Карташева, Е.Кубишин “Ситуация на рынке труда: направлени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звития”, “Экономист” N12-9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 В.Колосов “Правовое регулирование занятости”, “Советс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фсоюзы” N2-92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 Г.Г. Руденко “Служба занятости и ее функции”, Москв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ЭА, 199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Н.Матыцина “Обеспечение занятости населения”, “Экономист”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4-9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А.А.Дикаpева, М.И.Миpская "Социология тpуд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.: Высшая школа, 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UTIL\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4:30:00Z</dcterms:created>
  <dc:creator>Vldimir Rybinsky</dc:creator>
  <dc:description/>
  <dc:language>en-US</dc:language>
  <cp:lastModifiedBy>Vldimir Rybinsky</cp:lastModifiedBy>
  <dcterms:modified xsi:type="dcterms:W3CDTF">1995-06-02T14:36:00Z</dcterms:modified>
  <cp:revision>4</cp:revision>
  <dc:subject/>
  <dc:title>� � � � � � � � �   � � � H � � � � � � � � �</dc:title>
</cp:coreProperties>
</file>