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67940</wp:posOffset>
                </wp:positionH>
                <wp:positionV relativeFrom="paragraph">
                  <wp:posOffset>-358140</wp:posOffset>
                </wp:positionV>
                <wp:extent cx="4206875" cy="64071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960" cy="640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Система  налогооблож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02.2pt;margin-top:-28.2pt;width:331.2pt;height:50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Система  налогооблож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65620</wp:posOffset>
                </wp:positionH>
                <wp:positionV relativeFrom="paragraph">
                  <wp:posOffset>831215</wp:posOffset>
                </wp:positionV>
                <wp:extent cx="2652395" cy="73152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480" cy="731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Подсистема налогообложения физических лиц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0.6pt;margin-top:65.45pt;width:208.8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Подсистема налогообложения физических лиц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402580</wp:posOffset>
                </wp:positionH>
                <wp:positionV relativeFrom="paragraph">
                  <wp:posOffset>282575</wp:posOffset>
                </wp:positionV>
                <wp:extent cx="2926080" cy="548640"/>
                <wp:effectExtent l="12700" t="1333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4pt,22.25pt" to="655.75pt,65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237220</wp:posOffset>
                </wp:positionH>
                <wp:positionV relativeFrom="paragraph">
                  <wp:posOffset>1562735</wp:posOffset>
                </wp:positionV>
                <wp:extent cx="0" cy="18288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pt,123.05pt" to="648.6pt,137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957060</wp:posOffset>
                </wp:positionH>
                <wp:positionV relativeFrom="paragraph">
                  <wp:posOffset>1744980</wp:posOffset>
                </wp:positionV>
                <wp:extent cx="2560955" cy="350583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040" cy="3505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Подоходный налог с гражд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Налог на недвижимое имущество гражд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Плата за зем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Налог с владельцев автотранспортных средс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Налог на промысе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Пошл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Госпошл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Взносы в пенсионный фон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Местные налоги и сбо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8pt;margin-top:137.4pt;width:201.6pt;height:27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Подоходный налог с гражда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Налог на недвижимое имущество гражда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Плата за зем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Налог с владельцев автотранспортных средст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Налог на промысел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Пошли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Госпошли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Взносы в пенсионный фон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Местные налоги и сбо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957060</wp:posOffset>
                </wp:positionH>
                <wp:positionV relativeFrom="paragraph">
                  <wp:posOffset>4763135</wp:posOffset>
                </wp:positionV>
                <wp:extent cx="2560320" cy="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375.05pt" to="749.35pt,37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57060</wp:posOffset>
                </wp:positionH>
                <wp:positionV relativeFrom="paragraph">
                  <wp:posOffset>4397375</wp:posOffset>
                </wp:positionV>
                <wp:extent cx="2560320" cy="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346.25pt" to="749.35pt,346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957060</wp:posOffset>
                </wp:positionH>
                <wp:positionV relativeFrom="paragraph">
                  <wp:posOffset>4031615</wp:posOffset>
                </wp:positionV>
                <wp:extent cx="2560320" cy="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317.45pt" to="749.35pt,317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957060</wp:posOffset>
                </wp:positionH>
                <wp:positionV relativeFrom="paragraph">
                  <wp:posOffset>3757295</wp:posOffset>
                </wp:positionV>
                <wp:extent cx="2560320" cy="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295.85pt" to="749.35pt,295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957060</wp:posOffset>
                </wp:positionH>
                <wp:positionV relativeFrom="paragraph">
                  <wp:posOffset>3391535</wp:posOffset>
                </wp:positionV>
                <wp:extent cx="2560320" cy="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267.05pt" to="749.35pt,26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957060</wp:posOffset>
                </wp:positionH>
                <wp:positionV relativeFrom="paragraph">
                  <wp:posOffset>2842895</wp:posOffset>
                </wp:positionV>
                <wp:extent cx="2560320" cy="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223.85pt" to="749.35pt,223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957060</wp:posOffset>
                </wp:positionH>
                <wp:positionV relativeFrom="paragraph">
                  <wp:posOffset>2477135</wp:posOffset>
                </wp:positionV>
                <wp:extent cx="2560320" cy="0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195.05pt" to="749.35pt,195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957060</wp:posOffset>
                </wp:positionH>
                <wp:positionV relativeFrom="paragraph">
                  <wp:posOffset>2019935</wp:posOffset>
                </wp:positionV>
                <wp:extent cx="2560320" cy="0"/>
                <wp:effectExtent l="12700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159.05pt" to="749.35pt,159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53940</wp:posOffset>
                </wp:positionH>
                <wp:positionV relativeFrom="paragraph">
                  <wp:posOffset>282575</wp:posOffset>
                </wp:positionV>
                <wp:extent cx="0" cy="548640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22.25pt" to="382.2pt,65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573780</wp:posOffset>
                </wp:positionH>
                <wp:positionV relativeFrom="paragraph">
                  <wp:posOffset>831215</wp:posOffset>
                </wp:positionV>
                <wp:extent cx="3109595" cy="732155"/>
                <wp:effectExtent l="12700" t="12700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 Взносы в государственные целевые фонд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65.45pt;width:244.8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 Взносы в государственные целевые фонды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128260</wp:posOffset>
                </wp:positionH>
                <wp:positionV relativeFrom="paragraph">
                  <wp:posOffset>1562735</wp:posOffset>
                </wp:positionV>
                <wp:extent cx="0" cy="182880"/>
                <wp:effectExtent l="13335" t="12700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123.05pt" to="403.8pt,137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573780</wp:posOffset>
                </wp:positionH>
                <wp:positionV relativeFrom="paragraph">
                  <wp:posOffset>1745615</wp:posOffset>
                </wp:positionV>
                <wp:extent cx="3109595" cy="411543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9680" cy="4115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Пенсионный фон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Фонд социального страх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Фонд осуществления мероприятий по ликвидации  последствий Чернобыльской катастрофы и социальной защиты на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Фонд содействия занятости на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На строительство, ремонт и содержание автомобильных доро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Фонд охраны тру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Инновационный фонд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4pt;margin-top:137.45pt;width:244.8pt;height:32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Пенсионный фон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Фонд социального страхова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Фонд осуществления мероприятий по ликвидации  последствий Чернобыльской катастрофы и социальной защиты насе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Фонд содействия занятости насе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На строительство, ремонт и содержание автомобильных дорог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Фонд охраны труд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Инновационный фонд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73780</wp:posOffset>
                </wp:positionH>
                <wp:positionV relativeFrom="paragraph">
                  <wp:posOffset>2202815</wp:posOffset>
                </wp:positionV>
                <wp:extent cx="3108960" cy="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173.45pt" to="526.15pt,173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73780</wp:posOffset>
                </wp:positionH>
                <wp:positionV relativeFrom="paragraph">
                  <wp:posOffset>2751455</wp:posOffset>
                </wp:positionV>
                <wp:extent cx="3108960" cy="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216.65pt" to="526.15pt,216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73780</wp:posOffset>
                </wp:positionH>
                <wp:positionV relativeFrom="paragraph">
                  <wp:posOffset>3757295</wp:posOffset>
                </wp:positionV>
                <wp:extent cx="3108960" cy="0"/>
                <wp:effectExtent l="12700" t="12700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295.85pt" to="526.15pt,295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73780</wp:posOffset>
                </wp:positionH>
                <wp:positionV relativeFrom="paragraph">
                  <wp:posOffset>4305935</wp:posOffset>
                </wp:positionV>
                <wp:extent cx="3108960" cy="0"/>
                <wp:effectExtent l="12700" t="12700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339.05pt" to="526.15pt,339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73780</wp:posOffset>
                </wp:positionH>
                <wp:positionV relativeFrom="paragraph">
                  <wp:posOffset>5037455</wp:posOffset>
                </wp:positionV>
                <wp:extent cx="3108960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396.65pt" to="526.15pt,396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573780</wp:posOffset>
                </wp:positionH>
                <wp:positionV relativeFrom="paragraph">
                  <wp:posOffset>5403215</wp:posOffset>
                </wp:positionV>
                <wp:extent cx="3108960" cy="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pt,425.45pt" to="526.15pt,425.4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36420</wp:posOffset>
                </wp:positionH>
                <wp:positionV relativeFrom="paragraph">
                  <wp:posOffset>282575</wp:posOffset>
                </wp:positionV>
                <wp:extent cx="2468880" cy="548640"/>
                <wp:effectExtent l="12700" t="13335" r="133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8880" cy="548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pt,22.25pt" to="338.95pt,65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266700</wp:posOffset>
                </wp:positionH>
                <wp:positionV relativeFrom="paragraph">
                  <wp:posOffset>831215</wp:posOffset>
                </wp:positionV>
                <wp:extent cx="3383915" cy="732155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000" cy="732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Подсистема налогообложения юридических лиц (предприятий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pt;margin-top:65.45pt;width:266.4pt;height:5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Подсистема налогообложения юридических лиц (предприятий)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379220</wp:posOffset>
                </wp:positionH>
                <wp:positionV relativeFrom="paragraph">
                  <wp:posOffset>1562735</wp:posOffset>
                </wp:positionV>
                <wp:extent cx="0" cy="18288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23.05pt" to="108.6pt,137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64820</wp:posOffset>
                </wp:positionH>
                <wp:positionV relativeFrom="paragraph">
                  <wp:posOffset>1562735</wp:posOffset>
                </wp:positionV>
                <wp:extent cx="182880" cy="182880"/>
                <wp:effectExtent l="12700" t="13335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123.05pt" to="50.95pt,137.4pt" stroked="t" o:allowincell="f" style="position:absolute;flip:x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202180</wp:posOffset>
                </wp:positionH>
                <wp:positionV relativeFrom="paragraph">
                  <wp:posOffset>1562735</wp:posOffset>
                </wp:positionV>
                <wp:extent cx="182880" cy="182880"/>
                <wp:effectExtent l="13335" t="12700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23.05pt" to="187.75pt,137.4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-175260</wp:posOffset>
                </wp:positionH>
                <wp:positionV relativeFrom="paragraph">
                  <wp:posOffset>1744980</wp:posOffset>
                </wp:positionV>
                <wp:extent cx="823595" cy="457835"/>
                <wp:effectExtent l="12700" t="12700" r="1270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Прямы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налоги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37.4pt;width:64.8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Прямы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налоги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-175260</wp:posOffset>
                </wp:positionH>
                <wp:positionV relativeFrom="paragraph">
                  <wp:posOffset>2386330</wp:posOffset>
                </wp:positionV>
                <wp:extent cx="823595" cy="3291840"/>
                <wp:effectExtent l="12700" t="12700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291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Налог на прибы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Налог на имуществ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Плата за зем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Плата с владельцев автотранс-портных средс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Подоход- ный налог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с зарплаты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87.9pt;width:64.8pt;height:25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Налог на прибыл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Налог на имуществ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Плата за землю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Плата с владельцев автотранс-портных средст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Подоход- ный налог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с зарплаты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81940</wp:posOffset>
                </wp:positionH>
                <wp:positionV relativeFrom="paragraph">
                  <wp:posOffset>2202815</wp:posOffset>
                </wp:positionV>
                <wp:extent cx="0" cy="182880"/>
                <wp:effectExtent l="13335" t="12700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73.45pt" to="22.2pt,187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-175260</wp:posOffset>
                </wp:positionH>
                <wp:positionV relativeFrom="paragraph">
                  <wp:posOffset>3848735</wp:posOffset>
                </wp:positionV>
                <wp:extent cx="822960" cy="0"/>
                <wp:effectExtent l="12700" t="12700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303.05pt" to="50.95pt,303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-175260</wp:posOffset>
                </wp:positionH>
                <wp:positionV relativeFrom="paragraph">
                  <wp:posOffset>4854575</wp:posOffset>
                </wp:positionV>
                <wp:extent cx="822960" cy="0"/>
                <wp:effectExtent l="12700" t="12700" r="12700" b="127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382.25pt" to="50.95pt,382.2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-175260</wp:posOffset>
                </wp:positionH>
                <wp:positionV relativeFrom="paragraph">
                  <wp:posOffset>3391535</wp:posOffset>
                </wp:positionV>
                <wp:extent cx="822960" cy="0"/>
                <wp:effectExtent l="12700" t="12700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267.05pt" to="50.95pt,267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175260</wp:posOffset>
                </wp:positionH>
                <wp:positionV relativeFrom="paragraph">
                  <wp:posOffset>2842895</wp:posOffset>
                </wp:positionV>
                <wp:extent cx="822960" cy="0"/>
                <wp:effectExtent l="12700" t="12700" r="12700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223.85pt" to="50.95pt,223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922020</wp:posOffset>
                </wp:positionH>
                <wp:positionV relativeFrom="paragraph">
                  <wp:posOffset>1745615</wp:posOffset>
                </wp:positionV>
                <wp:extent cx="823595" cy="526415"/>
                <wp:effectExtent l="12700" t="12700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526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Непрям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нало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pt;margin-top:137.45pt;width:64.8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Непрям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нало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79220</wp:posOffset>
                </wp:positionH>
                <wp:positionV relativeFrom="paragraph">
                  <wp:posOffset>2202815</wp:posOffset>
                </wp:positionV>
                <wp:extent cx="0" cy="182880"/>
                <wp:effectExtent l="13335" t="12700" r="12700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pt,173.45pt" to="108.6pt,187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922020</wp:posOffset>
                </wp:positionH>
                <wp:positionV relativeFrom="paragraph">
                  <wp:posOffset>2385695</wp:posOffset>
                </wp:positionV>
                <wp:extent cx="823595" cy="1928495"/>
                <wp:effectExtent l="12700" t="12700" r="12700" b="127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9285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Акцизный сб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Налог на добавлен-ную стоим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Пошл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6pt;margin-top:187.85pt;width:64.8pt;height:151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Акцизный сбор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Налог на добавлен-ную стоимост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Пошлин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922020</wp:posOffset>
                </wp:positionH>
                <wp:positionV relativeFrom="paragraph">
                  <wp:posOffset>3665855</wp:posOffset>
                </wp:positionV>
                <wp:extent cx="822960" cy="0"/>
                <wp:effectExtent l="13335" t="12700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288.65pt" to="137.35pt,28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922020</wp:posOffset>
                </wp:positionH>
                <wp:positionV relativeFrom="paragraph">
                  <wp:posOffset>2842895</wp:posOffset>
                </wp:positionV>
                <wp:extent cx="822960" cy="0"/>
                <wp:effectExtent l="13335" t="12700" r="1270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pt,223.85pt" to="137.35pt,223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927860</wp:posOffset>
                </wp:positionH>
                <wp:positionV relativeFrom="paragraph">
                  <wp:posOffset>1746250</wp:posOffset>
                </wp:positionV>
                <wp:extent cx="1463675" cy="526415"/>
                <wp:effectExtent l="12700" t="12700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5263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 xml:space="preserve"> Другие налоги и платеж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37.5pt;width:115.2pt;height:41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 xml:space="preserve"> Другие налоги и платеж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567940</wp:posOffset>
                </wp:positionH>
                <wp:positionV relativeFrom="paragraph">
                  <wp:posOffset>2202815</wp:posOffset>
                </wp:positionV>
                <wp:extent cx="0" cy="182880"/>
                <wp:effectExtent l="12700" t="12700" r="12700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pt,173.45pt" to="202.2pt,187.8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927860</wp:posOffset>
                </wp:positionH>
                <wp:positionV relativeFrom="paragraph">
                  <wp:posOffset>2385695</wp:posOffset>
                </wp:positionV>
                <wp:extent cx="1463675" cy="4389755"/>
                <wp:effectExtent l="12700" t="12700" r="12700" b="127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4389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Плата по  возмещению затрат на геологоразведоч-ные рабо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Плата за специальное использование природных ресур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Государственная пошл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Местные налоги и сбор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Плата за загрязнение окружающей сред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en-GB"/>
                              </w:rPr>
                              <w:t>Рентная плата за добываемые в Украине нефть и природный газ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8pt;margin-top:187.85pt;width:115.2pt;height:345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Плата по  возмещению затрат на геологоразведоч-ные работ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Плата за специальное использование природных ресурс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Государственная пошлин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Местные налоги и сбор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Плата за загрязнение окружающей среды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en-GB"/>
                        </w:rPr>
                        <w:t>Рентная плата за добываемые в Украине нефть и природный газ</w:t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927860</wp:posOffset>
                </wp:positionH>
                <wp:positionV relativeFrom="paragraph">
                  <wp:posOffset>5951855</wp:posOffset>
                </wp:positionV>
                <wp:extent cx="1463040" cy="0"/>
                <wp:effectExtent l="12700" t="12700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468.65pt" to="266.95pt,468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927860</wp:posOffset>
                </wp:positionH>
                <wp:positionV relativeFrom="paragraph">
                  <wp:posOffset>5220335</wp:posOffset>
                </wp:positionV>
                <wp:extent cx="1463040" cy="0"/>
                <wp:effectExtent l="12700" t="12700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411.05pt" to="266.95pt,411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927860</wp:posOffset>
                </wp:positionH>
                <wp:positionV relativeFrom="paragraph">
                  <wp:posOffset>4671695</wp:posOffset>
                </wp:positionV>
                <wp:extent cx="1463040" cy="0"/>
                <wp:effectExtent l="12700" t="12700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367.85pt" to="266.95pt,367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927860</wp:posOffset>
                </wp:positionH>
                <wp:positionV relativeFrom="paragraph">
                  <wp:posOffset>4214495</wp:posOffset>
                </wp:positionV>
                <wp:extent cx="1463040" cy="0"/>
                <wp:effectExtent l="12700" t="12700" r="12700" b="127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331.85pt" to="266.95pt,331.8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927860</wp:posOffset>
                </wp:positionH>
                <wp:positionV relativeFrom="paragraph">
                  <wp:posOffset>3208655</wp:posOffset>
                </wp:positionV>
                <wp:extent cx="1463040" cy="0"/>
                <wp:effectExtent l="12700" t="12700" r="12700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pt,252.65pt" to="266.95pt,252.6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0T20:28:00Z</dcterms:created>
  <dc:creator>Dmitrij A. Piltyaj</dc:creator>
  <dc:description/>
  <dc:language>en-US</dc:language>
  <cp:lastModifiedBy>Dmitrij A. Piltyaj</cp:lastModifiedBy>
  <dcterms:modified xsi:type="dcterms:W3CDTF">1996-04-20T20:28:00Z</dcterms:modified>
  <cp:revision>1</cp:revision>
  <dc:subject/>
  <dc:title/>
</cp:coreProperties>
</file>