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2135151087"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1644880240"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27165897"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306707190"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856731355"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558790406"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895531216"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1206585506"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203846704"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1769025881"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385015634"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1242755624"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966423663"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153965619"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613784534"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618147323"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