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данной работе были рассмотрены методы анализа рынка, стратегии управления портфелем ценных бумаг,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.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робно изложены и проанализированы агрессивная, консервативная и смешанная стратегии управления портфелем государственных ценных бумаг, тактика «скальпирования», позволяющие инвестору наиболее эффективно использовать свободные денежные ресурсы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главе «Методы технического анализа» рассмотрены методики анализа состояния рынка, тенденций влияющие на котировки и доходность ценных бумаг. В частности описаны анализ ожиданий участников рынка ГКО, плавающие средние конвергенции-дивергенции, анализ политических рисков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бращено внимание на прогрессивные, но не получившие еще широкого распространения методы страхования рисков, такие как хеджирование. Подробно описаны основные принципы заключения и анализа котировок расчетных форвардных контрактов на индексы ГКО - РФК. 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данной работе использована информация, полученная из периодических экономических изданий, таких как журналы «Рынок ценных бумаг» и «Эксперт», биржевые котировки и данные о ходе торгов, рассылаемые Московской Межбанковской Валютной Биржей по окончании торговой сессии участникам торгов, консалтинговые материалы агентства «Соболев», опросы участников рынка, законодательные акты Российской Федерации и специальная экономическая литература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Все графики и примеры основаны на реальной биржевой информации о ходе торгов и на статистических материалах Государственного комитета по статистике. 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деюсь, что данная работа, представляющая собой не только теоретические выкладки, но и подробный анализ методов и данных, основанный на личном опыте автора и консультациях с другими операторами рынка, будет полезна для понимания процессов, происходящих на рынке ГКО в данный момент, а также для практической работы на данном рынке тем, кто еще только знакомится, что же такое ГКО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082800" cy="24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Список использованной литератур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«Ценные бумаги и фондовый рынок», Я.М. Миркин, г. Москва, издательство «Перспектива», 1995 г., 532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«Государственные ценные бумаги», А.А. Фельдман, г. Москва, издательство «ИНФРА-М», 1995 г, 240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«Банковское дело», под редакцией профессора В.И. Колесникова и профессора Л.П. Кроливецкой, г. Москва, издательство «Финансы и статистика», 1995 г. 476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«Финансовые фьючерсы», Московский государственный университет имени М.В.Ломоносова Центр общественных наук, г. Москва, ассоциация «Гуманитарное знание», 1993 г., 116 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сероссийский еженедельный деловой и экономический журнал «Эксперт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Аналитический журнал «Рынок ценных бумаг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Ежемесячный журнал «Деловой Партнер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становление Совета Министров - Правительства Российской Федерации «О выпуске государственных краткосрочных бескупонных облигаций» от 8 февраля 1993 Г. № 10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Основные условия выпуска государственных краткосрочных бескупонных облигаций Российской Федер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становление Правительства Российской Федерации «О внесении изменений в основные условия выпуска государственных краткосрочных бескупонных облигаций» от 27 сентября 1994 г. № 110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становление Верховного Совета Российской Федерации «О выпуске государственных краткосрочных бескупонных облигаций» от 19 февраля 1993 г. № 4526-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иказ центрального банка Российской Федерации «О проведении операций с государственными краткосрочными бескупонными облигациями» от 6 мая 1993 г. № 02-7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ложение об обслуживании и обращении выпусков государственных краткосрочных бескупонных облигаций</w:t>
            </w:r>
            <w:r>
              <w:rPr>
                <w:rStyle w:val="FootnoteCharacters"/>
                <w:rStyle w:val="FootnoteAnchor"/>
                <w:rFonts w:eastAsia="Arial Cyr" w:cs="Arial Cyr" w:ascii="Arial Cyr" w:hAnsi="Arial Cyr"/>
                <w:sz w:val="20"/>
                <w:szCs w:val="20"/>
              </w:rPr>
              <w:footnoteReference w:id="2"/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о приказом Банка России от 06.05.93</w:t>
      </w:r>
      <w:r>
        <w:rPr>
          <w:lang w:val="en-US"/>
        </w:rPr>
        <w:t xml:space="preserve"> </w:t>
      </w:r>
      <w:r>
        <w:rPr/>
        <w:t>г. № 02-78. Согласовано с Министерством финансов Российской Федерации от 06.05.93 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" w:hAnsi="SchoolBook" w:eastAsia="SchoolBook" w:cs="SchoolBook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14:00:00Z</dcterms:created>
  <dc:creator>Vera A. Lukk</dc:creator>
  <dc:description/>
  <dc:language>en-US</dc:language>
  <cp:lastModifiedBy>��������� ������</cp:lastModifiedBy>
  <dcterms:modified xsi:type="dcterms:W3CDTF">1997-11-05T14:20:00Z</dcterms:modified>
  <cp:revision>2</cp:revision>
  <dc:subject/>
  <dc:title>���������</dc:title>
</cp:coreProperties>
</file>