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2104432789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27568109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955505881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436477325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590482868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288395274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6535712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