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1488882843"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947488999"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1434576750"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552765179"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