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744561423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904222069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436522572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