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605255572"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2060649170"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114672647"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1919455547"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