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770783083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309485398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47774305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1445076935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41385932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111145845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1709868577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54602169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574129949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2137355546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546149385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780197209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381171109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660099376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882318976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708046231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655867149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126805365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303613601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380774144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290501960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608908120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880799533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797589328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1890764685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963236853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879360422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865727065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610063252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507444677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866213907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769369085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2139193447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25892362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776893307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98928721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097367715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531961957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802167996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229959749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316495364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387872139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387709169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811302864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061655047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409856199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389461864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216781152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914339917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77658967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1347009433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634201087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656811495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615192949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227007466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2109645690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990219116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953524124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033037235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689470217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825118443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969900418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1355045581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902697434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579335105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