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345930049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2066568969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849251013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102434417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1174263174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337669568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778789967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618150717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060724663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292480959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1839936785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2062323077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922144203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1177849879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742683353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2057537081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379731272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645983137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933619082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250748231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412122720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980892644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962751619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457394647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2113142612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479788353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339870211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782642210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406341597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775732332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