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277619373"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906295274"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717807782"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