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>0.8-0.9 с, третья - 0.3-0.6 с. Все остальное время поза лыжника практически не меняется - см. рис.2 [1]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513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before="0" w:after="120"/>
        <w:ind w:left="567" w:right="567" w:hanging="0"/>
        <w:jc w:val="center"/>
        <w:rPr/>
      </w:pPr>
      <w:r>
        <w:rPr/>
        <w:t>Рис. 2. Изменение угла атаки прыгуна во время прыжка</w:t>
      </w:r>
    </w:p>
    <w:p>
      <w:pPr>
        <w:pStyle w:val="Normal"/>
        <w:ind w:left="567" w:right="567" w:hanging="0"/>
        <w:jc w:val="both"/>
        <w:rPr/>
      </w:pPr>
      <w:r>
        <w:rPr/>
        <w:t>(по оси абсцисс отложено  отношение текущей дальности к полной дальности прыжка, по оси ординат - угол атаки туловища в градусах по результатам среднего прыжк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Таким образом, в основной фазе полет прыгуна близок к поступательному движению, что делает естественным предположение о замене рассмотрения прыгуна рассмотрением движения его центра масс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Уравнения движения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  <w:t>На прыгуна в полете действуют две основные силы: аэродинамическая сила и сила тяжести. Разложим аэродинамическую силу на две составляющие - подъемную силу и силу лобового сопротивления (см. рис.3) - и запишем второй закон Ньютона для центра масс системы лыжник-лыжи:</w:t>
      </w:r>
    </w:p>
    <w:p>
      <w:pPr>
        <w:pStyle w:val="Normal"/>
        <w:tabs>
          <w:tab w:val="clear" w:pos="720"/>
          <w:tab w:val="left" w:pos="2977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</w:tabs>
        <w:spacing w:lineRule="auto" w:line="480"/>
        <w:ind w:firstLine="567"/>
        <w:jc w:val="both"/>
        <w:rPr/>
      </w:pPr>
      <w:r>
        <w:rPr/>
        <w:t xml:space="preserve">где  </w:t>
        <w:tab/>
      </w:r>
      <w:r>
        <w:rPr/>
        <w:object w:dxaOrig="15360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20pt" filled="f" o:ole="">
            <v:imagedata r:id="rId4" o:title=""/>
          </v:shape>
          <o:OLEObject Type="Embed" ProgID="" ShapeID="ole_rId3" DrawAspect="Content" ObjectID="_1808336828" r:id="rId3"/>
        </w:object>
      </w:r>
      <w:r>
        <w:rPr/>
        <w:t xml:space="preserve"> - сила тяжест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 масса системы прыгун-лыж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-  ускорение центра масс системы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- ускорение свободного падения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8160" w:dyaOrig="10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22pt" filled="f" o:ole="">
            <v:imagedata r:id="rId6" o:title=""/>
          </v:shape>
          <o:OLEObject Type="Embed" ProgID="" ShapeID="ole_rId5" DrawAspect="Content" ObjectID="_1989891084" r:id="rId5"/>
        </w:object>
      </w:r>
      <w:r>
        <w:rPr/>
        <w:t xml:space="preserve"> - подъемная сила;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 </w:t>
      </w:r>
      <w:r>
        <w:rPr/>
        <w:t>подобных случаях под набегающим потоком воздуха понимается скорость воздуха относительно системы лыжник-лыжи. При старых техниках прыжка (см. рис. 3), когда корпус лыжника находился на относительно большом расстоянии от лыж, необходимо было рассматривать отдельно угол атаки корпуса, ног, рук и лыж [1], но при современных техниках и особенно при так называемом V-стиле, когда прыгун раздвигает лыжи и ложится между ними, становясь как бы треугольным крылом, можно приближенно считать, что лыжник и лыжи находятся в одной плоскости и рассматривать один угол атаки - угол атаки всей системы в целом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ернемся к началу этой главы. Для силы лобового сопротивления (2) и подъемной силы (3) существуют и другие выражения [6,7]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9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10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- плотность воздух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коэффициент силы лобового сопротивления, 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- коэффициент подъемной си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площадь миделя (площадь сечения системы прыгун-лыжи в плоскости, перпендикулярной набегающему потоку воздуха). Если считать, что лыжник и лыжи находятся в одной плоскости, то площадь миделя при заданном угле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определяется следующим образом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лощадь миделя при угле атаки 90</w:t>
      </w:r>
      <w:r>
        <w:rPr>
          <w:vertAlign w:val="superscript"/>
        </w:rPr>
        <w:t>0</w:t>
      </w:r>
      <w:r>
        <w:rPr/>
        <w:t xml:space="preserve">. Угол атаки складывается из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между горизонталью и скоростью и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между горизонталью и лыжами (рис. 4)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истема дифференциальных уравнений (7) с аэродинамическими коэффициентами, вычисляемыми в каждый момент времени по формулам (14), (15), образует замкнутую систему уравнений. Если к ней добавить начальные условия (8), данная задача будет являться задачей Коши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 заключение приводится сравнение реальных аэродинамических коэффициентов прыгунов 60-х и нашей оценки. Криаая А на рис. 6 изображает полученную нами зависимость между коэффициентом подъемной силы и коэффициентом лобового сопротивления, а кривая В - аналогичную зависимость, полученную из экспериментальных зависимостей аэродинамических коэффициентов от угла атаки [1]. Видно, что вид зависимости коэффициентов друг от друга слабо отличается, и коэффициент подъемной силы в нашей работе выше, чем в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Рис. 6. Зависимость коэффициента подъемной силы от коэффициента сопротивления с углом атаки в качестве параметра (кривая А - наша оценка, кривая В - эксперименты в аэродинамической трубе с моделями прыгунов, использующих старую технику прыжка)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left="567" w:right="566" w:hanging="0"/>
        <w:jc w:val="both"/>
        <w:rPr/>
      </w:pPr>
      <w:r>
        <w:rPr/>
        <w:t>Рис. 7. Зависимость коэффициентов силы лобового сопротивления и подъемной силы от угла атаки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>экспериментах тридцатилетней давности. Это хорошо согласуется с тем фактом, что за прошедшие годы прыгуны научились развивать б</w:t>
      </w:r>
      <w:r>
        <w:rPr>
          <w:i/>
          <w:iCs/>
        </w:rPr>
        <w:t>о</w:t>
      </w:r>
      <w:r>
        <w:rPr/>
        <w:t>льшую подъемную силу. Также если сравнить полученные нами графики зависимости аэродинамических коэффициентов от угла атаки (рис. 7) с аналогичными графиками в [1] на страницах 10-11, 13-14 и 15-16, видно, что вид зависимости сохранился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5:25:00Z</cp:lastPrinted>
  <dcterms:modified xsi:type="dcterms:W3CDTF">1997-07-07T02:44:00Z</dcterms:modified>
  <cp:revision>32</cp:revision>
  <dc:subject/>
  <dc:title/>
</cp:coreProperties>
</file>