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997951178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82828254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2109979939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1778483733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1577706416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532904185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