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  <w:t>Цилиндр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Работа ученика 11 класс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редней школы №1906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юго-западного округ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г.Москвы</w:t>
      </w:r>
    </w:p>
    <w:p>
      <w:pPr>
        <w:pStyle w:val="Normal"/>
        <w:widowControl w:val="false"/>
        <w:jc w:val="right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Кашина Виталия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separate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t>2</w: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  <w:u w:val="single"/>
        </w:rPr>
        <w:t>Цилиндр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-это фигура, состоящая из двух кругов, совме</w:t>
        <w:softHyphen/>
        <w:t>щаемых параллельным переносом и всех отрезков, соеди</w:t>
        <w:softHyphen/>
        <w:t>няющих соответствующие точки этих кругов.</w:t>
      </w:r>
    </w:p>
    <w:p>
      <w:pPr>
        <w:pStyle w:val="Normal"/>
        <w:widowControl w:val="false"/>
        <w:jc w:val="center"/>
        <w:rPr/>
      </w:pPr>
      <w:r>
        <w:rPr/>
        <w:object w:dxaOrig="9120" w:dyaOrig="4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2pt;height:152.65pt" filled="f" o:ole="">
            <v:imagedata r:id="rId3" o:title=""/>
          </v:shape>
          <o:OLEObject Type="Embed" ProgID="" ShapeID="ole_rId2" DrawAspect="Content" ObjectID="_110689983" r:id="rId2"/>
        </w:objec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войства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1. Основания равны и параллельны (из опр.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2. Образующие равны и параллельны(из свойств параллель</w:t>
        <w:softHyphen/>
        <w:t>ного переноса, по свойству параллельных плоскостей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 называется прямым, если образующие перпенди</w:t>
        <w:softHyphen/>
        <w:t>кулярны основанию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255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.55pt;height:148.8pt" filled="f" o:ole="">
            <v:imagedata r:id="rId5" o:title=""/>
          </v:shape>
          <o:OLEObject Type="Embed" ProgID="" ShapeID="ole_rId4" DrawAspect="Content" ObjectID="_174806475" r:id="rId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В прямом цилиндре :  ось=высота=образующая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ечения: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евое сечение </w:t>
      </w:r>
      <w:r>
        <w:rPr/>
        <w:object w:dxaOrig="3240" w:dyaOrig="5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.05pt;height:164.15pt" filled="f" o:ole="">
            <v:imagedata r:id="rId7" o:title=""/>
          </v:shape>
          <o:OLEObject Type="Embed" ProgID="" ShapeID="ole_rId6" DrawAspect="Content" ObjectID="_1821764746" r:id="rId6"/>
        </w:object>
      </w:r>
      <w:r>
        <w:rPr>
          <w:sz w:val="24"/>
          <w:szCs w:val="24"/>
        </w:rPr>
        <w:t xml:space="preserve">        </w:t>
      </w:r>
      <w:r>
        <w:rPr/>
        <w:object w:dxaOrig="3240" w:dyaOrig="47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05pt;height:156pt" filled="f" o:ole="">
            <v:imagedata r:id="rId9" o:title=""/>
          </v:shape>
          <o:OLEObject Type="Embed" ProgID="" ShapeID="ole_rId8" DrawAspect="Content" ObjectID="_330981553" r:id="rId8"/>
        </w:object>
      </w:r>
      <w:r>
        <w:rPr>
          <w:sz w:val="24"/>
          <w:szCs w:val="24"/>
        </w:rPr>
        <w:t xml:space="preserve">        </w:t>
      </w:r>
      <w:r>
        <w:rPr/>
        <w:object w:dxaOrig="6360" w:dyaOrig="46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150.75pt" filled="f" o:ole="">
            <v:imagedata r:id="rId11" o:title=""/>
          </v:shape>
          <o:OLEObject Type="Embed" ProgID="" ShapeID="ole_rId10" DrawAspect="Content" ObjectID="_1888848298" r:id="rId10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3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Боковая поверхность цилиндра: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/>
        <w:object w:dxaOrig="9915" w:dyaOrig="45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0.65pt;height:148.8pt" filled="f" o:ole="">
            <v:imagedata r:id="rId13" o:title=""/>
          </v:shape>
          <o:OLEObject Type="Embed" ProgID="" ShapeID="ole_rId12" DrawAspect="Content" ObjectID="_512041501" r:id="rId12"/>
        </w:objec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L-длина круга       L=2ПR             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оковой поверхности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L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h-высота                                         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                   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след.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лощадь полной поверхности цилиндра - это сумма пло</w:t>
        <w:softHyphen/>
        <w:t>щадей боковой поверхности двух оснований(S=ПR*R).</w:t>
      </w:r>
    </w:p>
    <w:p>
      <w:pPr>
        <w:pStyle w:val="Normal"/>
        <w:widowControl w:val="false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п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(R+h).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Вписанный и описанный цилиндр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вписанной в цилиндр, если основание её равные многоугольники, вписанные в основание цилиндра, а боковые рёбра являются образующими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2670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.8pt;height:148.3pt" filled="f" o:ole="">
            <v:imagedata r:id="rId15" o:title=""/>
          </v:shape>
          <o:OLEObject Type="Embed" ProgID="" ShapeID="ole_rId14" DrawAspect="Content" ObjectID="_227015535" r:id="rId1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описанной около цилиндра, если осно</w:t>
        <w:softHyphen/>
        <w:t>вание её - это многоугольники описанные около основания  цилиндра, а боковые грани касаются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330" w:dyaOrig="45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148.8pt" filled="f" o:ole="">
            <v:imagedata r:id="rId17" o:title=""/>
          </v:shape>
          <o:OLEObject Type="Embed" ProgID="" ShapeID="ole_rId16" DrawAspect="Content" ObjectID="_1031646731" r:id="rId16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4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sectPr>
      <w:headerReference w:type="default" r:id="rId18"/>
      <w:footerReference w:type="default" r:id="rId19"/>
      <w:type w:val="nextPage"/>
      <w:pgSz w:w="11906" w:h="16838"/>
      <w:pgMar w:left="170" w:right="170" w:gutter="0" w:header="172" w:top="443" w:footer="1063" w:bottom="1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3:16:00Z</dcterms:created>
  <dc:creator>D.R.</dc:creator>
  <dc:description/>
  <dc:language>en-US</dc:language>
  <cp:lastModifiedBy>D.R.</cp:lastModifiedBy>
  <dcterms:modified xsi:type="dcterms:W3CDTF">1998-01-13T13:16:00Z</dcterms:modified>
  <cp:revision>2</cp:revision>
  <dc:subject/>
  <dc:title>Цилиндр</dc:title>
</cp:coreProperties>
</file>