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75517123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60384463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2004355889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