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881243612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312398538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312402721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475031522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143230944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262552121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959960956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98090748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992977386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652135781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922939314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035339612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882430418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380929252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20137995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2132549063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38842145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01857578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793812786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432685212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1677943542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044755042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083821824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324704439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1993936926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760965526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1777070773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135258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