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554576648"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44809531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2116382119"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2046946369"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