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1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b/>
          <w:bCs/>
          <w:sz w:val="10"/>
          <w:szCs w:val="10"/>
        </w:rPr>
        <w:t>аксиомы планиметрии: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1. какова бы ни была прямая, существуют точки, принадлежащие этой прямой и точки не принадлежащие ей. Через любые две точки можно провести прямую и только одну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2. из трех точек на прямой одна о только одна лежит между двумя другими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3. каждый отрезок имеет определенную длину, большую нуля. Длина отрезка равна сумме длин частей, на которые он разбивается любой его точкой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4. прямая разбивает плоскость на две полуплоскости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 xml:space="preserve">5. каждый угол имеет определенную градусную меру, большую нуля. Градусная мера угла равна сумме градусных мер углов на которые он разбивается любым лучом, проходящим между его сторонами. 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6. на любой полупрямой от ее начальной точки можно отложить отрезок заданной длины, и только один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7. от любой полупрямой в заданную полуплоскость можно отложить угол с заданной градусной мерой, меньшей 180, и только один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8. каков бы ни был треугольник, существует равный ему треугольник в заданном расположении относительно данной полупрямой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9. через точку не лежащую на данной прямой можно провести на плоскости не более одной прямой, параллельной данной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Аксиомы стереометри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Стереометрия</w:t>
      </w:r>
      <w:r>
        <w:rPr>
          <w:sz w:val="10"/>
          <w:szCs w:val="10"/>
        </w:rPr>
        <w:t xml:space="preserve"> - раздел геометрии, в котором изучаются фигуры в пространстве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С1</w:t>
      </w:r>
      <w:r>
        <w:rPr>
          <w:sz w:val="10"/>
          <w:szCs w:val="10"/>
        </w:rPr>
        <w:t xml:space="preserve">: какова бы ни была плоскость, существует точки, принадлежащие этой плоскости, и точки, не принадлежащие ей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С2:</w:t>
      </w:r>
      <w:r>
        <w:rPr>
          <w:sz w:val="10"/>
          <w:szCs w:val="10"/>
        </w:rPr>
        <w:t xml:space="preserve"> если две различные плоскости имеют общую точку, то они пересекаются по прямой, проходящей через эту точку. Этой аксиомой утверждается, что если две различные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имеют общую точку, то существует прямая </w:t>
      </w:r>
      <w:r>
        <w:rPr>
          <w:i/>
          <w:iCs/>
          <w:sz w:val="10"/>
          <w:szCs w:val="10"/>
        </w:rPr>
        <w:t xml:space="preserve">с </w:t>
      </w:r>
      <w:r>
        <w:rPr>
          <w:sz w:val="10"/>
          <w:szCs w:val="10"/>
        </w:rPr>
        <w:t xml:space="preserve">, принадлежащая каждой из этих плоскостей. При этом если точка С принадлежит обеим плоскостям, то она принадлежит прямой </w:t>
      </w:r>
      <w:r>
        <w:rPr>
          <w:i/>
          <w:iCs/>
          <w:sz w:val="10"/>
          <w:szCs w:val="10"/>
        </w:rPr>
        <w:t>с</w:t>
      </w:r>
      <w:r>
        <w:rPr>
          <w:sz w:val="10"/>
          <w:szCs w:val="10"/>
        </w:rPr>
        <w:t>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 xml:space="preserve">С3: </w:t>
      </w:r>
      <w:r>
        <w:rPr>
          <w:sz w:val="10"/>
          <w:szCs w:val="10"/>
        </w:rPr>
        <w:t xml:space="preserve">если две различные прямые имеют общую точку, то через них можно провести плоскость и притом только одну. Это значит, что если две различные прямые a и b имеют общую точку С, то существует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содержащая прямые a и b. Плоскость, обладающая этим свойством, единственн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5.1:</w:t>
      </w:r>
      <w:r>
        <w:rPr>
          <w:sz w:val="10"/>
          <w:szCs w:val="10"/>
        </w:rPr>
        <w:t xml:space="preserve"> через прямую и не лежащую на ней точку можно провести плоскость, и притом только одну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АВ - данная прямая и С - не лежащая на ней точка. Проведем через точки А и С прямую (аксиома 1). Прямые АВ и АС различны, так как точка С не лежит на прямой АВ. Проведем через прямые АВ и АС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(аксиома С3). Она проходит через прямую АВ и точку С. Докажем, что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проходящая через прямую АВ и точку С, единственна. Допустим, существует другая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, проходящая через прямую АВ и точку С. По аксиоме С2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ересекаются по прямой. Эта прямая должна содержать точки  А, В и С. Но они не лежат на одной прямой. Мы пришли к противоречию. Теорема доказан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араллелепипед, его элементы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Если основание призмы - параллелограмм, то она называется параллелепипедом. У параллелепипеда все грани - параллелограммы. Грани параллелепипеда, не имеющие общих вершин, называются противолежащими. 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Бывает прямой и наклонный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Прямой параллелепипед: основание - прямоугольник. У него все грани - прямоугольники. Прямоуг параллеп, у которого все ребра равны, называется кубом. Длины непараллельных ребер прямоуг параллеп называются его линейными размерами (измерениями). У прямоуг параллеп три измерения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9.3</w:t>
      </w:r>
      <w:r>
        <w:rPr>
          <w:sz w:val="10"/>
          <w:szCs w:val="10"/>
        </w:rPr>
        <w:t>: диагонали параллелепипеда пересекаются в одной точке и точкой пересечения делятся пополам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ано</w:t>
      </w:r>
      <w:r>
        <w:rPr>
          <w:sz w:val="10"/>
          <w:szCs w:val="10"/>
        </w:rPr>
        <w:t>: параллелепипед АВСД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, О - точка пересечения диагоналей 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А и В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>: рассмотрим какие-нибудь две диагонали параллелепипеда, например А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и В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 Так как четырехугольники АВСД и Д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 - параллелограммы с общей стороной СД, то их стороны АВ и 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араллельны друг другу, а значит, лежат в одной плоскости. Эта плоскость пересекает плоскости противолежащих граней параллелепипеда по параллельным прямым А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 и В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 Следовательно, четырехугольник ВА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- параллелограмм. Диагонали параллелепипеда АС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и ВД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являются диагоналями этого параллелограмма. Поэтому они пересекаются и точкой пересечения О делятся пополам. Аналогично доказываются другие диагонали. Отсюда заключаем, что все четыре диагонали параллелепипеда пересекаются в одной точке и точкой пересечения делятся пополам.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2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араллельные прямые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Две прямые в пространстве называются параллельными, если они лежат в одной плоскости и не пересекаются. Прямые, которые не пересекаются и не лежат в одной плоскости, называются скрещивающимися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6.1:</w:t>
      </w:r>
      <w:r>
        <w:rPr>
          <w:sz w:val="10"/>
          <w:szCs w:val="10"/>
        </w:rPr>
        <w:t xml:space="preserve"> через точку вне данной прямой можно провести прямую, параллельную данной и только одну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Замечание</w:t>
      </w:r>
      <w:r>
        <w:rPr>
          <w:sz w:val="10"/>
          <w:szCs w:val="10"/>
        </w:rPr>
        <w:t>: утверждение единственности в теореме 16.1 не является простым следствием аксиомы параллельных, так как этой аксиомой утверждается единственность прямой, параллельной данной в данной плоскости. Поэтому она требует доказательств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- данная прямая и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- точка, не лежащая на этой прямой. Проведем через прямую и точку плоскость</w:t>
      </w:r>
      <w:r>
        <w:rPr>
          <w:b/>
          <w:bCs/>
          <w:sz w:val="10"/>
          <w:szCs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</w:rPr>
        <w:t>.</w:t>
      </w:r>
      <w:r>
        <w:rPr>
          <w:sz w:val="10"/>
          <w:szCs w:val="10"/>
        </w:rPr>
        <w:t xml:space="preserve"> Проведем через точку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в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прямую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параллельную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. Докажем, что прямая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параллельная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, единственна. Допустим, что существует другая прямая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, проходящая через точку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и параллельная прямой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. Через прямые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можно провести плоскость</w:t>
      </w:r>
      <w:r>
        <w:rPr>
          <w:b/>
          <w:bCs/>
          <w:sz w:val="10"/>
          <w:szCs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Плоскость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роходит через прямую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и точку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, следовательно по теореме 15.1 она совпадает с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. Теперь по аксиоме параллельных прямые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совпадают. Теорема доказан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Площадь сферы. (вывод формулы)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Площадь поверхности сферы - предел отношения объема слоя, покрывающего поверхность, к толщине этого слоя, если толщина этого стремиться к нулю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3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рямая, параллельная плоскости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Пряма и плоскость называются параллельными, если они не пересекаются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6.3</w:t>
      </w:r>
      <w:r>
        <w:rPr>
          <w:sz w:val="10"/>
          <w:szCs w:val="10"/>
        </w:rPr>
        <w:t>: если прямая, не принадлежащая плоскости, параллельна какой-нибудь прямой в этой плоскости, то она параллельна и самой плоскост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 и а - не лежащая в ней прямая и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- прямая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параллельная прямой а. Проведем плоскость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через прямые а и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.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ересекаются по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. Если бы прямая а пересекала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то точка пересечения принадлежала бы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Но это невозможно, так как прямые а и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араллельны. Итак, прямая а не пересекает плоско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а значит, параллель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ЧТД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Вывод формулы объема конус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 xml:space="preserve">Конусом (а точнее круговым конусом) называется тело, которое состоит из круга - основания конуса, точки, не лежащей в плоскости этого круга, - вершины конуса и всех отрезков, соединяющих вершину конуса с точками основания. Прямой конус - прямая, соединяющая вершину конуса с центром основания, перпендикулярна плоскости основания. 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4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Параллельные плоскости. 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Две плоскости называются параллельными, если они не пересекаются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6.4:</w:t>
      </w:r>
      <w:r>
        <w:rPr>
          <w:sz w:val="10"/>
          <w:szCs w:val="10"/>
        </w:rPr>
        <w:t xml:space="preserve">  если две пересекающиеся прямые одной плоскости соответственно параллельны двум прямым другой плоскости, то эти плоскости параллельны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sz w:val="10"/>
          <w:szCs w:val="10"/>
        </w:rPr>
        <w:t xml:space="preserve"> - данные плоскости,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 xml:space="preserve">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 xml:space="preserve">2 </w:t>
      </w:r>
      <w:r>
        <w:rPr>
          <w:sz w:val="10"/>
          <w:szCs w:val="10"/>
        </w:rPr>
        <w:t xml:space="preserve">- прямые в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</w:rPr>
        <w:t>,</w:t>
      </w:r>
      <w:r>
        <w:rPr>
          <w:sz w:val="10"/>
          <w:szCs w:val="10"/>
        </w:rPr>
        <w:t xml:space="preserve"> пересекающиеся в точке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,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соответственно параллельные им прямые в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b/>
          <w:bCs/>
          <w:sz w:val="10"/>
          <w:szCs w:val="10"/>
        </w:rPr>
        <w:t>.</w:t>
      </w:r>
      <w:r>
        <w:rPr>
          <w:sz w:val="10"/>
          <w:szCs w:val="10"/>
        </w:rPr>
        <w:t xml:space="preserve"> Допустим, что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sz w:val="10"/>
          <w:szCs w:val="10"/>
        </w:rPr>
        <w:t xml:space="preserve"> не параллельны, т.е. пересекаются по некоторой прямой </w:t>
      </w:r>
      <w:r>
        <w:rPr>
          <w:b/>
          <w:bCs/>
          <w:sz w:val="10"/>
          <w:szCs w:val="10"/>
        </w:rPr>
        <w:t>с</w:t>
      </w:r>
      <w:r>
        <w:rPr>
          <w:sz w:val="10"/>
          <w:szCs w:val="10"/>
        </w:rPr>
        <w:t xml:space="preserve">. По теореме 16.3 прямые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, как параллельные прямым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в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, параллельны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b</w:t>
      </w:r>
      <w:r>
        <w:rPr>
          <w:sz w:val="10"/>
          <w:szCs w:val="10"/>
        </w:rPr>
        <w:t xml:space="preserve">, и поэтому они не пересекают лежащую в этой плоскости прямую </w:t>
      </w:r>
      <w:r>
        <w:rPr>
          <w:b/>
          <w:bCs/>
          <w:sz w:val="10"/>
          <w:szCs w:val="10"/>
        </w:rPr>
        <w:t>с</w:t>
      </w:r>
      <w:r>
        <w:rPr>
          <w:sz w:val="10"/>
          <w:szCs w:val="10"/>
        </w:rPr>
        <w:t>. Таким образом, в плоскости</w:t>
      </w:r>
      <w:r>
        <w:rPr>
          <w:b/>
          <w:bCs/>
          <w:sz w:val="10"/>
          <w:szCs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через точку </w:t>
      </w:r>
      <w:r>
        <w:rPr>
          <w:b/>
          <w:bCs/>
          <w:sz w:val="10"/>
          <w:szCs w:val="10"/>
        </w:rPr>
        <w:t xml:space="preserve">А </w:t>
      </w:r>
      <w:r>
        <w:rPr>
          <w:sz w:val="10"/>
          <w:szCs w:val="10"/>
        </w:rPr>
        <w:t>проходят две прямые (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параллельные прямой </w:t>
      </w:r>
      <w:r>
        <w:rPr>
          <w:b/>
          <w:bCs/>
          <w:sz w:val="10"/>
          <w:szCs w:val="10"/>
        </w:rPr>
        <w:t>с</w:t>
      </w:r>
      <w:r>
        <w:rPr>
          <w:sz w:val="10"/>
          <w:szCs w:val="10"/>
        </w:rPr>
        <w:t>. Но это невозможно по аксиоме параллельных. Мы пришли к противоречию ЧТД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Вывод формулы объема пирамиды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br w:type="column"/>
      </w:r>
      <w:r>
        <w:rPr>
          <w:b/>
          <w:bCs/>
          <w:sz w:val="10"/>
          <w:szCs w:val="10"/>
        </w:rPr>
        <w:t>Билет №5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еорема об отрезках параллельных прямых, заключенных между двумя параллельными плоскостями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Если две параллельные плоскости пересекаются третьей, то прямые пересечения параллельны. Действительно, согласно определению параллельные прямые - это прямые, которые лежат в одной плоскости и не пересекаются. Наши прямые лежат в одной плоскости - секущей плоскости. Они не пересекаются, так как не пересекаются содержащие их параллельные плоскости. Значит, прямые параллельны. ЧТД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Отрезки параллельных прямых, заключенные между двумя параллельными плоскостями, равны</w:t>
      </w:r>
      <w:r>
        <w:rPr>
          <w:sz w:val="10"/>
          <w:szCs w:val="10"/>
        </w:rPr>
        <w:t xml:space="preserve">. Действительно, пу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- параллельные плоскости, а и в - пересекающие их параллельные прямые,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и 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точки пересечения прямых с плоскостями (см рисунок). Проведем через прямые а и в плоскость. Она пересекает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о параллельным прямым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Четырехугольник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параллелограмм, т.к. у него противолежащие стороны параллельны. А у параллелограмма противолежащие стороны равны. Значит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В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В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ЧТД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Касательная плоскость</w:t>
      </w:r>
      <w:r>
        <w:rPr>
          <w:sz w:val="10"/>
          <w:szCs w:val="10"/>
        </w:rPr>
        <w:t xml:space="preserve"> - плоскость, проходящая  через точку А шаровой поверхности и перпендикулярная радиусу, проведенному в точку 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 xml:space="preserve">Теорема 20.5: </w:t>
      </w:r>
      <w:r>
        <w:rPr>
          <w:sz w:val="10"/>
          <w:szCs w:val="10"/>
        </w:rPr>
        <w:t>касательная плоскость имеет с шаром только одну общую точку - точку касания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Доказательство: пу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, касательная к шару, и А - точка касания. Возьмем произвольную точку Х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отличную от А. Так как ОА - перпендикуляр, а ОХ - наклонная, то ОХ</w:t>
      </w: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&gt;</w:t>
      </w:r>
      <w:r>
        <w:rPr>
          <w:sz w:val="10"/>
          <w:szCs w:val="10"/>
        </w:rPr>
        <w:t>ОА=</w:t>
      </w: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R</w:t>
      </w:r>
      <w:r>
        <w:rPr>
          <w:sz w:val="10"/>
          <w:szCs w:val="10"/>
        </w:rPr>
        <w:t>. Следовательно точка Х не принадлежит шару. Теорема доказан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Прямая в касательной плоскости шара, проходящая через точку касания, называется касательной к шару в этой точке. Так как касательная плоскость имеет с шаром только одну общую точку, то касательная прямая тоже имеет с шаром только одну общую точку - точку касания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6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рямая, перпендикулярная плоскости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Две прямые называются перпендикулярными, если угол между ними равен 90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.  Прямая называется перпендикулярной плоскости, если она перпендикулярна любой прямой в этой плоскости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Прямая, пересекающая плоскость, называется перпендикулярной этой плоскости, если она перпендикулярна любой прямой, которая лежит в данной плоскости и проходит через точку пересечения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2:</w:t>
      </w:r>
      <w:r>
        <w:rPr>
          <w:sz w:val="10"/>
          <w:szCs w:val="10"/>
        </w:rPr>
        <w:t xml:space="preserve"> если прямая перпендикулярна двум пересекающимся прямым, лежащим в плоскости, то она перпендикулярна данной плоскост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>: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Площадь боковой поверхности пирамиды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9.6:</w:t>
      </w:r>
      <w:r>
        <w:rPr>
          <w:sz w:val="10"/>
          <w:szCs w:val="10"/>
        </w:rPr>
        <w:t xml:space="preserve"> боковая поверхность правильной пирамиды равна произведению полупериметра основания на апофему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7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еорема о трех перпендикулярах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5:</w:t>
      </w:r>
      <w:r>
        <w:rPr>
          <w:sz w:val="10"/>
          <w:szCs w:val="10"/>
        </w:rPr>
        <w:t xml:space="preserve"> если прямая, проведенная на плоскости через основание наклонной, перпендикулярна ее проекции, то она перпендикулярна наклонной. И обратно: если прямая на плоскости перпендикулярна наклонной, то она перпендикулярна и проекции наклонной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АВ - перпендикуляр к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, АС - наклонная и с - прямая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проходящая через основание С наклонной. Проведем прямую С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, параллельную прямой АВ. Она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Проведем через прямые АВ и 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С плоскость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>. Прямая с перпендикулярна прямой С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. Если она перпендикулярна прямой СВ, то она перпендикулярна плоскост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>, а значит, и прямой АС. Аналогично если прямая с перпендикулярна наклонной СА, то она, будучи перпендикулярна и прямой СА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, перпендикулярна плоскост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>, а значит, и проекции наклонной ВС. ЧТД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Вывод формулы объема шара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8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ерпендикулярные плоскости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Две пересекающиеся плоскости называются перпендикулярными, если третья плоскость, перпендикулярная прямой пересечения этих плоскостей, пересекает их по перпендикулярным прямым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6:</w:t>
      </w:r>
      <w:r>
        <w:rPr>
          <w:sz w:val="10"/>
          <w:szCs w:val="10"/>
        </w:rPr>
        <w:t xml:space="preserve"> если плоскость проходит через прямую, перпендикулярную другой плоскости, то эти плоскости перпендикулярны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, в - перпендикулярная ей прямая,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- плоскость, проходящая через прямую в, с- прямая, по которой пересекаются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. Докажем, что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ерпендикулярны. Проведем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через точку пересечения прямой в с плоскостью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прямую а, перпендикулярную прямой с. Проведем через прямые а и в плоскость </w:t>
      </w:r>
      <w:r>
        <w:rPr>
          <w:rFonts w:eastAsia="Symbol" w:cs="Symbol" w:ascii="Symbol" w:hAnsi="Symbol"/>
          <w:sz w:val="10"/>
          <w:szCs w:val="10"/>
        </w:rPr>
        <w:t>g</w:t>
      </w:r>
      <w:r>
        <w:rPr>
          <w:sz w:val="10"/>
          <w:szCs w:val="10"/>
        </w:rPr>
        <w:t xml:space="preserve">. Она перпендикулярна прямой с, т.к. прямая с перпендикулярна прямым а и в. Т.к. прямые а и в перпендикулярны, то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ерпендикулярны. ЧТД. 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Призма</w:t>
      </w:r>
      <w:r>
        <w:rPr>
          <w:sz w:val="10"/>
          <w:szCs w:val="10"/>
        </w:rPr>
        <w:t xml:space="preserve"> - многогранник, который состоит из двух плоских многоугольников, лежащих в разных плоскостях и совмещаемых параллельным переносом, и всех отрезков, соединяющих соответствующие точки этих многоугольников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Прямая призма</w:t>
      </w:r>
      <w:r>
        <w:rPr>
          <w:sz w:val="10"/>
          <w:szCs w:val="10"/>
        </w:rPr>
        <w:t xml:space="preserve"> -  боковые ребра призмы перпендикулярны основаниям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Боковая поверхность призмы</w:t>
      </w:r>
      <w:r>
        <w:rPr>
          <w:sz w:val="10"/>
          <w:szCs w:val="10"/>
        </w:rPr>
        <w:t xml:space="preserve"> (площадь боковой поверхности) - сумма площадей боковых граней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 xml:space="preserve">Теорема 19.1: </w:t>
      </w:r>
      <w:r>
        <w:rPr>
          <w:sz w:val="10"/>
          <w:szCs w:val="10"/>
        </w:rPr>
        <w:t>боковая поверхность прямой призмы равна произведению периметра основания на высоту призмы, т.е. на длину бокового ребр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боковые грани прямой призмы - прямоугольники. Основания этих прямоугольников являются сторонами многоугольника, лежащего в основании призмы, а высоты равны длине боковых ребер. Отсюда следует, что боковая поверхность призмы равна.....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задача о боковой поверхности наклонной призмы:</w:t>
      </w:r>
      <w:r>
        <w:rPr>
          <w:sz w:val="10"/>
          <w:szCs w:val="10"/>
        </w:rPr>
        <w:t xml:space="preserve"> боковая поверхность наклонной призмы равна произведению периметра перпендикулярного сечения и бокового ребр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9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еорема о двух прямых, перпендикулярных плоскост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4:</w:t>
      </w:r>
      <w:r>
        <w:rPr>
          <w:sz w:val="10"/>
          <w:szCs w:val="10"/>
        </w:rPr>
        <w:t xml:space="preserve">  две прямые, перпендикулярные одной и той же плоскости, параллельны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а и в - две прямые, перпендикулярные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Допустим, что прямые а и в не параллельны. Тогда существует некая прямая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араллельная а. Выберем на прямой в точку С, не лежащую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Проведем через точку С прямую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, параллельную а. Прямая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(теорема 17.3). пусть В и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- точки пересечения прямых в и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с плоскостью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Тогда прямая В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 xml:space="preserve"> перпендикулярна пересекающимся прямым в и в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. А это невозможно. Мы пришли к противоречию. ЧТД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Прямоугольный параллелепипед</w:t>
      </w:r>
      <w:r>
        <w:rPr>
          <w:sz w:val="10"/>
          <w:szCs w:val="10"/>
        </w:rPr>
        <w:t xml:space="preserve"> - параллелепипед, у которого основанием является прямоугольник. У прямоугольного параллелепипеда все грани - прямоугольники. Длины непараллельных ребер прямоугольного параллелепипеда называются его линейными размерами (измерениями</w:t>
      </w:r>
      <w:r>
        <w:rPr>
          <w:b/>
          <w:bCs/>
          <w:sz w:val="10"/>
          <w:szCs w:val="10"/>
        </w:rPr>
        <w:t xml:space="preserve">)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9.4:</w:t>
      </w:r>
      <w:r>
        <w:rPr>
          <w:sz w:val="10"/>
          <w:szCs w:val="10"/>
        </w:rPr>
        <w:t xml:space="preserve"> в прямоугольном параллелепипеде квадрат любой диагонали равен сумме квадратов трех его измерений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 10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3</w:t>
      </w:r>
      <w:r>
        <w:rPr>
          <w:sz w:val="10"/>
          <w:szCs w:val="10"/>
        </w:rPr>
        <w:t>: если плоскость перпендикулярна одной из двух параллельных прямых, то она перпендикулярна и другой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>: пусть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две параллельные прямые 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, перпендикулярная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Докажем, что эта плоскость перпендикулярна и прямой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Проведем через точку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ересечения прямой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с плоскостью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произвольную прямую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. Проведем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через точку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ересечения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с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прямую х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параллельную прямой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Так как прямая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то прямые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 xml:space="preserve"> х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ерпендикулярны. По теореме 17.1(если две пересекающиеся прямые параллельны соответственно двум перпендикулярным прямым, то они тоже перпендикулярны) параллельные им пересекающиеся прямые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и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тоже перпендикулярны. Таким образом, прямая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ерпендикулярна любой прямой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А это значит, что прямая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о противолежащих гранях параллелепипеда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274" w:right="274" w:gutter="0" w:header="0" w:top="547" w:footer="0" w:bottom="1166"/>
      <w:pgNumType w:fmt="decimal"/>
      <w:cols w:num="4" w:space="18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02:36:00Z</dcterms:created>
  <dc:creator>Alexandre Katalov</dc:creator>
  <dc:description/>
  <dc:language>en-US</dc:language>
  <cp:lastModifiedBy>Alexandre Katalov</cp:lastModifiedBy>
  <cp:lastPrinted>1997-06-20T06:50:00Z</cp:lastPrinted>
  <dcterms:modified xsi:type="dcterms:W3CDTF">1997-06-20T03:09:00Z</dcterms:modified>
  <cp:revision>14</cp:revision>
  <dc:subject/>
  <dc:title>Билет №1</dc:title>
</cp:coreProperties>
</file>