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744621045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1211921285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1193980678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1838268731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1050610244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1281611982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348352864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1115712858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301743933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129401289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