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</w:t>
      </w:r>
      <w:r>
        <w:rPr>
          <w:b/>
          <w:bCs/>
          <w:sz w:val="32"/>
          <w:szCs w:val="32"/>
        </w:rPr>
        <w:t>ОМ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  <w:t>ДОКЛАД НА ТЕМ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  <w:t>ГРАВИТАЦИОННЫЕ ВЗАИМОДЕЙСТВ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ВЫПОЛНИЛ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en-US"/>
        </w:rPr>
        <w:t>: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АВГУСТОВ АЛЕКСЕЙ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ЭКОНОМИЧЕСКИЙ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АКУЛЬТЕТ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РУППА  Э - 65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ПРОВЕРИЛ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  <w:lang w:val="en-US"/>
        </w:rPr>
        <w:t>: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                                   ЧУПИРОВ А.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56"/>
          <w:szCs w:val="56"/>
        </w:rPr>
      </w:pP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МСК   1996</w:t>
      </w: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56"/>
          <w:szCs w:val="56"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56"/>
          <w:szCs w:val="56"/>
        </w:rPr>
        <w:t xml:space="preserve">              </w:t>
      </w:r>
    </w:p>
    <w:sectPr>
      <w:type w:val="nextPage"/>
      <w:pgSz w:w="11906" w:h="16838"/>
      <w:pgMar w:left="737" w:right="737" w:gutter="0" w:header="0" w:top="510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23:01:00Z</dcterms:created>
  <dc:creator>�������� �������</dc:creator>
  <dc:description/>
  <dc:language>en-US</dc:language>
  <cp:lastModifiedBy>Andrew Y. Boubnoff</cp:lastModifiedBy>
  <dcterms:modified xsi:type="dcterms:W3CDTF">1997-01-10T12:55:00Z</dcterms:modified>
  <cp:revision>4</cp:revision>
  <dc:subject/>
  <dc:title>                ������ ��������������� �����������</dc:title>
</cp:coreProperties>
</file>