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right" w:pos="8647" w:leader="dot"/>
            </w:tabs>
            <w:spacing w:lineRule="atLeast" w:line="240" w:before="120" w:after="120"/>
            <w:ind w:hanging="0"/>
            <w:jc w:val="both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8"/>
              <w:szCs w:val="28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bCs w:val="false"/>
              <w:rFonts w:eastAsia="Times New Roman Cyr" w:cs="Times New Roman Cyr" w:ascii="Times New Roman Cyr" w:hAnsi="Times New Roman Cyr"/>
            </w:rPr>
            <w:instrText xml:space="preserve"> TOC \o "1-3" </w:instrText>
          </w:r>
          <w:r>
            <w:rPr>
              <w:sz w:val="28"/>
              <w:b w:val="false"/>
              <w:szCs w:val="28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>1. Оглавление</w:t>
            <w:tab/>
            <w:t>1</w:t>
          </w:r>
        </w:p>
        <w:p>
          <w:pPr>
            <w:pStyle w:val="Contents1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>2. Исследовательская часть</w:t>
            <w:tab/>
            <w:t>3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1. Введение</w:t>
            <w:tab/>
            <w:t>3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2. Краткие сведения об орбите</w:t>
            <w:tab/>
            <w:t>4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2.1. Характеристика орбиты</w:t>
            <w:tab/>
            <w:t>4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2.2. Связь МКА с наземными пунктами управления</w:t>
            <w:tab/>
            <w:t>5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2.3. Выведение на рабочую орбиту</w:t>
            <w:tab/>
            <w:t>6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3. Исходные данные и цели работы</w:t>
            <w:tab/>
            <w:t>10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3.1. Исходные данные</w:t>
            <w:tab/>
            <w:t>10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3.2. Цели работы</w:t>
            <w:tab/>
            <w:t>12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4. Моделирование движения центра масс МКА</w:t>
            <w:tab/>
            <w:t>13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4.1. Уравнения движения МКА</w:t>
            <w:tab/>
            <w:t>13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4.2. Возмущающие ускорения, действующие на МКА</w:t>
            <w:tab/>
            <w:t>15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4.3. Расчет параметров текущей орбиты МКА</w:t>
            <w:tab/>
            <w:t>22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5. Коррекция траектории МКА</w:t>
            <w:tab/>
            <w:t>24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5.1. Коррекция приведения</w:t>
            <w:tab/>
            <w:t>24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5.2. Расчет потребного топлива</w:t>
            <w:tab/>
            <w:t>26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5.3. Коррекция поддержания</w:t>
            <w:tab/>
            <w:t>27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6. Движение МКА относительно центра масс</w:t>
            <w:tab/>
            <w:t>28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6.1. Уравнения движения относительно центра масс МКА</w:t>
            <w:tab/>
            <w:t>28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2.6.2. Стабилизация углового положения при коррекции</w:t>
            <w:tab/>
            <w:t>28</w:t>
          </w:r>
        </w:p>
        <w:p>
          <w:pPr>
            <w:pStyle w:val="Contents1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>3. ОРГАНИЗАЦИОННО-ЭКОНОМИЧЕСКАЯ ЧАСТЬ</w:t>
            <w:tab/>
            <w:t>31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3.1. Организация и планирование выполнения темы</w:t>
            <w:tab/>
            <w:t>31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3.2. Определение затрат труда</w:t>
            <w:tab/>
            <w:t>31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3.3. Расчет сметы затрат на разработку программного продукта</w:t>
            <w:tab/>
            <w:t>35</w:t>
          </w:r>
        </w:p>
        <w:p>
          <w:pPr>
            <w:pStyle w:val="Contents1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>4. ПроМЫШЛЕННАЯ ЭКОЛОГИЯ И БЕЗОПАСНОСТЬ</w:t>
            <w:tab/>
            <w:t>39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4.1. Введение</w:t>
            <w:tab/>
            <w:t>39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4.2. Анализ вредных факторов</w:t>
            <w:tab/>
            <w:t>39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4.3. Требования к видеотерминальным устройствам</w:t>
            <w:tab/>
            <w:t>44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4.4. Расчет вредных излучений</w:t>
            <w:tab/>
            <w:t>46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4.5. Рациональная организация рабочего места</w:t>
            <w:tab/>
            <w:t>46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4.6. Рекомендации по снижению утомляемости</w:t>
            <w:tab/>
            <w:t>47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4.7. Защита от напряжения прикосновения. Зануление</w:t>
            <w:tab/>
            <w:t>48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4.8. Пожарная безопасность</w:t>
            <w:tab/>
            <w:t>49</w:t>
          </w:r>
        </w:p>
        <w:p>
          <w:pPr>
            <w:pStyle w:val="Contents1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b w:val="false"/>
              <w:b w:val="false"/>
              <w:bCs w:val="false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>5. Список литературы</w:t>
            <w:tab/>
            <w:t>53</w:t>
          </w:r>
        </w:p>
        <w:p>
          <w:pPr>
            <w:pStyle w:val="Contents1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/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 xml:space="preserve">6. Приложение. ТекстЫ Программ для 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  <w:lang w:val="en-US"/>
            </w:rPr>
            <w:t xml:space="preserve">Borland C++ 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 xml:space="preserve">и 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  <w:lang w:val="en-US"/>
            </w:rPr>
            <w:t>Matlab 4.0 for windows</w: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ab/>
            <w:t>54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/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6.1. Основной программный модуль 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main.cpp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ab/>
            <w:t>54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/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6.2. Подпрограмма расчета возмущающих ускорений, параметров орбиты и коррекции 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sfun.cpp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ab/>
            <w:t>57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/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6.3. Файл начальной инициализации 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init.h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ab/>
            <w:t>77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/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6.4. Файл описания переменных 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def.h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ab/>
            <w:t>79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/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6.5. Файл 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sfun.h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ab/>
            <w:t>81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/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6.6. Файл 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rk5.h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ab/>
            <w:t>81</w:t>
          </w:r>
        </w:p>
        <w:p>
          <w:pPr>
            <w:pStyle w:val="Contents2"/>
            <w:tabs>
              <w:tab w:val="clear" w:pos="9072"/>
              <w:tab w:val="right" w:pos="8647" w:leader="dot"/>
            </w:tabs>
            <w:spacing w:lineRule="atLeast" w:line="240"/>
            <w:ind w:hanging="0"/>
            <w:jc w:val="both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6.7. Программа построения временных диаграмм</w:t>
            <w:tab/>
            <w:t>82</w:t>
          </w:r>
          <w:r>
            <w:rPr>
              <w:sz w:val="28"/>
              <w:szCs w:val="28"/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8647" w:leader="dot"/>
        </w:tabs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right" w:pos="8647" w:leader="dot"/>
        </w:tabs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647" w:leader="dot"/>
        </w:tabs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ИССЛЕДОВАТЕЛЬСКАЯ ЧАСТЬ</w:t>
      </w:r>
    </w:p>
    <w:p>
      <w:pPr>
        <w:pStyle w:val="Normal"/>
        <w:tabs>
          <w:tab w:val="clear" w:pos="720"/>
          <w:tab w:val="right" w:pos="8647" w:leader="dot"/>
        </w:tabs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1. ВВЕДЕНИЕ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анной работе проводится исследование движения центра масс МКА по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йствием различных возмущающих ускорений (от не</w:t>
        <w:softHyphen/>
        <w:t>централь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авитационного поля Земли, сопротивления атмо</w:t>
        <w:softHyphen/>
        <w:t>сферы, притяжения Солнца 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уны, из-за давления солнечных лу</w:t>
        <w:softHyphen/>
        <w:t>чей) и создание математической моде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ижения ЦМ МКА, по</w:t>
        <w:softHyphen/>
        <w:t>зво</w:t>
        <w:softHyphen/>
        <w:t>ляющей учесть при интегрировании уравнений движ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М МКА эволюцию орбиты М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боте разрабатывается алгоритм коррекции, ликвидирующий ошибки вывед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КА и рассчитывается масса топлива, необхо</w:t>
        <w:softHyphen/>
        <w:t>димая для проведения коррекции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й из-за эволюции па</w:t>
        <w:softHyphen/>
        <w:t>раметров орбиты и из-за ошибок выведения М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рабочую ор</w:t>
        <w:softHyphen/>
        <w:t>биту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чность проведения коррекции зависит от точности направле</w:t>
        <w:softHyphen/>
        <w:t>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ректирующего импульса, заданной в ТЗ. Было проведено моде</w:t>
        <w:softHyphen/>
        <w:t>лирование системы коррекции в режиме стабилизации угло</w:t>
        <w:softHyphen/>
        <w:t>вого по</w:t>
        <w:softHyphen/>
        <w:t>ложения при работе корректирующей двигательной уста</w:t>
        <w:softHyphen/>
        <w:t>новк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боте приводятся программы, реализующие интегрирование уравнений движения ЦМ МКА, процесс осуществления коррекции и расчет топлива для коррекции.</w:t>
      </w:r>
      <w:r>
        <w:br w:type="page"/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. КРАТКИЕ СВЕДЕНИЯ ОБ ОРБИТЕ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показателями эффективности космической группировки, являются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едельная производительность МКА в сутки на освещенной стороне Земли не менее 400-500 объектов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риодичность наблюдения районов съемки не реже одного раза в сутк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оложение плоскости орбиты по отношению к Солнцу выбрано таким образом, чтобы угол между линией узлов и следом терминатора на плоскости экватора Земли составлял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и  этом северный полувиток орбиты должен проходить над освещенной частью земной поверхности. Для определенности углу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писывается знак «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 в том случае, если восходящий узел орбиты находится над освещенной частью Земли, и знак «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», если ВУ находится над неосвещенной частью. При выборе баллистического построения оперируют угло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однозначно определяющимся прямым восхождением Солнц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олготой восходящего узла орбиты в абсолютном пространстве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Соотношение между угло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угло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.1. ХАРАКТЕРИСТИКА ОРБИТЫ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ешения задач наблюдения Земли из космоса с хорошим раз</w:t>
        <w:softHyphen/>
        <w:t>решением при жестких ограничениях на массу КА и минимизации затрат на выведение целесообразно использовать низкие круговые орбиты. В этом классе орбит выделяют солнечно-синхронные ор</w:t>
        <w:softHyphen/>
        <w:t>биты со следующими свойствами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корость прецессии плоскости орбиты в пространстве состав</w:t>
        <w:softHyphen/>
        <w:t>ляет примерно 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утки, что практически обеспечивает постоян</w:t>
        <w:softHyphen/>
        <w:t>ство ориентации ее относительно терминатора Земли в течении всего срока активного существования К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близость наклонения плоскости орбиты к полярному, что обес</w:t>
        <w:softHyphen/>
        <w:t>печивает глобальность накрытия полюсами обзора поверхности Земл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озможность наблюдения районов на поверхности Земли при</w:t>
        <w:softHyphen/>
        <w:t>мерно в одно и то же местное время при незначительном изменении углов места Солнца в точке наблюдени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м этим условиям удовлетворяют солнечно-синхронные ор</w:t>
        <w:softHyphen/>
        <w:t>биты с высотами от нескольких сот до полутора тысяч километров. На больших высотах наклонение солнечно-синхронной орбиты от</w:t>
        <w:softHyphen/>
        <w:t>ли</w:t>
        <w:softHyphen/>
        <w:t>чается от полярного, и глобальность накрытия поверхности Земли не обеспечивается. Для повышения эффективности наблюде</w:t>
        <w:softHyphen/>
        <w:t>ния це</w:t>
        <w:softHyphen/>
        <w:t>лесообразно выбрать орбиты с изомаршрутной трассой, у которых следы орбит ежесуточно проходят на одними и теми же районами Земли, что позволяет обеспечивать периодичность на</w:t>
        <w:softHyphen/>
        <w:t>блюдения од</w:t>
        <w:softHyphen/>
        <w:t>ного и того же объекта, как минимум, раз в сутки с одного 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варительные расчеты показали, что целесообразно исполь</w:t>
        <w:softHyphen/>
        <w:t>зовать орбиту с высотой Н = 574 км и наклонением плоскости ор</w:t>
        <w:softHyphen/>
        <w:t>биты к плоскости экватора Земли i = 97,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а МКА может составить от 500 до 800 кг (что зависит от вида целевой аппаратуры, устанавливаемой на борту МКА). Для выведения МКА на орбиту используется РН СС-19 («Рокот») с разгонным блоком «Бриз»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.3. СВЯЗЬ МКА С НАЗЕМНЫМИ ПУНКТАМИ УПРАВЛЕНИЯ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ение МКА осуществляется с наземных пунктов управления на территории России. Их количество и место расположения выбирается таким образом, чтобы на любом витке можно было организовать сеанс связи с МКА хотя бы с одного пункта управления. Угол возывшения МКА над горизонтом наземного пункта управления должен быть не менее 7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а дальность до МКА не должна превышать 2200 к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е зон связи были использованы следующие исходные данные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сота орбиты - 574 к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клонение орбиты - 97,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географическая долгота восходящего узла первого витка - 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д.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минимальный угол возвышения МКА над местным горизонтом - 7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рассматривавшихся возможных наземных пунктов управления (Москва, Новосибирск, Хабаровск, Мурманск, Калининград, Диксон, Комсомольск-на-Амуре, Петропавловск-Камчатский), было выбрано три (Москва, Диксон, Петропавловск-Камчатский), обеспечивающие возможности связи с МКА на любом витке орбиты. При этом зоны связи с МКА составляют от 3 до 9 минут на витке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гральные характеристики возможности связи с МКА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сота орбиты - 574 к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число витков, видимых из Москвы, вит/сутки - 6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уммарное время видимости из Москвы, мин - 41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уммарное время видимости с трех пунктов, мин - 153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максимальное время видимости одного витка, мин - 9,1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.4. ВЫВЕДЕНИЕ МКА НА РАБОЧУЮ ОРБИТУ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ведение МКА на орбиту с наклонен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 = 97,6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ысотой Н = 574 к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уществляется ракетой-носителем «Рокот» с разгонным блоком «Бриз». При выведении для каждой отделяющейся части РН (отработанная первая ступень, обтекатель, отработанная вторая ступень) существует свой район падени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варианты старта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Полигон Байконур.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-за отсутствия зон падения отделяющихся частей возможно сформировать опорную орбиту с наклонен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рядка 6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формирования опорной орбиты с наклонением близким полярному при использовании трассы с азимутом стрельбы более 18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направление стрельбы на юг) - первая ступень падает в районе Ашхабада, обтекатель сбрасывается на высоте Н порядка 100 км, вторая ступень падает за Аравийским полуостровом. С точки зрения энергетики, выведение осуществляется не по оптимальной схеме, в результате чего на круговую орбиту высотой Н порядка 700 км выводится МКА массой менее 600 кг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олигон Ледяная (Свободный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-за отсутствия зон падения отделяющихся частей возможно сформировать опорную орбиту с наклонен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рядка 54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6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и северном запуске РН первая ступень падает в районе заповедника в устье реки Олейма (приток Лены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Космодром Плесецк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зимуты пуска с космодрома Плесецк обеспечивают наклонения орб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72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93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Формирование требуемового наклон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97,6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уществляется с помощью разгонного блока «Бриз»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работы двух ступеней РН формируется баллистическая траектория с наклонен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93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ысота в момент окончания работы двигателя второй ступени составляет Н = 190 км, наклонная да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L = 30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м. Приблизительно через 1,2 секунды после прохождения команды на выключение двигателя второй ступени проходит команда на запуск ДУ РБ. После выключения двигателя второй ступени РН происходит отделение от ракеты связки РБ с КА. Время расцепк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t = 318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кунд. Абсолютная скорость в момент отде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V = 555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. Отделяемая масса 6700 кг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ьная установка РБ «Бриз» выполняет задачу доразгона КА при формировании опорной орбиты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рактеристики двигателя РБ «Бриз»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тя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г - 2000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удельный импульс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сек - 324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личество включений, р - 7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нтервал между включениями, сек - 20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ремя функционирования, час - 7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работы двигателя РБ «Бриз» при первом включении происходит увеличение высоты баллистической траектории с Н = 190 км до Н = 270 км и к моменту окончания работы двигателя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 = 905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чке с аргументом шир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 = 104,1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ормируется опорная эллиптическая орбита с параметрами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сота в перигее 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м - 190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сота в апогее 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м - 574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большая полуось орбиты а, км - 6747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эксцентриситет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0,02548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клон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93,4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риод обращения Т, час - 1,53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аргумент периге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w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28,38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долгота восходящего узла в гринвичской СК, фиксированной на момент старт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г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48,37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личина импульса характеристической скорости, отрабатываемого при первом включении ДУ РБ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2,3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м/с, время работы порядка 600 сек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двигателя при первом включении происходит вне зоны видимости НПУ на территории России. Географические координаты, соответствующие этому моменту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широт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76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долгот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38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омент прохождения МКА перигея опорной эллиптической орбиты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t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231 се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еографические координаты составляют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широт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долгот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27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порной эллиптической орбите МКА совершает пассивный полет до апогея. В районе апогея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t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,12 ча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уществляется второе включение ДУ РБ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приложения второго компланарного импульса характеристической скор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м/с, при втором включении (время работы 20 сек) формируется круговая орбита с параметрами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сота Н, км - 574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клон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93,4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риод обращения Т, час - 1,6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двигателя при втором включении происходит вне зоны видимости НПУ на территории России. Географические координаты, соответствующие этому моменту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широт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,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долгот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5,8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оздания круговой, солнечно-синхронной орбиты необходимо изменить наклонение д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97,6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С этой целью осуществляется третье включение ДУ РБ при первом прохождении восходящего узла орбиты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t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,3 час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приложения ортогонального импульса характеристической скор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d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6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м/с, при третьем включении (время работы 90 сек) формируется солнечно-синхронная круговая орбита с параметрами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сота Н, км - 574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клон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97,6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риод обращения Т, час - 1,6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число оборотов в сутк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15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двигателя при третьем включении происходит вне зоны видимости НПУ на территории России. Географические координаты, соответствующие этому моменту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широт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долгот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8,1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выключения двигателя при третьем запуске происходит отделение МКА от РБ «Бриз»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нематические параметры в гринвичской СК, фиксированной на момент старта РН и оскулирующие элементы орбиты на момент отделения от РБ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раметр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сек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946,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6388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12028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8968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241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-12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747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, c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5761,6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0,00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i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7,59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69400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6952000</w:t>
            </w:r>
          </w:p>
        </w:tc>
      </w:tr>
    </w:tbl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8"/>
          <w:szCs w:val="28"/>
        </w:rPr>
        <w:t>2.3. ИСХОДНЫЕ ДАННЫЕ И ЦЕЛИ РАБОТЫ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ИСХОДНЫЕ ДАННЫЕ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орбита, необходимая для выполнения задач МКА, имеет следующие параметры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руговая, e = 0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солнечно-синхронная, скорость прецессии линии узлов орбиты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вна скорости обращения Солнца относительно Земли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/ 365,2422 = 0,017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д/сут = 0,98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сут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зомаршрутная, за сутки МКА совершает целое количество оборотов (n = 15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обеспечивает прохождение МКА над одними и теми же рай</w:t>
        <w:softHyphen/>
        <w:t>онами в одно и тоже местное врем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риод Т = 5765 с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сота орбиты Н = 574 к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клонение орбиты i = 97,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географическая долгота восходящего узла орбит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э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28,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гота восходящего узла в геоцентрической экваториальной (абсолютной) системе координат OXYZ определяется как разность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э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часовой угол, отсчитывающийся от гринвичского мери</w:t>
        <w:softHyphen/>
        <w:t>диана до оси X, направленной в точку весеннего равноденстви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овой угол зависит от даты старта и выбирается из астроно</w:t>
        <w:softHyphen/>
        <w:t>ми</w:t>
        <w:softHyphen/>
        <w:t>ческого ежегодника. В данной задаче для моделирования вы</w:t>
        <w:softHyphen/>
        <w:t>бран часовой угол = 0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овательно долгота восходящего узла орбиты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э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28,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ТЗ, начальная точка выведения имеет следующие ко</w:t>
        <w:softHyphen/>
        <w:t>ор</w:t>
        <w:softHyphen/>
        <w:t>динаты в гринвичской системе координат, фиксированной на момент старта РН:</w:t>
      </w:r>
    </w:p>
    <w:tbl>
      <w:tblPr>
        <w:tblW w:w="88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23"/>
        <w:gridCol w:w="4423"/>
      </w:tblGrid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раметр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сек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946.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638800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120280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89506,9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241,2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-123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7472,65</w:t>
            </w:r>
          </w:p>
        </w:tc>
      </w:tr>
    </w:tbl>
    <w:p>
      <w:pPr>
        <w:pStyle w:val="Normal"/>
        <w:spacing w:lineRule="atLeast" w:line="240"/>
        <w:ind w:firstLine="284"/>
        <w:rPr/>
      </w:pPr>
      <w:r>
        <w:rPr/>
        <w:t>Элементы орбиты:</w:t>
      </w:r>
    </w:p>
    <w:tbl>
      <w:tblPr>
        <w:tblW w:w="88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23"/>
        <w:gridCol w:w="4423"/>
      </w:tblGrid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1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, c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5761,67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e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0,0009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i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7,59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6940000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6952000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нематические параметры в геоцентрической экваториальной системе коор</w:t>
      </w:r>
      <w:r>
        <w:rPr/>
        <w:t>динат:</w:t>
      </w:r>
    </w:p>
    <w:tbl>
      <w:tblPr>
        <w:tblW w:w="88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23"/>
        <w:gridCol w:w="4423"/>
      </w:tblGrid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сек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946.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13726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9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3171846,1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89506,9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-201,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-1247,0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7472,6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1</w:t>
            </w:r>
          </w:p>
        </w:tc>
      </w:tr>
    </w:tbl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чность выведения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едельная ошибка по координ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3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7 к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едельная ошибка по скор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3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5 м/с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считав ошибку по координате на ошибку по периоду выве</w:t>
        <w:softHyphen/>
        <w:t xml:space="preserve">дения орбиты получим предельную ошибку по периоду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0 сек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реляционная матрица ошибок выведения на момент выведе</w:t>
        <w:softHyphen/>
        <w:t>ния составляет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лены, стоящие на главной диагонали представляют собой квад</w:t>
        <w:softHyphen/>
        <w:t>раты предельных ошибок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3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3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(3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7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49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4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55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66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(3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5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тальные члены представляют собой вторые смешанные мо</w:t>
        <w:softHyphen/>
        <w:t xml:space="preserve">ме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j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j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ij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j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j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3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3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j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коэффици</w:t>
        <w:softHyphen/>
        <w:t>енты связи величин i и j. В данном случае вторые смешанные мо</w:t>
        <w:softHyphen/>
        <w:t xml:space="preserve">ме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j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j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нематические параметры в геоцентрической экваториальной системе коор</w:t>
      </w:r>
      <w:r>
        <w:rPr/>
        <w:t>динат на момент выведения с учетом ошибок выведе</w:t>
        <w:softHyphen/>
        <w:t>ния:</w:t>
      </w:r>
    </w:p>
    <w:tbl>
      <w:tblPr>
        <w:tblW w:w="88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23"/>
        <w:gridCol w:w="4423"/>
      </w:tblGrid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сек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946.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4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6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9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3178846,1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9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6,9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-206,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-1252,0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7477,6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1</w:t>
            </w:r>
          </w:p>
        </w:tc>
      </w:tr>
    </w:tbl>
    <w:p>
      <w:pPr>
        <w:pStyle w:val="Normal"/>
        <w:spacing w:lineRule="atLeast" w:line="240"/>
        <w:ind w:firstLine="284"/>
        <w:rPr/>
      </w:pPr>
      <w:r>
        <w:rPr/>
        <w:t>Параметры орбиты с учетом ошибок выведения:</w:t>
      </w:r>
    </w:p>
    <w:tbl>
      <w:tblPr>
        <w:tblW w:w="88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23"/>
        <w:gridCol w:w="4423"/>
      </w:tblGrid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1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, c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5795,7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,13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p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973,5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м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973,6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e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0,0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i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7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37</w:t>
            </w:r>
          </w:p>
        </w:tc>
      </w:tr>
    </w:tbl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2. ЦЕЛИ РАБОТЫ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Исследование и моделирование движения ЦМ МКА при воз</w:t>
        <w:softHyphen/>
        <w:t>действии на КА возмущающих ускорени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Разработка алгоритмов проведения коррекции траектории МКА, моделирования процесса, и расчет потребного топлива для проведения коррекции траектори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Исследование динамики системы коррекции траектории при стабилизации углового положения в процессе проведения коррек</w:t>
        <w:softHyphen/>
        <w:t>ции траектории МКА.</w:t>
      </w:r>
      <w:r>
        <w:br w:type="page"/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 МОДЕЛИРОВАНИЕ ДВИЖЕНИЯ ЦЕНТРА МАСС МКА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УРАВНЕНИЕ ДВИЖЕНИЯ КА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 невозмущенное движение материальных точек М и m в некоторой инерциальной системе координат. Движение совер</w:t>
        <w:softHyphen/>
        <w:t>ша</w:t>
        <w:softHyphen/>
        <w:t>ется под действием силы притяж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Си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материаль</w:t>
        <w:softHyphen/>
        <w:t>ной точки m определяется формулой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¦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стоянная притяжения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o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единичный вектор, направленный от М к m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 w:cs="Times New Roman Cyr" w:ascii="Times New Roman Cyr" w:hAnsi="Times New Roman Cyr"/>
          <w:sz w:val="28"/>
          <w:szCs w:val="28"/>
        </w:rPr>
        <w:t>- радиус-вектор, проведенный из т.М до т.m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относительное расстояние от М до m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точку М действует сил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равная по величине и направлен</w:t>
        <w:softHyphen/>
        <w:t>ная в противоположную сторону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снове второго закона Ньютона уравнения движения матери</w:t>
        <w:softHyphen/>
        <w:t>альных точек М и m имеют вид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(1),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2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радиус-вектор, проведенный из начала инерциальной сис</w:t>
        <w:softHyphen/>
        <w:t>темы координат в точку m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радиус-вектор, проведенный из начала инерциальной сис</w:t>
        <w:softHyphen/>
        <w:t>темы координат в точку 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читая из уравнения (3) уравнение (4), получим уравнение дви</w:t>
        <w:softHyphen/>
        <w:t>жения мате</w:t>
        <w:softHyphen/>
        <w:t>риальной точки m относительно притягивающего цен</w:t>
        <w:softHyphen/>
        <w:t>тра М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 m&lt;&lt;М, следовательно, можно пренебречь ускорением, которое КА с массой m сообщает притягивающему центру М. То</w:t>
        <w:softHyphen/>
        <w:t>гда можно совместить начало инерциальной системы координат с при</w:t>
        <w:softHyphen/>
        <w:t>тягивающим центром М. Следовательно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уравнение невозмущенного движения КА отно</w:t>
        <w:softHyphen/>
        <w:t>сительно притягивающего центра М в инерциальной системе коор</w:t>
        <w:softHyphen/>
        <w:t>динат, центр которой находится в М, имеет вид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fM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гравитационная постоянная Земл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 возмущенное движение КА в геоцентрической  эква</w:t>
        <w:softHyphen/>
        <w:t>ториальной (абсолютной) системе координат OXYZ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чало О - в центре масс Зем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сь X направлена в точку весеннего равноденств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сь Z совпадает с осью вращения Земли и направлена на Север</w:t>
        <w:softHyphen/>
        <w:t>ный полюс Земл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сь Y дополняет систему до право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жение КА в абсолютной системе координат OXYZ происхо</w:t>
        <w:softHyphen/>
        <w:t>дит под действием центральной силы притяжения Зем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а также под действием возмущающих си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Уравнение движения имеет вид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597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г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сса К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оекциях на оси абсолютной системы координат OXYZ полу</w:t>
        <w:softHyphen/>
        <w:t>чим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</m:t>
        </m:r>
      </m:oMath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</m:t>
        </m:r>
      </m:oMath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</m:t>
        </m:r>
      </m:oMath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a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a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озмущающиеся ускорени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возмущающиеся ускорения вызываются следующими причинами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центральностью поля притяжения Земл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опротивлением атмосферы Земл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лиянием Солнц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лиянием Луны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давлением солнечного свет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ВОЗМУЩАЮЩИЕ УСКОРЕНИЯ, ДЕЙСТВУЮЩИЕ НА МКА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озмущающееся ускорение, вызванное нецентральностью гра</w:t>
        <w:softHyphen/>
        <w:t>витационного поля Зем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 потенциал поля притяжения Земли. При точном рас</w:t>
        <w:softHyphen/>
        <w:t>чете параметров орбиты спутников, в качестве хорошего прибли</w:t>
        <w:softHyphen/>
        <w:t>же</w:t>
        <w:softHyphen/>
        <w:t>ния к действительной поверхности Земли принимают геоид. Геоид - это гипотетическая уровенная поверхность, совпадающая с поверх</w:t>
        <w:softHyphen/>
        <w:t>ностью спокойного океана и продолженная под материко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огда в баллистике под геоидом понимают не поверхность, а тело, которое ограничено поверхностью мирового океана при не</w:t>
        <w:softHyphen/>
        <w:t>ко</w:t>
        <w:softHyphen/>
        <w:t>тором среднем уровне воды, свободной от возмущений. Во всех точках геоида потенциал притяжения имеет одно и то же значение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енциал притяжения Земли можно представить в виде разло</w:t>
        <w:softHyphen/>
        <w:t>же</w:t>
        <w:softHyphen/>
        <w:t>ния по сферическим функция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d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= f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авитационная постоянная Зем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средний экваториальный радиус Зем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коэффициенты, определяемые из гравиметрических дан</w:t>
        <w:softHyphen/>
        <w:t>ных, а также по наблюдениям за движением ИСЗ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долгота притягивающей точк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широта притягивающей точк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исоединенные функции Лежандра степени m и по</w:t>
        <w:softHyphen/>
        <w:t>рядка n (при m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многочлен Лежандра порядка n (при m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авляющие тип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(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зывают зональ</w:t>
        <w:softHyphen/>
        <w:t>ными гармониками n-по</w:t>
        <w:softHyphen/>
        <w:t>рядка. Т.к. полином Лежандра n-го по</w:t>
        <w:softHyphen/>
        <w:t xml:space="preserve">рядка имеет n действительных корней, функц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удет ме</w:t>
        <w:softHyphen/>
        <w:t>нять знак на n широтах, сфера делится на n+1 широтную зону, где эти составляю</w:t>
        <w:softHyphen/>
        <w:t>щие имеют попеременно «+» или «-» значения. По</w:t>
        <w:softHyphen/>
        <w:t>этому их называют зональными гармоникам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ляющие тип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(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(mL)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(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(mL)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зывают тессеральными гармониками n-порядка и степени m. Они обращаются в 0 на 2m меридианах, 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(mL) = 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(mL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а n-m параллелях, 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/d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фера делится на n+m+1 трапецию, где эти составляющие сохра</w:t>
        <w:softHyphen/>
        <w:t>няют знак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ляющие типа и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(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(nL)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(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(nL)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зывают секториальными гармониками n-порядка и степени m. Эти составляющие меняю знак только на меридиана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(nL) = 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(nL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 сфере выделяют 2n меридиональных секторов, где эти составляющие со</w:t>
        <w:softHyphen/>
        <w:t>храняют знак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член Лежандра степени n находится по следующей фор</w:t>
        <w:softHyphen/>
        <w:t>муле: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z) = 1/(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n!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1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d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соединенная функция Лежандра порядка n и степени m нахо</w:t>
        <w:softHyphen/>
        <w:t>дится по следующей формуле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z) = (1-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m/2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n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z)/d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m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ущающая часть гравитационного потенциала Земли равна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= U’ +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U’ = (U -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/r) +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U’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U’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тенциал аномалий силы тяготения Зем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U’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часть потенциала Земли, которая учитывает несферичность Земл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овательно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ая зональная гармоника в разложении потенциала учиты</w:t>
        <w:softHyphen/>
        <w:t>вает полярное сжатие Зем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ональные гармоники нечетного порядка и тессеральные гармо</w:t>
        <w:softHyphen/>
        <w:t>ники, где n-m нечетное число - учитывают ассиметрию Земли отно</w:t>
        <w:softHyphen/>
        <w:t>сительно  плоскости экватор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кториальные и тессеральные гармоники - учитывают ассимет</w:t>
        <w:softHyphen/>
        <w:t>рию Земли относительно оси вращени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ая зональная гармоника имеет порядо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все остальные - порядо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 xml:space="preserve">-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ыше. Поэтому будем учитывать в разложении по</w:t>
        <w:softHyphen/>
        <w:t>тен</w:t>
        <w:softHyphen/>
        <w:t>циала притяжения только зональную гармонику (n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m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екторальную гармони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n=2, m=2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Также не будем учитывать потенциал аномалий силы тяго</w:t>
        <w:softHyphen/>
        <w:t>тения Зем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(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[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 + (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(2L) + 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(2L))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)]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0,00109808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0,00000574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- 0,00000158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x) = 1/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2!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1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d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ователь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x) = (3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1)/2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z/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следователь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 = (3(z/r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1)/2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x) = (1 - 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/2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x)/d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1/2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1 - 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3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1)/d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ователь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x) = 3(1 - 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z/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следователь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2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 = 3(1 - (z/r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и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position w:val="-22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бы найти возмущающее ускорение от нецентральности поля тяготения Земли в проекциях на оси абсолютной системы коорди</w:t>
        <w:softHyphen/>
        <w:t xml:space="preserve">нат OXYZ, надо взять производные от возмущающего потенциал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оординатам X, Y, Z, приче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r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овательно,</w:t>
      </w:r>
    </w:p>
    <w:p>
      <w:pPr>
        <w:pStyle w:val="Normal"/>
        <w:tabs>
          <w:tab w:val="clear" w:pos="720"/>
          <w:tab w:val="left" w:pos="2552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position w:val="-2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r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tabs>
          <w:tab w:val="clear" w:pos="720"/>
          <w:tab w:val="left" w:pos="2552" w:leader="none"/>
        </w:tabs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Возмущающее ускорение, вызванное сопротивлением атмо</w:t>
        <w:softHyphen/>
        <w:t>сферы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движении в атмосфере на КА действует сила аэродинамиче</w:t>
        <w:softHyphen/>
        <w:t>ского ускор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авленная против вектора скорости КА от</w:t>
        <w:softHyphen/>
        <w:t>но</w:t>
        <w:softHyphen/>
        <w:t>сительно  атмосферы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коэффициент аэродинамического сопротивлени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2,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лощадь миделевого сечения - проекция КА на плос</w:t>
        <w:softHyphen/>
        <w:t>кость, пер</w:t>
        <w:softHyphen/>
        <w:t>пендикулярную направлению скорости полет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корость 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лотность атмосферы в рассматриваемой точке орбиты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 исследуемая орбита - круговая с высотой Н = 574 км, бу</w:t>
        <w:softHyphen/>
        <w:t>дем считать, что плотность атмосферы одинакова во всех точках ор</w:t>
        <w:softHyphen/>
        <w:t>биты и равна плотности атмосферы на высоте 574 км. Из таб</w:t>
        <w:softHyphen/>
        <w:t>лицы стандартной атмосферы находим плотность наиболее близ</w:t>
        <w:softHyphen/>
        <w:t>кую к вы</w:t>
        <w:softHyphen/>
        <w:t>соте Н = 574 км. Для высоты Н = 580 к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,098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-1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а аэродинамического ускорения создает возмущающее каса</w:t>
        <w:softHyphen/>
        <w:t>тельное ускор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дем проекции аэродинамического ускорения на оси абсолют</w:t>
        <w:softHyphen/>
        <w:t>ной системы координат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авлено против скорости КА, следовательно единичный век</w:t>
        <w:softHyphen/>
        <w:t>тор направления имеет вид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a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[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|V|,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|V|,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/|V|], |V|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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ит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Vz</m:t>
        </m:r>
      </m:oMath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Возмущающее ускорение, вызванное давлением солнечного свет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вление солнечного света учитывается как добавок к постоян</w:t>
        <w:softHyphen/>
        <w:t xml:space="preserve">ной тяготения Солнца - </w:t>
      </w:r>
      <w:r>
        <w:rPr>
          <w:rFonts w:eastAsia="Symbol" w:cs="Symbol" w:ascii="Symbol" w:hAnsi="Symbol"/>
          <w:i/>
          <w:iCs/>
          <w:sz w:val="28"/>
          <w:szCs w:val="28"/>
        </w:rPr>
        <w:t>D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а величина вычисляется следующим об</w:t>
        <w:softHyphen/>
        <w:t>разом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D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p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m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4,6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-6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давление солнечного света на расстоянии в одну астрономи</w:t>
        <w:softHyphen/>
        <w:t>ческую единицу 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1,49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 астрономическая единиц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масса 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8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лощадь миделевого сечения - проекция КА на плос</w:t>
        <w:softHyphen/>
        <w:t>кость, пер</w:t>
        <w:softHyphen/>
        <w:t>пендикулярную направления солнечных луч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D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1,3915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Возмущающее ускорение, возникающее из-за влияния Солнц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движения КА в абсолютной системе координат OXYZ относительно Земли при воздействии Солнца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постоянная тяготения Зем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стоянная тяготения Солнц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радиус-вектор от Земли до 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радиус-вектор от Земли до Солнц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возмущающее ускорение, возникающее из-за влияния Солнца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десь первое слагаем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ть ускорение, которое полу</w:t>
        <w:softHyphen/>
        <w:t>чил бы КА, если он был непритягиваю</w:t>
        <w:softHyphen/>
        <w:t>щим, а Земля отсутствовал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ое слагаемо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ть ускорение, которое сообщает Солнце Земле, как непритягиваю</w:t>
        <w:softHyphen/>
        <w:t>щему телу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овательно, возмущающее ускорение, которое получает КА при движении относительно Земли - это разность двух слагаемых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&gt;&gt;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первом слагаемом можно пренебреч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Следо</w:t>
        <w:softHyphen/>
        <w:t>ва</w:t>
        <w:softHyphen/>
        <w:t>тельно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|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- r|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екции радиуса-вектора Солнца на оси абсолют</w:t>
        <w:softHyphen/>
        <w:t>ной сис</w:t>
        <w:softHyphen/>
        <w:t>темы координат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елирование движения Солнца проводилось следующим об</w:t>
        <w:softHyphen/>
        <w:t>ра</w:t>
        <w:softHyphen/>
        <w:t xml:space="preserve">зом: за некоторый промежуток времен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лнце относительно Земли сместится на уго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(90 -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начальное положение Солнца в эклиптиче</w:t>
        <w:softHyphen/>
        <w:t>ской системе коор</w:t>
        <w:softHyphen/>
        <w:t>динат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28,1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долгота восходящего узла первого витка 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3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угол между восходящим узлом орбиты КА и терминато</w:t>
        <w:softHyphen/>
        <w:t>ро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угловая скорость Солнца относительно Земл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perscript"/>
        </w:rPr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365,242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00 = 1,991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-7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c = 1,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 xml:space="preserve">-5 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c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в эклиптической системе координат проекции  составляют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0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1,49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1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 астрономическая единица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расстояние от Земли до Солнца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оскость эклиптики наклонена к плоскости экватора на угол 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23,4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екци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оси абсолютной системы координат можно найти как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проекции возмущающего ускорения на оси абсо</w:t>
        <w:softHyphen/>
        <w:t>лютной системы координат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x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=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y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=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y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z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=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z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учетом солнечного давления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x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- (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</w:t>
      </w:r>
      <w:r>
        <w:rPr>
          <w:rFonts w:eastAsia="Symbol" w:cs="Symbol" w:ascii="Symbol" w:hAnsi="Symbol"/>
          <w:i/>
          <w:iCs/>
          <w:sz w:val="28"/>
          <w:szCs w:val="28"/>
        </w:rPr>
        <w:t>D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x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y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- (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</w:t>
      </w:r>
      <w:r>
        <w:rPr>
          <w:rFonts w:eastAsia="Symbol" w:cs="Symbol" w:ascii="Symbol" w:hAnsi="Symbol"/>
          <w:i/>
          <w:iCs/>
          <w:sz w:val="28"/>
          <w:szCs w:val="28"/>
        </w:rPr>
        <w:t>D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y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z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- (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</w:t>
      </w:r>
      <w:r>
        <w:rPr>
          <w:rFonts w:eastAsia="Symbol" w:cs="Symbol" w:ascii="Symbol" w:hAnsi="Symbol"/>
          <w:i/>
          <w:iCs/>
          <w:sz w:val="28"/>
          <w:szCs w:val="28"/>
        </w:rPr>
        <w:t>D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z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Возмущающее ускорение, возникающее из-за влияния Луны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движения КА в абсолютной системе координат OXYZ относительно Земли при воздействии Луны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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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4,90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стоянная тяготения Луны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радиус-вектор от Земли до Луны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возмущающее ускорение, возникающее из-за влияния Луны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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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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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&gt;&gt;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первом слагаемом можно пренебречь r. Следо</w:t>
        <w:softHyphen/>
        <w:t>ва</w:t>
        <w:softHyphen/>
        <w:t>тельно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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</m:t>
              </m:r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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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|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- r|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 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екции радиуса-вектора Луны на оси абсолютной системы координат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жение Луны учитывается следующим образом: положение Луны в каждый момент времени рассчитывается в соответствии с данными астрономического ежегодника. Все данные заносятся в массив, и далее этот массив считается программой моделирования движения КА. В первом приближении принимается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рбита Луны - кругова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угол наклона плоскости орбиты Луны к плоскости эклиптик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i = 5,1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риод обращения линии пересечения плоскостей лунной ор</w:t>
        <w:softHyphen/>
        <w:t>биты и эклиптики (по ходу часовой стрелки, если смотреть с север</w:t>
        <w:softHyphen/>
        <w:t>ного полюса) = 18,6 год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ол между плоскостями экватора Земли и орбиты Луны можно найти по формуле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 = cos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cos(i) - sin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sin(i)cos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долгота восходящего узла лунной орбиты, отсчитыва</w:t>
        <w:softHyphen/>
        <w:t>ется от направления на точку весеннего равноденстви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угол между плоскостями эклиптики и экватора Зем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еблется с периодом 18,6 лет между минимумом пр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18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18’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максимумом пр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28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36’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гота восходящего узла лунной орбиты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меняется с тече</w:t>
        <w:softHyphen/>
        <w:t xml:space="preserve">нием времен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величин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0/18,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5,242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00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жение Луны на орбите во время t определяется углом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 xml:space="preserve"> л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0/27,3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00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ам перехода найдем проекции вектора положения Луны на оси абсолютной системы координат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 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3,84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8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реднее расстояние от Земли до Луны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проекции возмущающего ускорения на оси абсо</w:t>
        <w:softHyphen/>
        <w:t>лютной системы координат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=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!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=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y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!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=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z/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(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!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x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y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(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z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)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я возмущенного движения при действии корректирую</w:t>
        <w:softHyphen/>
        <w:t>щего ускорения имеют вид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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</m:t>
          </m:r>
        </m:oMath>
      </m:oMathPara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/dt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- (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x 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xu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xa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x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y/dt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- (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y 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yu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ya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y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z/dt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- (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r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z 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zu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za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zc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3. РАСЧЕТ ПАРАМЕТРОВ ТЕКУЩЕЙ ОРБИТЫ КА</w:t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ченная система уравнений движения ЦМ КА интегрируется методом Рунге-Кутта 5-го порядка с переменным шагом. Началь</w:t>
        <w:softHyphen/>
        <w:t xml:space="preserve">ные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y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x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y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z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в абсолютной системе коорди</w:t>
        <w:softHyphen/>
        <w:t>нат, соответствуют началь</w:t>
        <w:softHyphen/>
        <w:t>ной точке вывода при учете ошибок вы</w:t>
        <w:softHyphen/>
        <w:t>ведения. После интегриро</w:t>
        <w:softHyphen/>
        <w:t>вания мы получаем вектор состояния КА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x, y, z, 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в любой момент вре</w:t>
        <w:softHyphen/>
        <w:t>мен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вектору состояния можно рассчитать параметры орбиты. со</w:t>
        <w:softHyphen/>
        <w:t>ответствующие этому вектору состояни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) Фокальный параметр -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де С - интеграл площаде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C = r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V, |C| = C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y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z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z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 x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z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екции на оси абсолютной СК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x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y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) Эксцентриситет -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e = f/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тор Лапласа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f = V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C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r/r, |f| = f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x/r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y/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роекции на оси абсолютной СК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V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i/>
          <w:iCs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z/r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Большая полуось орбиты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a = p/(1 - e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) Наклонение орбиты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- i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Csin(i)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- Csin(i)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Ccos(i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но найти наклон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i = arccos(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C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) Долгота восходящего узла 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едыдущей системы можно найти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Csin(i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- 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Csin(i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как наклонение орбиты изменяется несильно в район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 = 97,6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ы имеем право делить на sin(i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&gt; 0,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arccos (-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Csin(i)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&lt; 0,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360 - arccos (-C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Csin(i)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) Аргумент перицентра 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f(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- 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(i)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f(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(i)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f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(i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сюда найдем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f + 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f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fsin(i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&gt; 0,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arccos (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f + 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f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&lt; 0,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360 - arccos (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f + f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f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) Период обращения - Т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2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pÖ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(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/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фики изменения элементов орбиты при действии всех, рас</w:t>
        <w:softHyphen/>
        <w:t>смотренных выше, возмущающих ускорений в течение 2-х перио</w:t>
        <w:softHyphen/>
        <w:t>дов (Т = 5765 с) приведены на рис. 1-12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фики изменения во времени возмущающих ускорений приве</w:t>
        <w:softHyphen/>
        <w:t>дены на рис. 13-18.</w:t>
      </w:r>
      <w:r>
        <w:br w:type="page"/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5. ПРОВЕДЕНИЕ КОРРЕКЦИИ ТРАЕКТОРИИ МКА 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щие ограничения на точки старта РН и зоны падения отработавших ступеней РН, а также ошибки выведения не позво</w:t>
        <w:softHyphen/>
        <w:t>ляют сразу же после пуска реализовать рабочую орбиту. Кроме того, эволюция параметров орбит под действием возмущающих ус</w:t>
        <w:softHyphen/>
        <w:t>корений в процессе полета МКА приводит к отклонению парамет</w:t>
        <w:softHyphen/>
        <w:t>ров орбиты КА от требуемых значений. Для компенсации воздей</w:t>
        <w:softHyphen/>
        <w:t>ст</w:t>
        <w:softHyphen/>
        <w:t>вия указанных факторов осуществляется коррекция орбиты с по</w:t>
        <w:softHyphen/>
        <w:t>мощью корректирующей двигательной установки (КДУ), которая располагается на борту М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анной работе проведена разработка алгоритма коррекции, моделирование процесса коррекции и расчет топлива, необходи</w:t>
        <w:softHyphen/>
        <w:t>мого для проведения коррекци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-за различных причин возникновения отклонений элементов орбиты проводится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ррекция приведения - ликвидация ошибок выведения и при</w:t>
        <w:softHyphen/>
        <w:t>ве</w:t>
        <w:softHyphen/>
        <w:t>дение фактической орбиты к номинальной с заданной точно</w:t>
        <w:softHyphen/>
        <w:t>стью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ррекция поддержания - ликвидация отклонений параметров орбиты от номинальных, возникающих из-за действия возмущаю</w:t>
        <w:softHyphen/>
        <w:t>щих ускорений в процессе полет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го, чтобы орбита отвечала заданным требованиям, откло</w:t>
        <w:softHyphen/>
        <w:t>нения параметров задаются следующим образом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максимальное отклонение наклонения орбит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 = 0,1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едельное суточное смещение КА по долгот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Dl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0,1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овательно, максимальное отклонение периода орбит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T = 1,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к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горитм коррекции следующий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Коррекция приведени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Коррекция поддержания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5.1. КОРРЕКЦИЯ ПРИВЕДЕНИЯ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окончания процесса выведения МКА, проводятся внешне-траекторные измерения (ВТИ). Эти измерения обеспечивают, по баллистическим расчетам, знание вектора состояния с требуемой точностью через 2 суток. После этого начинается коррекция приве</w:t>
        <w:softHyphen/>
        <w:t>дени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ожена следующая схема проведения коррекции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Коррекция период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Коррекция наклонени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ректирующий импульс прикладывается в апсидальных точ</w:t>
        <w:softHyphen/>
        <w:t>ках, либо на линии узлов в течение 20 сек и происходит исправле</w:t>
        <w:softHyphen/>
        <w:t>ние одного параметра орбиты. Таким образом используется одно</w:t>
        <w:softHyphen/>
        <w:t>пара</w:t>
        <w:softHyphen/>
        <w:t>метрическая, непрерывная коррекци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Коррекция период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уществляется в два этапа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ррекция перицентра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ррекция апоцентра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ачала осуществляется коррекция перицентра - приведение те</w:t>
        <w:softHyphen/>
        <w:t xml:space="preserve">кущего расстояния до перицент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номинальному радиус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6952137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 По</w:t>
        <w:softHyphen/>
        <w:t>сле измерения вектора состояния рассчитываются параметры ор</w:t>
        <w:softHyphen/>
        <w:t>биты. Далее определяется нужный корректирующий импуль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а</w:t>
        <w:softHyphen/>
        <w:t>правление импульса (тормозящий или разгоняю</w:t>
        <w:softHyphen/>
        <w:t>щий) зависит от взаимного расположения перицентра орбиты и радиуса номиналь</w:t>
        <w:softHyphen/>
        <w:t>ной орбиты. Для этого вычис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 ситуации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) </w: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348990</wp:posOffset>
                </wp:positionH>
                <wp:positionV relativeFrom="paragraph">
                  <wp:posOffset>102870</wp:posOffset>
                </wp:positionV>
                <wp:extent cx="914400" cy="914400"/>
                <wp:effectExtent l="7639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63.7pt;margin-top:8.1pt;width:71.95pt;height:7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&lt; 0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кладывается разгоняющий импульс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)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&gt; 0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кладывается тормозящий импульс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 долетает до апоцентра и в апоцентре прикладывается кор</w:t>
        <w:softHyphen/>
        <w:t>рек</w:t>
        <w:softHyphen/>
        <w:t>тирующий импульс. Время работы КДУ - 20 сек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как время работы КДУ ограничено, а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быть боль</w:t>
        <w:softHyphen/>
        <w:t>шим, следовательно, далее рассчитывается максимальный импульс скоро</w:t>
        <w:softHyphen/>
        <w:t xml:space="preserve">сти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20 сек работы двигателя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Pt/m = 2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20/597 = 0,83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&gt;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апоцентре прикладывается импуль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эт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много корректируется. На следую</w:t>
        <w:softHyphen/>
        <w:t>щем витке опять рассчитыва</w:t>
        <w:softHyphen/>
        <w:t>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и если на этот раз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&lt;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апоцентре прикладывается импуль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КДУ включается не на полную мощ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P = (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включения = 20 сек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происходит до тех пор, пока не приблизится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заданной точностью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того, как скорректирован перицентр, начинается коррек</w:t>
        <w:softHyphen/>
        <w:t>ция апоцентра. Рассчитываются параметры орбиты и нужный кор</w:t>
        <w:softHyphen/>
        <w:t xml:space="preserve">ректирующий импульс, такой, чтоб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6952137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 Направле</w:t>
        <w:softHyphen/>
        <w:t>ние корректи</w:t>
        <w:softHyphen/>
        <w:t>рующего импульса также зависит от величи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чис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а ситуация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&gt; 0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перицентре прикладывается тормозящий импуль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 долетает до перицентра и в перицентре прикладывается  кор</w:t>
        <w:softHyphen/>
        <w:t>ректирующий импульс. Время работы КДУ - 20 сек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как время работы КДУ ограничено, а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быть боль</w:t>
        <w:softHyphen/>
        <w:t>шим, следовательно, далее рассчитывается максимальный импульс скоро</w:t>
        <w:softHyphen/>
        <w:t xml:space="preserve">сти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20 сек работы двигателя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Pt/m = 2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20/597 = 0,83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&gt;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перицентре прикладывается импуль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езультате этого немного корректиру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а следую</w:t>
        <w:softHyphen/>
        <w:t>щем витке опять рассчитыва</w:t>
        <w:softHyphen/>
        <w:t>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и если на этот раз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&lt;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перицентре прикладывается импуль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КДУ включается не на полную мощнос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P = (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включения = 20 сек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происходит до тех пор, по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приблизится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задан</w:t>
        <w:softHyphen/>
        <w:t>ной точностью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 осуществляется коррекция переход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Коррекция наклонени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коррекции периода проводятся внешне-траекторные изме</w:t>
        <w:softHyphen/>
        <w:t>рения и получают вектор состояния КА. Если снова необходима коррекция периода ее проводят еще раз и снова измеряют вектор состояния 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лее проводится коррекция наклонения по такой же схеме. Кор</w:t>
        <w:softHyphen/>
        <w:t>рекция производится в точке пересечения орбиты КА с линией уз</w:t>
        <w:softHyphen/>
        <w:t>лов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е того, как рассчитаны корректирующие импульсы скоро</w:t>
        <w:softHyphen/>
        <w:t>сти, по формулам перехода проекции вектора на оси абсолютной сис</w:t>
        <w:softHyphen/>
        <w:t>темы координат. Далее рассчитывается корректирующее уско</w:t>
        <w:softHyphen/>
        <w:t>рение и подставляется в уравнения движения центра масс КА. По</w:t>
        <w:softHyphen/>
        <w:t>сле этого уравнения интегрируются методом Рунге-Кутта 5-го по</w:t>
        <w:softHyphen/>
        <w:t>рядка с пе</w:t>
        <w:softHyphen/>
        <w:t xml:space="preserve">ременным шагом.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фики изменения элементов орбиты в процессе коррекции при</w:t>
        <w:softHyphen/>
        <w:t>ведения приведены на рис.19-30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5.2. РАСЧЕТ ПОТРЕБНОГО ТОПЛИВА</w:t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а топлива, необходимого для проведения коррекции траек</w:t>
        <w:softHyphen/>
        <w:t>тории рассчитывается по формуле Циолковского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 = m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1 - e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en-US"/>
        </w:rPr>
        <w:t>/W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597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чальная масса МКА (кг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W = 220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/с - скорость истечения газов из сопла двигателя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 проведения коррекции приведения:</w:t>
      </w:r>
    </w:p>
    <w:tbl>
      <w:tblPr>
        <w:tblW w:w="847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100"/>
        <w:gridCol w:w="1134"/>
        <w:gridCol w:w="708"/>
        <w:gridCol w:w="851"/>
        <w:gridCol w:w="992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t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/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мп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m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ррекция перио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76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25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3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Коррекци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клон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39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22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8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5.3.КОРРЕКЦИЯ ПОДДЕРЖАНИЯ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ая задача МКА - проведение съемки определенных рай</w:t>
        <w:softHyphen/>
        <w:t>онов Земли по крайней мере один раз в сутки, т.е. трасса КА должна проходить над заданным районом каждые сутк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ования для проведения коррекции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едельное суточное смещение орбиты по долго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 = 0,1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едельное отклонение наклон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Dl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0,1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есчете отклон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l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отклонение по периоду получим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T = 1,597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максимальное отклонение по периоду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омощи программы моделирования было просчитано 3 ме</w:t>
        <w:softHyphen/>
        <w:t>сяца и получено, что средний период изменился на 3,2 сек, а накло</w:t>
        <w:softHyphen/>
        <w:t>нение - на 0,001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коррекцию периода надо делать примерно 1 раз в 1,5 мес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ужный импульс скорости - 1 м/с за время активного существо</w:t>
        <w:softHyphen/>
        <w:t xml:space="preserve">вания - 5 лет - коррекцию периода надо провести 40 раз,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V = 4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сса топ</w:t>
        <w:softHyphen/>
        <w:t>лива = 10,8 кг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5 лет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 = 0,02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ррекцию наклонения проводить не надо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фики изменения элементов орбиты за 3 месяца приведены на рис.31-42.</w:t>
      </w:r>
      <w:r>
        <w:br w:type="page"/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6. ДВИЖЕНИЕ МКА ОТНОСИТЕЛЬНО ЦЕНТРА МАСС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6.1. УРАВНЕНИЯ ДВИЖЕНИЯ ОТНОСИТЕЛЬНО ЦМ КА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рассмотрении движения относительно ЦМ КА используют уравнения Эйлера: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x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(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(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+ (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-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главные моменты инерции,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управляющий момент,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озмущающий момент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 угловые скорости КА малы, следовательно, можно пре</w:t>
        <w:softHyphen/>
        <w:t>небречь произведением угловых скоростей, значит, уравнения Эй</w:t>
        <w:softHyphen/>
        <w:t>лера имеют вид: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x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=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=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y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+ M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в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ные моменты инерции: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x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532 кг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563 кг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697 кг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тробежные моменты инерции принимаются равными 0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мущающий мо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никает из-за того, что двигатель коррекции расположен не в центре масс КА, и реактивная тяга, ли</w:t>
        <w:softHyphen/>
        <w:t xml:space="preserve">ния действия которой находится на удалении (плече) l от центра масс КА, создает паразитный крутящий мо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P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l,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 P = 25 H - тяга корректирующего двигателя,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 = 4 мм - плеч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2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0004 = 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м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6.2. СТАБИЛИЗАЦИЯ УГЛОВОГО ПОЛОЖЕНИЯ ПРИ КОРРЕКЦИИ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е требование, предъявляемое в этом режиме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точность поддержания направления импульса коррекции - не хуже 1 угл.мин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ю данной главы является исследование динамики системы при стабилизации углового положения при коррекции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иональная схема МКА состоит из следующих эелементов: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МКА - малый космический аппарат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КА описывается как абсолютно твердое тело.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ДУС - датчик угловой скорост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ачестве ДУС используется командный гироскопический при</w:t>
        <w:softHyphen/>
        <w:t>бор. Он описывается колебательным звеном с параметрами T = 1/30 c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e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7, а также нелинейным звеном с насыщением 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сек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АЦП - аналогово-цифровой преобразователь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образует аналоговый сигнал с ДУС в цифровой сигнал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ЦАП - цифро-аналоговый преобразователь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образует цифровой сигнал с ЦВМ в аналоговый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) ШИМ - широтно-импульсный модулятор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назначен для формирования скважности импульсов управ</w:t>
        <w:softHyphen/>
        <w:t>ления двигателем стабилизации, пропорциональной управляю</w:t>
        <w:softHyphen/>
        <w:t>щему напряжению. В этом случае мы имеем среднее значение управляющего момента, пропорциональное управляющему сиг</w:t>
        <w:softHyphen/>
        <w:t>налу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как динамика ЦАП, АЦП, ШИМ как электронных аналого</w:t>
        <w:softHyphen/>
        <w:t>вых приборов оказывает на систему незначительное влияние по сравнению с динамикой механических (ДУС, двигатели) динамиче</w:t>
        <w:softHyphen/>
        <w:t>ские звенья, описывающие эти элементы, можно заменить соответ</w:t>
        <w:softHyphen/>
        <w:t>ствующими коэффициентами усиления. В первом приближении значения коэффициентов не принципиально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) Двигатель стабилизаци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ь описывается нелинейностью с насыщением 0,127 Нм и звеном запаздывания с 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,05 сек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яга двигателя 0,1 Н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) ЦВ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ЦВМ формируется управление по углу и угловой скорости. За</w:t>
        <w:softHyphen/>
        <w:t>кон управления имеет вид:</w:t>
      </w:r>
    </w:p>
    <w:p>
      <w:pPr>
        <w:pStyle w:val="Normal"/>
        <w:spacing w:lineRule="atLeast" w:line="240"/>
        <w:ind w:firstLine="284"/>
        <w:rPr/>
      </w:pP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K(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К = 1,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550,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430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и коэффициенты подбирались на модели, исходя из требова</w:t>
        <w:softHyphen/>
        <w:t>ний точности поддержания направления корректирующего им</w:t>
        <w:softHyphen/>
        <w:t>пульса, а также длительности переходного процесс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а была промоделирована по каналу х. Для других каналов схемы моделирования будут аналогичным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разомкнутой системы были по</w:t>
        <w:softHyphen/>
        <w:t>строены ЛАЧХ и ФЧХ. Эти графики представлены на рис.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 моделирования замкнутой системы представ</w:t>
        <w:softHyphen/>
        <w:t>лены на рис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-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6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в результате моделирования получено, что про</w:t>
        <w:softHyphen/>
        <w:t>цесс стабилизации углового положения происходит примерно за 15 сек., статическая точность поддержания углового положения - 0,62 угл.мин., что полностью удовлетворяет требованиям технического задания.</w:t>
      </w:r>
      <w:r>
        <w:br w:type="page"/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3. ОРГАНИЗАЦИОННО-ЭКОНОМИЧЕСКАЯ ЧАСТЬ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3.1. ОРГАНИЗАЦИЯ И ПЛАНИРОВАНИЕ ВЫПОЛНЕНИЯ ТЕМЫ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роки выполнения и затраты на исследования в большой мере зависят от организационных условий выполнения исследовательских работ Поэтому необходимо в первую очередь определить, хотя бы в общем виде, порядок и организацию проведения дипломной работы по заданной теме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рганизация дипломной работы по любой теме складывается из определённых этапов и подэтапов, каждый из которых хотя и может иметь разное содержание, однако структурно занимает равное положение для всех дипломных работ, выполняемых в данной отрасл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аким образом, структура дипломной работы может быть сформирована по типовой схеме, упорядоченной в соответствии с конкретным видом исследования. Состав дипломной работы по заданной теме, а также потребные категории исследований по этапам и подэтапам представлены в табл.1.</w:t>
      </w:r>
    </w:p>
    <w:tbl>
      <w:tblPr>
        <w:tblW w:w="876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722"/>
        <w:gridCol w:w="3602"/>
        <w:gridCol w:w="187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Этапы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Содержа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Техническое задание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остановка задачи. Определение состава программного продукта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уководитель Разработчи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Эскизный проект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азработка общего описания программного продукта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уководитель Разработчи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Технический проект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азработка структуры программного продукта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азработчи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абочий проект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рограммирования и отладка программы. Проверка результатов и внесение корректив в программу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уководительРазработчи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Внедрение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Оформление необходимой документации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азработчик</w:t>
            </w:r>
          </w:p>
        </w:tc>
      </w:tr>
    </w:tbl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3.2. ОПРЕДЕЛЕНИЕ ЗАТРАТ ТРУДА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ервым шагом при определении себестоимости программного комплекса является расчет трудоемкости создания и внедрения. Расчет производится по методике, приведенной в документе «Типовые нормы времени на программирование задач для ЭВМ». Типовые нормы времени предназначены для определения затрат времени на разработку программных средств вычислительной техники (ПСВТ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сходными данными для расчета трудоемкости, при разработке программы являются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личество разновидностей форм входной информации - 2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том числе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нформации, получаемой от решения смежных задач - 1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правочной, условно постоянной информации (файл инициализации) - 1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личество разновидностей форм выходной информации - 2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том числе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ечатных документов (временные диаграммы) - 1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нформации, наносимой на магнитные носители (файл инициализации) - 1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тепень новизны комплекса задач - Г (разработка программной продукции, основанной на привязке типовых проектных решений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ложность алгоритма - 3 (реализуются стандартные методы решения, не предусмотрено применение сложных численных и логических методов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ид используемой информации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личество разновидностей форм переменной информации (ПИ) - 1, в том числе: информации, получаемой от решения смежных задач - 1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личество разновидностей форм нормативно-справочной информации (НСИ) (файл инициализации) - 1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Язык программирования - Borland С++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ид представления исходной информации - группа 11 (требуется учитывать взаимовлияние различных показателей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ид представления выходной информации - группа 22 (вывод информационных массивов на машинные носители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Трудоемкость разработки программного продукта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пп 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может быть определена как сумма величин трудоемкостей выполнения отдельных стадий разработки программного продукт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где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трудоемкость разработки технического задания на создание программного продукта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трудоемкость разработки эскизного проекта программного продукта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трудоемкость разработки технического проекта программного продукта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трудоемкость разработки рабочего проекта программного продукта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трудоемкость внедрения программного продукт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рудоемкость разработки технического задания рассчитывается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тз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затраты времени разработчика постановки задач на разработку ТЗ, чел.-дни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затраты времени разработчика программного обеспечения на разработку ТЗ, чел.-дн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Значения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и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рассчитываются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з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норма времени на разработку ТЗ для программного продукта в зависимости от функционального назначения и степени новизны разрабатываемового программного продукта, чел.-дни (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9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з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, учитывающий удельный вес трудоемкости работ, выполняемых разработчиком постановки задач на стадии ТЗ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з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= 0,65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, учитывающий удельный вес трудоемкости работ, выполняемых разработчиком программного обеспечения на стадии ТЗ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0,35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9*0,65 = 18,85 чел.-дне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9*0,35 = 10,15 чел.-дне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тз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18,85 + 10,15 = 29 чел.-дн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рудоемкость разработки эскизного проекта рассчитывается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э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затраты времени разработчика постановки задач на разработку ЭП, чел.-дни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затраты времени разработчика программного обеспечения на разработку ЭП, чел.-дн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Значения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и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рассчитываются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э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норма времени на разработку ЭП для программного продукта в зависимости от функционального назначения и степени новизны разрабатываемового программного продукта, чел.-дни (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41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з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, учитывающий удельный вес трудоемкости работ, выполняемых разработчиком постановки задач на стадии ЭП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з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= 0,7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, учитывающий удельный вес трудоемкости работ, выполняемых разработчиком программного обеспечения на стадии ЭП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0,3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41*0,7 = 28,7 чел.-дней.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41*0,3 = 12,3 чел.-дней.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8,7 + 12,3 = 41 чел.-дне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рудоемкость разработки технического проекта зависит от функционального назначения программного продукта, количества разновидностей входной и выходной информации и определяется как сумма времени, затраченного разработчиком постановки задач и разработчиком программного обеспечения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т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норма времени на разработку ТП разработчиком постановки задач и разработчиком программного обеспечения соответственно, чел.-дни (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9,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8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- коэффициент учета вида используемой информации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 учета режима обработки информации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,1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Значение коэффициента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пределяется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/(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значения коэффициентов учета вида используемой информации для переменной, нормативно-справочной информации и баз данных соответственно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0,5,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0,43,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1,25)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личество наборов данных переменной, нормативно-справочной информации и баз данных соответственно (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,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,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0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0,5 + 0,43)/2 = 0,465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т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8 + 9)*0,465*1,1 = 8,6955 чел.-дне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рудоемкость разработки рабочего проекта зависит от функционального назначения программного продукта, количества разновидностей входной и выходной информации, сложности алгоритма функционирования, сложности контроля информации, степени использования готовых программных модулей и рассчитывается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я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и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норма времени на разработку РП разработчиком постановки задач и разработчиком программного обеспечения соответственно, чел.-дни (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5,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7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 учета сложности контроля информации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,07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я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 учета уровня используемового языка программирования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я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,0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з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 учета степени использования готовых программных модулей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0,8)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иа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 учета вида используемой информации, и сложности алгоритма программного продукт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Значение коэффициента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иа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пределяется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иа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/(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значения коэффициентов учета сложности алгоритма программного продукта и вида используемой информации для переменной, нормативно-справочной информации и баз данных соответственно (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0,48, 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0,29, К’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0,24)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личество наборов данных переменной, нормативно-справочной информации и баз данных соответственно (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,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, 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0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иа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0,48 + 0,29)/2 = 0,385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5 + 27)*1,07*1,1*0,8*0,385 = 11,6 чел.-дн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рудоемкость внедрения может быть рассчитана по формуле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 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р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норма времени на внедрение программного продукта разработчиком постановки задач и разработчиком программного обеспечения соответственно, чел.-дни (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8, 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4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т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8 + 24)*0,8*1,07 = 27,392 чел.-дне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9 + 41 + 8,6955 + 11,6 + 27,392 = 117,6875 чел.-дн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одолжительность выполнения всех работ по этапам разработки программного продукта рассчитывается по формуле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(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+ Q)/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где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- трудоемкость i-й работы,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чел.-дни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трудоемкость дополнительных работ, выполняемых исполнителем, чел.-дни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количество исполнителей, выполняющих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ю работу, чел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2 = 29/2 = 14,5 (15) дней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2 = 41/2 = 20,5 (21) дней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8,6955 (9) дней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р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11,6/2 = 5,8 (6) дней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7,392 (28) дней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15 + 21 + 9 + 6 + 28 = 79 дн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3.3. РАСЧЕТ СМЕТЫ ЗАТРАТ НА РАЗРАБОТКУ ПРОГРАММНОГО ПРОДУКТА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Смета затрат на выполнение работ составляется по калькуляционным статьям. В общем случае статьи, учитывающие расходы, следующие: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1. Материалы (суммарные затраты на материалы, приобретаемые для разработки программного продукта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2. Специальные оборудование (суммарные расходы на аренду приборов, требуемых для разработки программного продукта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3. Основная заработная  плата производственного персонал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 Дополнительная заработная  плат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5. Отчисление на социальное страхование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6. Накладные расходы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7. Производственные командировк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8. Контрагентские расходы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днако затраты, связанные с разработкой программного обеспечения, носят специфический характер. Расходы по статьям 7, 8 обычно крайне незначительны. Статьи 1, 2 связаны с расходами на использование ЭВМ. Эти расходы определяются, исходя из затрат машинного времени и стоимости часа работ ЭВМ, а также стоимости необходимых материалов и покупных изделий, необходимых при работе на ЭВ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результате можно определить следующие статьи расходов на разработку программного продукта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1. Стоимость машинного времени, затраченного на разработку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2. Стоимость материалов и покупных издели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3. Основная заработная плата исполнител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 Дополнительная заработная  плат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5. Отчисление на социальное страхование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6. Накладные расходы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чет стоимости затраченного машинного времен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Ц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д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 xml:space="preserve">эвм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время использования ЭВМ для создания данного программного продукта, час (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 xml:space="preserve">эвм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10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и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поправочный коэффициент учета времени использования ЭВМ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0,6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Ц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 xml:space="preserve">эвм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цена одного часа работы ЭВМ, руб (на январь 1997 года 8000 рублей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д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 учета степени использования СУБД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д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1,0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э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эффициент учета быстодействия ЭВМ (К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1,2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0*0,6*1,2*8000 = 57600 рубл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чет затрат на материалы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В процессе разработки программного изделия используются следующие материалы: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бумага формата А4 в количестве 500 листов общей стоимости 60000 рубле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искеты 3,5 дюйма в количестве 2 штук по цене 5000 рублей за штуку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60000 + 5000*2 = 70000 рубл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аблица 4.2. Расходные материалы.</w:t>
      </w:r>
    </w:p>
    <w:tbl>
      <w:tblPr>
        <w:tblW w:w="86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Материал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Цена, руб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искета 1,44 Мб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0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бумага формата А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70000</w:t>
            </w:r>
          </w:p>
        </w:tc>
      </w:tr>
    </w:tbl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чет основной заработной платы исполнител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</w:rPr>
        <w:t>S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де 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средняя заработная плата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го исполнителя (300000 рублей в месяц)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трудоемкость работ, выполняемых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м исполнителем (чел.-дни)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среднее количество рабочих дней в месяце (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2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79*300000/22 = 1077300 рубл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чет дополнительной заработной платы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статье “дополнительная заработная плата” учитываются выплаты, предусмотренные законодательством о труде и коллективными договорами за непроработанное на производстве врем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ополнительная заработная плата определяется по установленному нормативу от основной заработной платы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д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о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где 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коэффициент дополнительной заработной платы, 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0,2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д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077300*0,2 = 215500 рубл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чет отчислений на социальное страхование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статью “отчисления на социальное страхование” включено отчисление по единому установленному нормативу от суммы основной и дополнительной  заработной платы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змер отчислений вычисляется по формул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(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д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где 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коэффициент, устанавливающий отчисление на социальное страхование и в фонд стабилизации, 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0,4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(1077300 + 215500)*0,4 = 517120 рубл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чет накладных расходов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статье “накладные расходы” учитываются командировочные расходы, оплата подъемных при перемещениях, арендная плата, оплата услуг сторонних организаций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о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где 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коэффициент накладных расходов, 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1,8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,8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1077300 = 1939140 рублей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чет суммарных расходов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 =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эв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зд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+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 57,6 +70 + 1077,3 + 215,5 + 517,12 + 1939,14 =  3876,66 тыс.рублей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мета затрат на разработку программного продукта приведена в таблице 4.3.</w:t>
      </w:r>
    </w:p>
    <w:p>
      <w:pPr>
        <w:pStyle w:val="Normal"/>
        <w:spacing w:lineRule="atLeast" w:line="240"/>
        <w:ind w:firstLine="284"/>
        <w:jc w:val="both"/>
        <w:rPr/>
      </w:pPr>
      <w:r>
        <w:rPr/>
        <w:t>Таблица 4.3.</w:t>
      </w:r>
    </w:p>
    <w:tbl>
      <w:tblPr>
        <w:tblW w:w="839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4933"/>
        <w:gridCol w:w="1418"/>
        <w:gridCol w:w="1418"/>
      </w:tblGrid>
      <w:tr>
        <w:trPr>
          <w:tblHeader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¹</w:t>
            </w:r>
          </w:p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аименование статей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 xml:space="preserve">Затраты </w:t>
              <w:br/>
              <w:t>(тыс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Стоимость машинного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Основная заработная пл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7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ополнительная заработная пл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1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Отчисления на социальное страх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17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6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аклад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939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876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8"/>
          <w:szCs w:val="28"/>
        </w:rPr>
        <w:t>4. ПРОМЫШЛЕННАЯ ЭКОЛОГИЯ И БЕЗОПАСНОСТЬ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1. ВВЕДЕНИЕ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результате развития производственных сил общества возник</w:t>
        <w:softHyphen/>
        <w:t>ла проблема взаимодействия человека и машины. Охрана труда и эргономика позволяют с научной точки зрения подойти к этой проблеме, способствуют изучению влияния окружающей среды на человека, который непосредственно контактирует с ЭВМ, опреде</w:t>
        <w:softHyphen/>
        <w:t>лению вредных и опасных производственных факторов, разраба</w:t>
        <w:softHyphen/>
        <w:t>тывают организационно-технические мероприятия, направленные на профилактику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офессиональных заболеваний, создавая здоровые и безопасные условия труда для работающего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едметом исследования эргономики в этой области стал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огласование психо-физических возможностей человека со свойствам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овременных технических систем. Только в этом случае можно рассчитывать на высокое качество и эффективность его труда. Особую актуальность эта проблема приобретает в связи с возросшим культурным уровне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овременного персонала, предъявляюшего повышенные требования к содержанию и условиям труда на рабочем месте (РМ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од рабочим местом в эргатических системах (ЭС) согласно ГОСТ 26387-84 понимается «часть пространства в системе человек-машин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(СЧМ), оснащенная средствами отображения информации, органами управления, вспомогательным оборудованием и предназначенная для осуществления деятельности оператора СЧМ». Соответственно среда на РМ определяется этим же ГОСТом как «совокупность физических, химических и психологических факторов, воздействующих на оператора СЧМ, на его РМ в ходе его деятельности». 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2. АНАЛИЗ ВРЕДНЫХ ФАКТОРОВ  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ормальная и безопасная работа инженера-программиста за экраном дисплея во многом зависит от того, в какой мере условия его работы соответствуют оптимальным. При этом под условиями работы подразумевают комплекс физических, химических, биологических и психофизических факторов, установленных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тандартами по безопасности труда (ССТБ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 физическим факторам относятся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вибрация и шум из-за движущихся машин, механизмов и их элементов, запыленность и загазованность воздуха, температур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оверхностей оборудования, материалов и воздуха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плотность воздуха, ее резкое изменение, подвижность и ионизация воздуха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 ионизирующие и электромагнитные излучения, статические заряды и повышение напряжения в цепи, электрические и магнитные поля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 отсутствие или недостаток естественного света, повышенная или пониженная освещенность, яркость и контрастность, блесткость поверхности, пульсация светового потока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ультрафиолетовое или инфракрасное излучение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 химическим факторам относятся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общетоксические, раздражающие, сенсибилизирующие, канцерогенные, мутагенные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действующие через дыхательные пути, пищеварительную систему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жный покров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 биологическим факторам относятся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микроорганизмы (бактерии, вирусы, грибы и т.д.)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макроорганизмы (растения и животные). 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 психофизическим факторам относятся перегрузки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физические (статические, динамические, гиподинамия)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нервно-психические (умственное перенапряжение, монотонность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руда, эмоциональные перегрузки). 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 проектировании рабочего места инженера-программист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еобходимо учитывать и нормировать все указанные группы факторов, поскольку при определенных условиях они могут вызвать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ежелательные функциональные сдвиги в организме оператора, снизить качество и эффективность его работы, оказать отрицательное влияние на его здоровье.  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иболее значительным фактором является микроклимат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собенно температура и влажность воздуха. Исследования показывают, что высокая температура в сочетании с высокой влажностью воздух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казывают большое влияние на работоспособность человека. Резк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величивается время сенсорных и моторных реакций, нарушается координация движений, увеличивается количество ошибок.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ысокая температура отрицательно сказывается и на ряде психологических функций человека. Уменьшается объем оперативной памяти, резко суживается способность к ассоциациям. При +11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 начинается окоченение конечностей, такая температура минимально допустима. Наиболее благоприятный диапазон температур в летнее время от +18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 до +24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, в зимнее время от +17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до +2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вижение воздуха позволяет увеличить рабочий диапазо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емператур. Так при скорости движения воздуха 0.1, 0.5, 0.9 м/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ерхняя допустимая граница рабочего диапазона сдвигается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оответственно до +2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+24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+26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 при интенсивном расходе энергии человеком порядка 1000 Дж/ч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Атмосферное давление в пределах 80-106 кПа легко переносимо человеком. При давлениях, выходящих за эти пределы, человеку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ребуется предварительная акклиматизация. 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езультаты работы инженера-программмиста в большой степен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зависят и от освещенности рабочего места. Чтобы правильн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планировать рациональную систему освещения, необходимо учитывать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яркость источников света, их расположение в помещении, яркостной контраст между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стройствами ЭВМ и фоном, блесткость поверхностей, качество и цвет светильников и поверхностей. Для малой и средней контрастности поверхностей ЭВМ при темном фоне наименьший уровень освещенности должен быть 150 лк. Для большой контрастности пр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ветлом или темном фоне наименьший уровень освещенности 100 лк. 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помещениях, где эксплуатируют ЭВМ, необходим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едусматривать систему искусственного освещения из люминисцентных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ламп дневног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вет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ли ламп  накаливания. Существуют прямая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траженная и диффузная системы искусственного освещения. Пр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ямом освещении свет попадает на объект непосредственно от источников света. При этом 90-100% мощности светильника направлен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 рабочую поверхность, что вызывает яркостные контрасты, резкие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ени и блесткость (свойство ярко освещенной поверхности вызывать ослепление ил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езадаптацию наблюдателя). При освещении отраженным светом 90-100% света направляется на потолок и верхнюю часть стен, от которых свет более или менее равномерно отражается по всему помещению. При этом достигается равная освещенность без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еней и блесткости. Диффузное освещение обеспечивает рассеянный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вет, одинаково распределенный по всем направлениям. Такая систем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свещения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ребует меньшей мощности, чем две предыдущие, н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ызывает частичное образоование теней и блесткост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роме освещенности, большое влияние на деятельность человек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казывает цвет окраски помещения и спектральные характеристик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спользуемого цвета. Рекомендуется, чтобы потолок отражал 80-90%, стены - 50-60%, панели - 15-20%, а пол - 15-30% падающего на них света.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роме того, цве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бладает некоторым психологическим и физиологическим действием.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ак, например, применение тонов теплой гаммы (красный, оранжевый, желтый)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оздает впечатление бодрости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озбуждения и замедленного течения времени. Эти же цвета вызывают у человека ощущение тепла. 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Большое влияние на деятельность инженера-программиста 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казывает 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ровень акустического шума. Шум резко снижает 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оизводительность труд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 увеличивает травматизм. Физиологически шум воздействуе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 органы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зрения и слуха, повышает кровяное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авление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  этом притупляется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нимание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Шум оказывает также и эмоциональное воздействие: он является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чиной возникновения таких отрицательных эмоций, как досада, раздражение. Особенно неприятны высокочастотные и прерывистые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шумы. 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сновным из механических факторов производственной среды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являются вибрации. Они не только вредно воздействуют на организм, но и мешают человеку выполнять как мыслительные так и двигательные операции. Под действием вибраций ухудшается зрительное восприятие, в осообенности на частотах между 25 и 40 Гц и между 60 и 90 Гц. Наиболее опасна вибрация с частотой 6-8 Гц, так как в это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иапазоне лежит собственная резонансная частота тела, головы и брюшной  полости человек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 числу неблагоприятных факторов относятся злектромагнитные поля (ЭМП) высоких частот. Их воздействие на человека може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ызвать функциональные сдвиги в организме: быструю утомляемость, головные боли, нарушение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на, раздражительность, утомление зрения и т.п. 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едельно допустимые уровни ЭМП следующие: 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в СВЧ-диапазоне - мкВт/см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в диапазоне до 300 МГц по электрической составляющей - 5 В/м, по  магнитной составляющей - 5 А/м. С учетом этого стандарта было исследовано свыше 150 мониторов различных типов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 жизнедеятельность человека большое влияние оказывает газовый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остав воздуха. Здесь обычно исследуется две группы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факторов: изменение обычного  состава воздуха (кислорода 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глекислого газа) и посторонние добавки к нему в результате работы техники. 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Благоприятными условиями газового состава воздуха считается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одержание кислорода 19-20%, углекислого газа около 1%; допустимые значения, при  которых не происходит выраженног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нижения работоспособности составляют: кислорода - 18-29%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глекислого газа - 1-2%. Снижение содержания кислорода ниже 16% и повышение содержания углекислого газа выше 3% являются недопустимыми и могут привести к нежелательным последствиям.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ажнейшим способом борьбы с неблагоприятным воздействием на человека химических факторов является соблюдение их предельн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опустимых концентраций в производственных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омещениях.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едельно допустимыми считаются такие максимальные концентрации вредных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еществ, которые при ежедневной работе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е могут вызывать у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ботающих заболевания или отклонения в состояни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здоровья. Таким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нцентрациями считаются, например, для аммиака - 20 мг/м, анилина - 3 мг/м, ацетона - 200 мг/м, бензола - 5 мг/м, бензина - 100 мг/м, серной кислоты - 1 мг/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 выполнении данной дипломной работы используются следующие элементы вычислительной техники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ерсональный компьютер IBM PC 486DX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струйный принтер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Canon Bubble Je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ерсональный компьютер питается напряжением 220В/50Гц, которое превышает безопасный предел 42 В. Следовательно возникает опасность поражения электрическим токо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оздействие на человека электрического тока приводит к общим травмам (электроудары) и местным (ожоги, металлизация кожи, электрические знаки, электроофтальмия, механические повреждения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озникновение рентгеновского излучения обусловлено наличием на  аноде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электронно-лучевой трубки дисплея напряжения до 30 кВ (а при напряжени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3-50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В присутствует рентгеновское излучение различной жесткости). Пользователь попадает в зону мягкого рентгеновского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злучени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 воздействии рентгеновского излучения на организм человека происходит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бразование чужеродных соединений молекул белка, обладающих даже токсическими свойствами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зменение внутренней структуры веществ в организме, приводящее к развитию малокровия, образованию злокачественных опухолей, катаракты глаз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 работе за экраном электронно-лучевой трубки дисплея пользователь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опадает под воздействие ультрафиолетового излучения с длинами волн &lt; 320 нм. Также при образовании строчной и кадровой разверток дисплея  возникает излучение электромагнитных полей частотой до 100 кГц. Это может являться причиной возникновения следующих заболеваний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бострение некоторых заболеваний кожи (угревая сыпь, себорроидная экзема, розовый лишай, рак кожи и др.)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рушение в протекании беременности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величение в 2 раза вероятности выкидышей у беременных женщин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рушение репродуктивной функции  и  возникновение рака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рушение режима терморегуляции организма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зменения в нервной системе (потеря порога чувствительности)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понижение/повышение артериального давления.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 работе на персональном компьютере человек попадает под воздействие статического электричества. Под действием статических электрических полей дисплея пыль помещения электризуется и переносится на лицо пользователя, что приводит к заболеваниям (раздражению) кожи (дерматит, угри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При работе за персональным компьютером для вывода информации на бумажный носитель применяется принтер. Принтер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Cano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Bubble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Jet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меет уровень звука на расстоянии 1 метр от корпуса 49 дБ (используется 1 час в течении смены), что соответствует норме. Следовательно, вредного воздействия по звуку на пользователя не оказываетс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аким образом пользователь, работающий с персональным компьютером подвергается воздействию следующих опасных и вредных факторов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оражение электрическим током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оздействие рентгеновского излучения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льтрафиолетовое излучение и излучение электромагнитных полей радиочастот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оздействие статического электричеств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3. ТРЕБОВАНИЯ К ВИДЕОТЕРМИНАЛЬНЫМ УСТРОЙСТВАМ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сновными поражающими факторами, при работе с компьютером, являются вредные излучения видеотерминального устройств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идеотерминальное устройство должно соответствовать следующим требованиям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яркость свечения экрана не менее 100 кд/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минимальный размер светящейся точки не более 0,4 мм для монохромного дисплея и не более 0,6 мм для цветного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нтрастность изображения знака не менее 0,8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частота регенерации изображения при работе с позитивным контрастом в режиме обработки текста не менее 72 Гц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личество точек на экране не менее 640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экран должен иметь антибликовое покрытие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змер экрана должен быть не менее 31 см по диагонали, а высота символов не менее 3,8 мм, при этом расстояние от экрана до глаз оператора должно быть 40–80 с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 работе с текстовой информацией наиболее предпочтительным является предъявление чёрных знаков на светлом (белом) фоне.</w:t>
      </w:r>
    </w:p>
    <w:tbl>
      <w:tblPr>
        <w:tblW w:w="86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2"/>
        <w:gridCol w:w="2892"/>
        <w:gridCol w:w="2891"/>
        <w:gridCol w:w="1"/>
      </w:tblGrid>
      <w:tr>
        <w:trPr/>
        <w:tc>
          <w:tcPr>
            <w:tcW w:w="8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Максимальные значения напряженности магнитного поля, измеренные на расстоянии 50 см от экранов наиболее распространённых мониторов.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олоса частот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Магнитное поле,</w:t>
              <w:br/>
              <w:t>А/м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ормы BGA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 - 1000 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60 - 0,8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 - 150 к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1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8 - 0,6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50 - 300 к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-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6 - 0,42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3 - 30 М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0000006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42 - 0,73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0 - 300 М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0000006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73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Максимальная напряженность электрического поля, допускаемая нормами BGA, равна 2,5 кВ/м. Это значение установлено из расчёта того, чтобы при прикосновении к заряженной проводящей поверхности электрический разряд не стал причиной шока.</w:t>
      </w:r>
    </w:p>
    <w:tbl>
      <w:tblPr>
        <w:tblW w:w="86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2"/>
        <w:gridCol w:w="2892"/>
        <w:gridCol w:w="2891"/>
        <w:gridCol w:w="1"/>
      </w:tblGrid>
      <w:tr>
        <w:trPr/>
        <w:tc>
          <w:tcPr>
            <w:tcW w:w="8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Максимальные значения напряженности электрического поля, измеренные на расстоянии 50 см от экранов наиболее распространённых мониторов.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олоса частот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Электрическое поле,</w:t>
              <w:br/>
              <w:t>В/м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ормы BGA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 - 1000 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,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500 - 177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 - 150 к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,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50 - 300 к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4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3 - 30 М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002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87 - 27,5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0 - 300 Мгц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002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7,5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змерения BGA показывают, что напряженность электростатического поля около монитора может превысить 7 кВ/м. Согласно полученным SSI и SEMKO (Швеция) данным, эти значения для некоторых устройств достигают 50 кВ/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России нормирование электромагнитных полей осуществляется в соответствии с ГОСТ 12.1.006-84 и санитарными нормами СНиП2963-84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зоне индукции нормируется напряженность электрического и магнитного поля в зависимости от частоты. В зоне излучения нормируется плотность потока энергии в зависимости от времени пребывания.</w:t>
      </w:r>
    </w:p>
    <w:tbl>
      <w:tblPr>
        <w:tblW w:w="87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2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ормир.</w:t>
            </w:r>
          </w:p>
        </w:tc>
        <w:tc>
          <w:tcPr>
            <w:tcW w:w="7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Частота f, МГц</w:t>
            </w:r>
          </w:p>
        </w:tc>
      </w:tr>
      <w:tr>
        <w:trPr/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велич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.06-1.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.5-3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.0-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0-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0-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00-3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lang w:val="en-US"/>
              </w:rPr>
              <w:t>*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Е, В/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, В/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.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–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–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–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I, Вб/м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–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–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–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–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–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pacing w:val="-6"/>
                <w:sz w:val="28"/>
                <w:szCs w:val="28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lang w:val="en-US"/>
              </w:rPr>
              <w:t>/T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Электромагнитные поля нормируются следующим образом: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электрические: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E = 6/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Ö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T; 1 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£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T 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£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9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где Т- время воздействия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магнитные: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Hn 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£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кА/м в течение рабочего дня;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pacing w:val="-6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(Вт r/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 – энергетическая нагрузка на организ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4.4. РАСЧЕТ ВРЕДНЫХ ИЗЛУЧЕНИЙ ВИДЕОДИСПЛЕЯ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ремя работы на персональном компьютере по санитарным нормам не должно превышать 4 часа.Большинство используемых в России мониторов не соответствуют шведскому стандарту защита пользователя от излучений и имеют  на расстоянии 5 см от экрана дисплея имеют мощность дозы рентгеновского излучения 100 мкР/час. Рассчитаем, какую дозу рентгеновского излучения получит пользователь на различном расстоянии от экрана диспле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P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e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  <w:lang w:val="en-US"/>
        </w:rPr>
        <w:t>-</w:t>
      </w:r>
      <w:r>
        <w:rPr>
          <w:rFonts w:eastAsia="Symbol" w:cs="Symbol" w:ascii="Symbol" w:hAnsi="Symbol"/>
          <w:spacing w:val="-6"/>
          <w:sz w:val="28"/>
          <w:szCs w:val="28"/>
          <w:vertAlign w:val="superscript"/>
          <w:lang w:val="en-US"/>
        </w:rPr>
        <w:t>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где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мощность дозы рентгеновского излучения на расстоянии r, мкР/час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уровень мощности дозы рентгеновского излучения на расстоянии 5 см от экрана дисплея, мкР/ч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линейный коэффициент ослабления рентгеновского излучения воздухом, с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r - расстояние от экрана дисплея, см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Возьмем </w:t>
      </w:r>
      <w:r>
        <w:rPr>
          <w:rFonts w:eastAsia="Symbol" w:cs="Symbol" w:ascii="Symbol" w:hAnsi="Symbol"/>
          <w:spacing w:val="-6"/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3.14*1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  <w:lang w:val="en-US"/>
        </w:rPr>
        <w:t>-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.</w:t>
      </w:r>
    </w:p>
    <w:tbl>
      <w:tblPr>
        <w:tblW w:w="867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r,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см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P, мкР/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реднестатистический пользователь располагается на расстоянии 50 см от экрана дисплея. Рассчитаем дозу облучения, которую получит пользователь за смену, за неделю, за год.</w:t>
      </w:r>
    </w:p>
    <w:tbl>
      <w:tblPr>
        <w:tblW w:w="867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2722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За смену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 ча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*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84 мкР/ч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За неделю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 д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5*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20 мкР/ч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За год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4 рабочие нед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4*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8480 мкР/ч</w:t>
            </w:r>
          </w:p>
        </w:tc>
      </w:tr>
    </w:tbl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5. РАЦИОНАЛЬНАЯ ОРГАНИЗАЦИЯ РАБОЧЕГО МЕСТА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ля повышения производительности труда при работе за компьютером необходимо создать на рабочем месте наиболее благоприятные условия с точки зрения эргономики и эстетик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зработка мероприятий по рациональной организации рабочего места инженера-программиста и инженера-разработчика может идти в следующих направлениях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странение неблагоприятных факторов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нижение шума в помещении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авильный выбор источников освещения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устранение запылённости и загазованност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птимизация условий труда на рабочем месте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эргономические требования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психологические требования.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оздание комфортных условий отдыха в течение рабочего дня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оизводственные помещения вычислительного центра должны проектироваться в соответствии с требованиями СНиП 2.03.04-87 – “Административные и бытовые здания и помещения производственных предприятий”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лощадь помещения следует принимать из расчёта 6 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на одного работника. При оснащении рабочих мест терминалами ЭВМ, печатающими устройствами и пр. площади помещения допускается увеличивать в соответствии с техническими условиями на эксплуатацию оборудования. Кубатура должна быть не менее 19,5 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с учётом максимального числа одновременно работающих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Минимальная ширина проходов с передней стороны пультов и панелей управления ЭВМ при однорядном расположении должна быть не менее 1 м, при 2-х рядном расположении не менее 1,2 м. Видеотерминалы должны располагаться при однорядном размещении на расстоянии не менее 1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м от стен. Рабочие места с дисплеями должны располагаться между собой на расстоянии не менее 1,5 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 постоянных рабочих местах и в кабинах операторов должны быть обеспечены микроклиматические параметры, уровни освещённости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шума и состояния воздушной среды, определённые действующими санитарными правилами и нормам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6. РЕКОМЕНДАЦИИ ПО СНИЖЕНИЮ УТОМЛЯЕМОСТИ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еобходимо расположить экран дисплея немного выше уровня глаз. Это создаст разгрузку тех групп окологлазных мышц, которые наиболее напряжены при обычном направлении взгляда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вниз или вперёд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омещение, где находятся компьютеры и видеомониторы, должно быть достаточно просторным с постоянным обновлением микроатмосферы. Минимальная площадь на один видеомонитор - 9-10 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. Крайне нежелателен визуальный контакт работника с другими мониторами или телевизионными экранами. Необходимо исключить наличие всевозможных бликов на экране монитора, часто возникающих на стеклянных экранах. Следует также избегать большой контрастности между яркостью экрана и окружающего пространства - оптимальным считается выравнивание яркости экрана и компьютера. Запрещается работа с компьютером в тёмном или полутёмном помещени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ечернее освещение рабочего помещения желательно голубоватого цвета с яркостью, примерно равной яркости экрана. В условиях дневного освещения также рекомендуется обеспечить вокруг монитора голубой фон - за счёт окраски стен или хотя бы наличия плакатов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ля большего эргономического комфорта целесообразно расположить в кресле опору - в районе поясничного изгиба позвоночника (в виде продолговатой подушечки или валика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Если работник имеет те или иные рефракционные отклонения (близорукость, дальнозоркость и др.), то последние должны быть полностью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ррегированы очками. При более серьёзных отклонениях вопрос о возможности работы с видеотерминалами должен решаться с участием врача-офтальмолог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Через каждые 40-45 минут необходимо проводить физкультурную микропаузу: вращение глаз по часовой стрелке и обратно, лёгкие гимнастические упражнения для всего тела, например поднимание и опускание рук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аждый час необходимо делать перерыв и выполнять несколько упражнений на расслабление, которые могут уменьшить напряжение, накапливающиеся в мышцах при длительной работе за компьютеро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7. ЗАЩИТА ОТ НАПРЯЖЕНИЯ ПРИКОСНОВЕНИЯ. ЗАНУЛЕНИЕ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Занулением называется преднамеренное соединение нетоковедущих частей с нулевым защитным проводником (НЗП). Оно применяется в трехфазных сетях с глухозаземленной нейтралью в установках до 1000 вольт и является основным средством обеспечения электробезопасности.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При попадании напряжения сети на корпус ПЭВМ возникает режим короткого замыкания. Для защиты электрической сети от короткого замыкания и перегрузок применяются автоматические выключатели или предохранители. При проектировании защитного устройства необходимо рассчитать его номинальный ток срабатывания -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alar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K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где 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alar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K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ном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номинальный ток срабатывания защитного устройства, A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коэффициент, учитывающий тип защитного устройства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K =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3 - для автомата с электромагнитным расцепителем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K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1.4 - для теплового автомата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 xml:space="preserve">alarm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ток короткого замыкания, A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считаем величину тока короткого замыкания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 xml:space="preserve">alarm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= U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(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+ 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3)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+ 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+ jx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220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0,312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W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0,412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W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jx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= 0,6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W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S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удельное сопротивление НЗП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[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m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m]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l -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длина НЗП,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cu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0,0175 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m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/m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l =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50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m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S = 1,5 m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0,0175(50/15) = 0,58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W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(0,412 + 0,58 + 0,6) = 1,59</w:t>
      </w:r>
      <w:r>
        <w:rPr>
          <w:rFonts w:eastAsia="Symbol" w:cs="Symbol" w:ascii="Symbol" w:hAnsi="Symbol"/>
          <w:spacing w:val="-6"/>
          <w:sz w:val="28"/>
          <w:szCs w:val="28"/>
          <w:lang w:val="en-US"/>
        </w:rPr>
        <w:t>W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  <w:lang w:val="en-US"/>
        </w:rPr>
        <w:t>alarm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130 A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43 A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Для того, чтобы в случае короткого замыкания или других причин ПЭВМ отключалась от электрической сети необходимо в цепь питания поставить автомат с электромагнитным расцепителем с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43 A.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4.8. ПОЖАРНАЯ БЕЗОПАСНОСТЬ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помещениях ВЦ существуют все три основные фактора, необходимые для возникновения пожар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орючими материалами на ВЦ являются: строительные материалы для акустической и эстетической отделки помещений, перегородки, двери, полы, изоляция силовых и сигнальных кабелей, шкафы, жидкости для очистки элементов и узлов ЭВМ и т.д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ля отвода тепла от ЭВМ в производственных помещениях ВЦ постоянно действует система кондиционирования. Поэтому кислород, как окислитель процессов горения, имеется в любой точке помещений ВЦ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сточниками зажигания на ВЦ могут оказаться электронные схемы ЭВМ, приборы, приборы, применяемые для технического обслуживания, устройства электропитания, кондиционеры воздух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о пожарной опасности ВЦ относятся к категории “В” (в производстве обращаются твердые сгораемые вещества и материалы). Исходя из этого ВЦ проектируется с II степенью огнеустойчивост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Минимальные пределы огнеустойчивости в часах:</w:t>
      </w:r>
    </w:p>
    <w:tbl>
      <w:tblPr>
        <w:tblW w:w="87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8"/>
        <w:gridCol w:w="851"/>
      </w:tblGrid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Cтепень огнестойкости зда</w:t>
              <w:softHyphen/>
              <w:t>ний и с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Основные строительные конструкции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есущие стены, стены лестничных клеток, колон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Лестничные площад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аружние стены из навесных пан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Внутренние не</w:t>
              <w:softHyphen/>
              <w:t>сущие стены, перего</w:t>
              <w:softHyphen/>
              <w:t>род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есу</w:t>
              <w:softHyphen/>
              <w:t>щие конст</w:t>
              <w:softHyphen/>
              <w:t>рук</w:t>
              <w:softHyphen/>
              <w:t>ции междуэтажных перекры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литы, настилы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0,25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Для обнаружения начальной стадии загорания используют систему автоматической пожарной сигнализации (АПС). АПС состоит из пожарных извещателей, линий связи и приемных пультов (станций)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 помещениях ВЦ применят дымовые пожарные извещатели типа РИД-1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нцип действия РИД-1 основан на изменении величины электрического тока, протекающего через ионизационную камеру, при попадании в нее дыма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ехнические показатели для РИД-1:</w:t>
      </w:r>
    </w:p>
    <w:tbl>
      <w:tblPr>
        <w:tblW w:w="86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09"/>
        <w:gridCol w:w="4309"/>
      </w:tblGrid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чувствительный элемент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ионизационная камера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араметр срабатывани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тлеющий фитиль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инерционность, сек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иапазон температур, С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 xml:space="preserve">-30 ...+50 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относительная влажность, %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орма расстановки пожарных извещателей в помещениях с гладким полом:</w:t>
      </w:r>
    </w:p>
    <w:tbl>
      <w:tblPr>
        <w:tblW w:w="873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2665"/>
        <w:gridCol w:w="266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 xml:space="preserve">Защищаемая площадь,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асстояние между извещателями, м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максимальное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в узких коридорах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РИД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Линии связи систем АПС с приемными станциями строятся по лучевому принципу. Приемные станции АПС устанавливаются в помещении дежурного по ВЦ, где организуется круглосуточное дежурство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емные станции обеспечивают следующие функции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ем сигналов от пожарных извещателей с индикацией номера луча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епрерывный контроль состояния лучей по всей длине с автоматическим выявлением характера повреждения;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ветовая и звуковая сигнализация тревоги;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автоматическое переключение на резервный источник питания при сбоях сети с включением соответствующей сигнализации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 ВЦ используется приемная станция РОУП-1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ехнические характеристики устройства РОУП-1:</w:t>
      </w:r>
    </w:p>
    <w:tbl>
      <w:tblPr>
        <w:tblW w:w="86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09"/>
        <w:gridCol w:w="4309"/>
      </w:tblGrid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извещателей РИД-1, шт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о 300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шлейфов блокировки, компл.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о 30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апряжение питания, В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20</w:t>
            </w:r>
            <w:r>
              <w:rPr>
                <w:rFonts w:eastAsia="Symbol" w:cs="Symbol" w:ascii="Symbol" w:hAnsi="Symbol"/>
                <w:spacing w:val="-6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отребляемая мощность, Вт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не более 180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иапазон температур, С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+5 ... +50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относительная влажность, %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о 80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срок службы, лет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ополнительные функц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может управлять устройствами пожаротушения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а ВЦ применяются установки газового тушения пожара, действие которых основано на быстром заполнении помещения газом с низким содержанием кислорода. Используется автоматическая установка газового пожаротушения (АУГП) с электрическим пуском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Технические характеристики АУГП с электрическим пуском:</w:t>
      </w:r>
    </w:p>
    <w:tbl>
      <w:tblPr>
        <w:tblW w:w="86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09"/>
        <w:gridCol w:w="4309"/>
      </w:tblGrid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число пусковых баллонов, шт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число рабочих баллонов, шт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заряд пускового баллон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сжатый воздух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заряд рабочего баллон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фреон 114 Вч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вместимость пускового баллона, л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вместимость рабочего баллона, л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авление в пусковом баллоне, МП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давление в рабочем баллоне, МП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продолжительность пуска, с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масса батареи без заряда, кг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8"/>
                <w:szCs w:val="28"/>
              </w:rPr>
              <w:t>480</w:t>
            </w:r>
          </w:p>
        </w:tc>
      </w:tr>
    </w:tbl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При использовании АУГП для предотвращения отравления персонала предусмотрена предупредительная звуковая и световая сигнализация, срабатывающая при ручном, дистанционном и автоматическом включении за 30 секунд до начала выпуска газ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асчет необходимого количества баллонов с сжатым воздухом и огнегасительным средством: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оличество огнегасительного вещества (фреона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G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G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где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G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- количество огнегасительного вещества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расчетный объем защищаемого помещения, 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G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огнегасительная концентрация газового состава, кг/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у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коэффициент, учитывающий особенности процессов газообмена в защищаемом помещении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Для ВЦ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G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0,25 кг/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у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1,2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SH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где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площадь помещения, 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.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высота помещения, 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00 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H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3 м.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300 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G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0,25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30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1,2 = 90 кг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Необходимое количество баллонов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 G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Symbol" w:cs="Symbol" w:ascii="Symbol" w:hAnsi="Symbol"/>
          <w:spacing w:val="-6"/>
          <w:sz w:val="28"/>
          <w:szCs w:val="28"/>
        </w:rPr>
        <w:t>r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, где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объем баллона, м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плотность, кг/л,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- коэффициент наполнения баллон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40 л, </w:t>
      </w:r>
      <w:r>
        <w:rPr>
          <w:rFonts w:eastAsia="Symbol" w:cs="Symbol" w:ascii="Symbol" w:hAnsi="Symbol"/>
          <w:spacing w:val="-6"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2,17 кг/л, </w:t>
      </w:r>
      <w:r>
        <w:rPr>
          <w:rFonts w:eastAsia="Symbol" w:cs="Symbol" w:ascii="Symbol" w:hAnsi="Symbol"/>
          <w:spacing w:val="-6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0,9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90/(4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2,17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0,9)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2.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Объем воздушных баллонов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ми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+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1)(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+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(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мак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ми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, где 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ми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и 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мин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конечное давление в воздушных баллонах и баллонах с огнегасительным средством, МПа,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макс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начальное давление воздуха в баллоне, МПа,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с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т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- объем баллонов с огнегасительным составом и трубопроводов, л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мин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perscript"/>
        </w:rPr>
        <w:t>б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мин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= 5 Мпа,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с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2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40 = 80 л,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т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20л, Р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>мак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125 МПа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= (5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+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1)(80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+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20)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/(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125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5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= 4,8 л.</w:t>
      </w:r>
      <w:r>
        <w:br w:type="page"/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5. СПИСОК ЛИТЕРА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«Основы теории полета космических аппаратов» / Под ред. Г.С.Нариманова, М.К.Тихонравова. М., Машиностроение, 197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А.П.Разыграев «Основы управления полетом космических аппаратов». М., Машиностроение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.Г.Бебенин, Б.С.Скребишевский, Г.А.Соколов «Системы управления полетом космических аппаратов». М., Машиностроение,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К.Б.Алексеев, Г.Г.Бебенин «Управление космическими летательными аппаратами». М., Машиностроение, 19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В.В.Солодовников, В.Н.Плотников, К.В.Яковлев «Теория автоматического управления технических систем». М., изд.МГТУ им.Баумана, 199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Б.Страуструп «Язык программирования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++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». М., «Радио и связь»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А.В.Бошкин, П.Н.Дубнер «Работа с С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++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». М., «Юкис»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В.В.Арсеньев, Б.Ю.Сажин «Методические указания к выполнению организационно-экономической части дипломных проектов по созданию программной продукции», М., изд. МГТУ им.Баумана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ГОСТ 2.103-68 НИР. М.: Изд-во стандартов, 19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В.К.Зелинский «НОТ в проектно-конструкторской организации». М.: «Экономика», 196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«Управление трудовым коллективом» / Г.П.Зайцев, Э.В.Минько, Н.В.Артамонова и др. Свердловск, Изд-во УГУ, 19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«Типовые нормы времени на программирование задач для ЭВМ», утвержденные постановлением Государственного комитета СССР по труду и социальным вопросам и Секретариата ВЦСПС от 27 июля 1987 г. №454/22-7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Ю.Г.Сибиров «Охрана труда в ВЦ». М., «Машиностроение»,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ибиров Ю.Г., «Основы инженерной психологии» / под ред. Б.Ф.Ломова. М., «Машиностроение»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НиП 2.09.04-87 «Административные и бытовые здания и помещения производственных предприятий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«Зрение» / под ред. Н.И.Кудряшовой, М., «Машиностроение»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«Временные рекомендации труда операторов за дисплеями». ГОСТ 12.1.006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СНиП2963-84 «Нормирование электромагнитных полей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4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>«Современные нормы электростатического и электромагнитного излучения», «Computer World» №7, 1995.3</w:t>
      </w:r>
      <w:r>
        <w:br w:type="page"/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6. ПРИЛОЖЕНИЕ. ТЕКСТЫ ПРОГРАММ ДЛЯ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 xml:space="preserve">BORLAND C++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MATHLAB 4.0 FOR WINDOWS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6.1. ОСНОВНОЙ ПРОГРАММНЫЙ МОДУЛЬ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MAIN.CPP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fstream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iostream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conio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stdlib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rk5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sfun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init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math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ypedef long double rea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float g_r = M_PI/180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float r_g = 180./M_P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t_beg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t_end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tole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N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Cur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T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mu_z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mu_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mu_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m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m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W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w_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w_z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w_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ww_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xs,ys,z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xl,yl,z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z,Fs,Fl,Fa,U2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J1,J2,J3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nom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par[8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parn[8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a_p,e_p,p_p,Om_p,i_p,om_p,Rp_p,Ra_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y_main[6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prmt[5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u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u_las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k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k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k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lu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pk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T_vd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R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R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Sig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Sig_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Tko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Tkor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kor[3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akor[3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l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l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Fl_pk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V_p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V_a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V_i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V_s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fstream m_y ("m_y.dat"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fstream m_f ("m_f.dat"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fstream m_s ("m_s.dat"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fstream m_l ("m_l.dat"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fstream m_par ("m_par.dat"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fstream u_f ("u_f.dat"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fstream u_par ("u_par.dat"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fstream k_par ("k_par.dat"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out_p(real,real *,real*,int,int,real*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main(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it_m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ery[]={ .167, .167, .167, .167, .166, .166}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ihlf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ndim = 6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rkgs(prmt,y_main,dery,ndim,ihlf,fct,out_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ihlf&lt;11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'\n' &lt;&lt; "Успешное завершение моделирования"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t0 = " &lt;&lt; t_beg &lt;&lt; " tk = " &lt;&lt; t_end &lt;&lt; " dt = " &lt;&lt; d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'\n' &lt;&lt; "Число делений шага=" &lt;&lt; ihlf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'\n' &lt;&lt; "Ненормальное завершение моделирования"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t0 = " &lt;&lt; t_beg &lt;&lt; " tk = " &lt;&lt; t_end &lt;&lt; " dt = " &lt;&lt; d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'\n' &lt;&lt; "Число делений шага=" &lt;&lt; ihlf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getch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_y.close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_f.close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_s.close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_l.close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_par.close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_f.close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_par.close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k_par.close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out_p(real x,real *y,real*,int,int,real*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x &gt;= (dTp*Curp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urp++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otoxy(1,2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Процесс выполнения:" &lt;&lt; float(Curp)*100./Np &lt;&lt; " % "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.precision(7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_y &lt;&lt; x &lt;&lt; '\t' &lt;&lt; y[0] &lt;&lt; '\t' &lt;&lt; y[1] &lt;&lt; '\t' &lt;&lt; y[2] &lt;&lt; '\t'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lt;&lt; y[3] &lt;&lt; '\t' &lt;&lt; y[4] &lt;&lt; '\t' &lt;&lt; y[5]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_f &lt;&lt; x &lt;&lt; '\t' &lt;&lt; Fz &lt;&lt; '\t' &lt;&lt; Fs &lt;&lt; '\t' &lt;&lt; Fl &lt;&lt; '\t' &lt;&lt; Fa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lt;&lt; '\t' &lt;&lt; U20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_s &lt;&lt; x &lt;&lt; '\t' &lt;&lt; xs &lt;&lt; '\t' &lt;&lt; ys &lt;&lt; '\t' &lt;&lt; z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_l &lt;&lt; x &lt;&lt; '\t' &lt;&lt; xl &lt;&lt; '\t' &lt;&lt; yl &lt;&lt; '\t' &lt;&lt; zl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_par &lt;&lt; x &lt;&lt; '\t' &lt;&lt; par[0] &lt;&lt; '\t' &lt;&lt; par[1] &lt;&lt; '\t' &lt;&lt; par[2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&lt;&lt; '\t' &lt;&lt; par[3] &lt;&lt; '\t' &lt;&lt; par[4] &lt;&lt; '\t' &lt;&lt; par[5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&lt;&lt; '\t' &lt;&lt; par[6] &lt;&lt; '\t' &lt;&lt; par[7]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Fl_u &amp;&amp; (par[7] &gt; parn[7]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u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l = -(w_z-w_s)*(par[6]-parn[6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u_par &lt;&lt; x &lt;&lt; '\t' &lt;&lt; par[0] &lt;&lt; '\t' &lt;&lt; par[1] &lt;&lt; '\t' &lt;&lt; par[2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&lt;&lt; '\t' &lt;&lt; par[3] &lt;&lt; '\t' &lt;&lt; par[4] &lt;&lt; '\t' &lt;&lt; par[5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&lt;&lt; '\t' &lt;&lt; par[6] &lt;&lt; '\t' &lt;&lt; par[7]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u_f &lt;&lt; x &lt;&lt; '\t' &lt;&lt; Fz &lt;&lt; '\t' &lt;&lt; Fs &lt;&lt; '\t' &lt;&lt; Fl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lt;&lt; '\t' &lt;&lt; Fa &lt;&lt; '\t' &lt;&lt; U20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(x &gt; 79000) &amp;&amp; (x &lt; 81000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k_par &lt;&lt; x &lt;&lt; '\t' &lt;&lt; par[5] &lt;&lt; '\t' &lt;&lt; par[7]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2. ПОДПРОГРАММА РАСЧЕТА ВОЗМУЩАЮЩИХ УСКОРЕНИЙ, ПАРАМЕТРОВ ОРБИТЫ И КОРРЕ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FUN.CPP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sfun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p = 4.64e-6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sm_s = 8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A = 1.496e1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Cx = 2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sm_a = 2.5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ro = 5.098e-13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korr (real&amp; t, real *f, real *der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fct(real&amp; t, real *f, real *dery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x = f[0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y = f[1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z = f[2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x = f[3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y = f[4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z = f[5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Tet_s = (28.1+60*g_r)+w_s*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e_0 = 23.45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xs = A*cos(Tet_s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s = A*sin(Tet_s)*cos(e_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zs = A*sin(Tet_s)*sin(e_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Tet_l = 0+w_l*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Om_l = 0-ww_l*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i_l = acos(cos(e_0)*cos(5.15*g_r)-sin(e_0)*sin(5.15*g_r)*cos(Om_l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rsr_l = 3.8448e8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xl = rsr_l*(cos(Tet_l)*cos(Om_l)-cos(i_l)*sin(Tet_l)*sin(Om_l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l = rsr_l*(cos(Tet_l)*sin(Om_l)+cos(i_l)*sin(Tet_l)*cos(Om_l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zl = rsr_l*sin(i_l)*sin(Tet_l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R_ka = sqrt(x*x+y*y+z*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z_x = -mu_z*x/pow(R_ka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z_y = -mu_z*y/pow(R_ka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z_z = -mu_z*z/pow(R_ka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mu_sd = p*sm_s*A*A/m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R_s = sqrt((x-xs)*(x-xs)+(y-ys)*(y-ys)+(z-zs)*(z-zs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s_x = -(mu_s-mu_sd)*x/pow(R_s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s_y = -(mu_s-mu_sd)*y/pow(R_s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s_z = -(mu_s-mu_sd)*z/pow(R_s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R_l = sqrt((x-xl)*(x-xl)+(y-yl)*(y-yl)+(z-zl)*(z-zl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l_x = -mu_l*x/pow(R_l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l_y = -mu_l*y/pow(R_l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l_z = -mu_l*z/pow(R_l,3.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_ka = sqrt(Vx*Vx+Vy*Vy+Vz*V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a_x = (-Cx*sm_a/(2*m))*ro*V_ka*V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a_y = (-Cx*sm_a/(2*m))*ro*V_ka*Vy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a_z = (-Cx*sm_a/(2*m))*ro*V_ka*Vz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c20 = -1.09808e-3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c22 = 5.74e-6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d22 = -1.58e-6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nst real r_e = 6378137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cr = mu_z*r_e*r_e/pow(R_ka,5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lr = 2*atan(y/x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mr = 3*(c22*cos(lr)+d22*sin(lr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U20_x = cr*x*(c20*(1.5-7.5*z*z/pow(R_ka,2))+mr*(5*z*z/pow(R_ka,2)-3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U20_y = cr*y*(c20*(1.5-7.5*z*z/pow(R_ka,2))+mr*(5*z*z/pow(R_ka,2)-3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U20_z = cr*z*(c20*(4.5-7.5*z*z/pow(R_ka,2))+5*mr*(z*z/pow(R_ka,2)-1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ery[0] = V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ery[1] = Vy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ery[2] = Vz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ery[3] = (Fz_x+U20_x+Fs_x+Fl_x+Fa_x+akor[0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ery[4] = (Fz_y+U20_y+Fs_y+Fl_y+Fa_y+akor[1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ery[5] = (Fz_z+U20_z+Fs_z+Fl_z+Fa_z+akor[2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z = sqrt(Fz_x*Fz_x+Fz_y*Fz_y+Fz_z*Fz_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s = sqrt(Fs_x*Fs_x+Fs_y*Fs_y+Fs_z*Fs_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 = sqrt(Fl_x*Fl_x+Fl_y*Fl_y+Fl_z*Fl_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a = sqrt(Fa_x*Fa_x+Fa_y*Fa_y+Fa_z*Fa_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20 = sqrt(U20_x*U20_x+U20_y*U20_y+U20_z*U20_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3] = parn[3]+w_s*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_or(f,pa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korr(t,f,der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(u_last-par[7]) &gt; 300*g_r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u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_last = par[7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korr(real&amp; t, real *f, real *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t &gt; (Tkor+172800.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(fabs(dl) &gt; 0.1*g_r) &amp;&amp; (!Fl_ka) &amp;&amp; (!Fl_kp) &amp;&amp; (!Fl_ki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kp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ka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ki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Результат измерений накоплен"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Необходима коррекция периода. dl=" &lt;&lt; dl*r_g &lt;&lt; "град."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Период ном.=" &lt;&lt; parn [6] &lt;&lt; "Период тек.=" &lt;&lt; par[6]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Параметры орбиты"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Rp = " &lt;&lt; par[2]*(1-par[1])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Ra = " &lt;&lt; par[2]*(1+par[1])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p = " &lt;&lt; par[0]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 &lt;&lt; " a = " &lt;&lt; par[2] &lt;&lt; " e = " &lt;&lt; par[1] &lt;&lt; "\n T = 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par[6] &lt;&lt; " w = " &lt;&lt; par[5]*r_g &lt;&lt; " u = " &lt;&lt; par[7]*r_g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a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p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lu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par[5] &gt; par[7]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a = fabs(par[5]-par[7]-M_PI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a = fabs(par[5]-par[7]+M_PI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da &lt; .1*g_r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a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fabs(par[5] - par[7]) &lt; .1*g_r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p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par[7] &lt; .1*g_r 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lu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k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T_vd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t &gt;= (T_vd +20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_vd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kor[0]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kor[1]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kor[2]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Выкл.дв. \n t = " &lt;&lt; 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((Fl_kp &amp;&amp; Fl_a) || (Fl_ka &amp;&amp; Fl_p) || (Fl_ki &amp;&amp; Fl_lu)) &amp;&amp; (!T_vd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\n Коррекция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\n Начало t=" &lt;&lt; t &lt;&lt; "сек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nt sim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(t-Tkor) &lt; 250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Не корректировать!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tur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kor = 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_t = sqrt(f[0]*f[0]+f[1]*f[1]+f[2]*f[2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V_t = sqrt(f[3]*f[3]+f[4]*f[4]+f[5]*f[5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_n = parn[0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Fl_a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Ra = R_t-R_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Rp = par[2]*(1-par[1])-R_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Апоцентр dRp:" &lt;&lt; dRp &lt;&lt; "м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dRa:" &lt;&lt; dRa &lt;&lt; "м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w=" &lt;&lt; par[5]*r_g &lt;&lt; "u=" &lt;&lt; par[7]*r_g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l,l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l = -(w_z-w_s)*par[6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ln = -(w_z-w_s)*parn[6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l = -(w_z-w_s)*(par[6]-parn[6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T=" &lt;&lt; par[6] &lt;&lt; "Тном=" &lt;&lt; parn[6] &lt;&lt; " T-Tном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par[6]-parn[6] &lt;&lt; '\n' &lt;&lt; "l=" &lt;&lt; l*r_g &lt;&lt; "lном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ln*r_g &lt;&lt; "l-lном=" &lt;&lt; (l-ln)*r_g &lt;&lt; "dl=" &lt;&lt; dl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dRp &gt;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Sig_a = -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Sig_a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Знак ускорения:" &lt;&lt; Sig_a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p = par[2]*(1-par[1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a_p = par[2]*(1+par[1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p_p2 = R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a_p2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Rp=" &lt;&lt; Rp_p2 &lt;&lt; "Ra=" &lt;&lt; Ra_p2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Ra_p=" &lt;&lt; Ra_p &lt;&lt; "\n Rt=" &lt;&lt; R_t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fabs(Rp - R_n) &lt; 50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kp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ka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Закончить коррекцию в апоцентре \n" &lt;&lt; "dRp=" &lt;&lt; Rp-R_n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"dRa=" &lt;&lt; dRa &lt;&lt; "t=" &lt;&lt; t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Параметры орбиты: \n" &lt;&lt; "Rp=" &lt;&lt; par[2]*(1-par[1]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"Ra=" &lt;&lt; par[2]*(1+par[1]) &lt;&lt; "\n p=" &lt;&lt; par[0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"a=" &lt;&lt; par[2] &lt;&lt; "e=" &lt;&lt; par[1] &lt;&lt; "\n T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par[6] &lt;&lt; "w=" &lt;&lt; par[5]*r_g &lt;&lt; "u=" &lt;&lt; par[7]*r_g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Суммарный импульс для коррекции перицентра=" &lt;&lt; dV_p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R_t &gt; R_n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p_p = R_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a_p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_p = (Ra_p+Rp_p)/2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e_p = 1-Rp_p/a_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p_p = a_p*(1-e_p*e_p);</w:t>
      </w:r>
    </w:p>
    <w:p>
      <w:pPr>
        <w:pStyle w:val="Normal"/>
        <w:tabs>
          <w:tab w:val="clear" w:pos="720"/>
          <w:tab w:val="left" w:pos="9072" w:leader="none"/>
        </w:tabs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Vk = sqrt(mu_z/p_p)*(1-e_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p_p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a_p = R_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_p = (Ra_p+Rp_p)/2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e_p = 1-Rp_p/a_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p_p = a_p*(1-e_p*e_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Vk = sqrt(mu_z/p_p)*(1+e_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 = Vk-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max = 20*25./m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\n dVтреб=" &lt;&lt; dV &lt;&lt; "dVmax за 20 сек=" &lt;&lt; 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fabs(dV) &gt; dVmax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0] = Sig_a*(25./m)*f[3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1] = Sig_a*(25./m)*f[4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2] = Sig_a*(25./m)*f[5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dV=" &lt;&lt; dV &lt;&lt; "dVmax=" &lt;&lt; 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Корректирующее ускорение:" &lt;&lt; akor[0] &lt;&lt; '\t' &lt;&lt; akor[1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'\t' &lt;&lt; akor[2] &lt;&lt; '\t' &lt;&l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sqrt(akor[0]*akor[0]+akor[1]*akor[1]+akor[2]*akor[2])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V_ps = dV_ps+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Суммарный импульс=" &lt;&lt; dV_p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0] = Sig_a*(fabs(dV)/dVmax)*(25./m)*f[3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1] = Sig_a*(fabs(dV)/dVmax)*(25./m)*f[4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2] = Sig_a*(fabs(dV)/dVmax)*(25./m)*f[5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dV=" &lt;&lt; dV &lt;&lt; "dVmax=" &lt;&lt; 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Корректирующее ускорение:" &lt;&lt; akor[0] &lt;&lt; '\t' &lt;&lt; akor[1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'\t' &lt;&lt; akor[2] &lt;&lt; '\t' &lt;&l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sqrt(akor[0]*akor[0]+akor[1]*akor[1]+akor[2]*akor[2])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V_ps = dV_ps+fabs(dV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Суммарный импульс=" &lt;&lt; dV_p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dVmax &gt; fabs(dV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Vmax = fabs(dV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Vk_r = Sig_a*dVmax+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Ra_r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e_r = -(Vk_r*Vk_r*Ra_r/mu_z)+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a_r = Ra_r/(1+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p_r = a_r*(1-e_r*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Rp_r = a_r*(1-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Параметры орбиты: \n" &lt;&lt; " Rp_r = " &lt;&lt; Rp_r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" Ra_r = " &lt;&lt; Ra_r &lt;&lt; "\n p_r = " &lt;&lt; p_r &lt;&lt; " a_r = 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a_r &lt;&lt; " e_r = " &lt;&lt; e_r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Vk_r = Sig_a*dVmax+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Ra_r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e_r = -(Vk_r*Vk_r*Ra_r/mu_z)+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a_r = Ra_r/(1+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p_r = a_r*(1-e_r*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Rp_r = a_r*(1-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Параметры орбиты: \n" &lt;&lt; " Rp_r = " &lt;&lt; Rp_r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" Ra_r = " &lt;&lt; Ra_r &lt;&lt; "\n p_r = " &lt;&lt; p_r &lt;&lt; " a_r = 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a_r &lt;&lt; " e_r = " &lt;&lt; e_r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_vd = 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Вкл.дв. t=" &lt;&lt; T_vd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Fl_p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Rp = R_t-R_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Ra = par[2]*(1+par[1])-R_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Перицентра - dRp:" &lt;&lt; dRp &lt;&lt; "м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dRa:" &lt;&lt; dRa &lt;&lt; "м.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w=" &lt;&lt; par[5]*r_g &lt;&lt; "u=" &lt;&lt; par[7]*r_g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l,l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l = -(w_z-w_s)*par[6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ln = -(w_z-w_s)*parn[6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l = -(w_z-w_s)*(par[6]-parn[6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T=" &lt;&lt; par[6] &lt;&lt; "Tном=" &lt;&lt; parn[6] &lt;&lt; "T-Tном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par[6]-parn[6] &lt;&lt; '\n' &lt;&lt; "l=" &lt;&lt; l*r_g &lt;&lt; "lном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ln*r_g &lt;&lt; "l-lном=" &lt;&lt; (l-ln)*r_g &lt;&lt; "dl=" &lt;&lt; dl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dRa &gt;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Sig_a = -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Sig_a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Знак ускорения:" &lt;&lt; Sig_a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a = par[2]*(1+par[1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p_p1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Ra_p1 = R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Rp=" &lt;&lt; Rp_p1 &lt;&lt; "Ra=" &lt;&lt; Ra_p1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(fabs(Ra-R_n) &lt; 500) || (fabs(dl*r_g) &lt; .0001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Закончить коррекцию в перицентре \n" &lt;&lt; "dRa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Ra-R_n &lt;&lt; "dRp=" &lt;&lt; dRp &lt;&lt; "t=" &lt;&lt; t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Параметры орбиты: \n " &lt;&lt; "Rp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par[2]*(1-par[1]) &lt;&lt; "Ra=" &lt;&lt; par[2]*(1+par[1]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" \n p=" &lt;&lt; par[0] &lt;&lt; "a=" &lt;&lt; par[2] &lt;&lt; "e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par[1] &lt;&lt; " \n T=" &lt;&lt; par[6] &lt;&lt; "w=" &lt;&lt; par[5]*r_g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"u=" &lt;&lt; par[7]*r_g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Суммарный импульс для коррекции перицентра=" &lt;&lt; dV_a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ka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ki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R_t &gt; R_n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p_p = R_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a_p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_p = (Ra_p+Rp_p)/2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e_p = 1-Rp_p/a_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p_p = a_p*(1-e_p*e_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Vk = sqrt(mu_z/p_p)*(1-e_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p_p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a_p = R_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_p = (Ra_p+Rp_p)/2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e_p = 1-Rp_p/a_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p_p = a_p*(1-e_p*e_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Vk = sqrt(mu_z/p_p)*(1+e_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 = Vk-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max = 20*25./m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\n dVнадо=" &lt;&lt; dV &lt;&lt; " dVmax за 20 сек=" &lt;&lt; 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fabs(dV) &gt; dVmax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0] = Sig_a*(25./m)*f[3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1] = Sig_a*(25./m)*f[4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2] = Sig_a*(25./m)*f[5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dV=" &lt;&lt; dV &lt;&lt; "dVmax=" &lt;&lt; 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Корректирующее ускорение:" &lt;&lt; akor[0] &lt;&lt; '\t' &lt;&lt; akor[1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'\t' &lt;&lt; akor[2] &lt;&lt; '\t' &lt;&l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sqrt(akor[0]*akor[0]+akor[1]*akor[1]+akor[2]*akor[2])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V_as = dV_as+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Суммарный импульс=" &lt;&lt; dV_a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0] = Sig_a*(fabs(dV)/dVmax)*(25./m)*f[3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1] = Sig_a*(fabs(dV)/dVmax)*(25./m)*f[4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2] = Sig_a*(fabs(dV)/dVmax)*(25./m)*f[5]/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dV=" &lt;&lt; dV &lt;&lt; " dVmax=" &lt;&lt; 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Корректирующее ускорение:" &lt;&lt; akor[0] &lt;&lt; '\t' &lt;&lt; akor[1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'\t' &lt;&lt; akor[2] &lt;&lt; '\t' &lt;&l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sqrt(akor[0]*akor[0]+akor[1]*akor[1]+akor[2]*akor[2])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V_as = dV_as+fabs(dV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Суммарный импульс=" &lt;&lt; dV_a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dVmax &gt; fabs(dV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Vmax = fabs(dV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Vk_r = Sig_a*dVmax+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Ra_r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e_r = -(Vk_r*Vk_r*Ra_r/mu_z)+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a_r = Ra_r/(1+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p_r = a_r*(1-e_r*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Rp_r = a_r*(1-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Параметры орбиты: \n" &lt;&lt; "Rp_r=" &lt;&lt; Rp_r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"Ra_r=" &lt;&lt; Ra_r &lt;&lt; "\n p_r=" &lt;&lt; p_r &lt;&lt; "a_r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a_r &lt;&lt; "e_r=" &lt;&lt; e_r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Vk_r = Sig_a*dVmax+V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Ra_r = R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e_r = -(Vk_r*Vk_r*Ra_r/mu_z)+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a_r = Ra_r/(1+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p_r = a_r*(1-e_r*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eal Rp_r = a_r*(1-e_r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Параметры орбиты: \n" &lt;&lt; "Rp_r=" &lt;&lt; Rp_r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"Ra_r=" &lt;&lt; Ra_r &lt;&lt; "\n p_r=" &lt;&lt; p_r &lt;&lt; "a_r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a_r &lt;&lt; "e_r=" &lt;&lt; e_r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_vd = 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Вкл.дв. t=" &lt;&lt; T_vd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Fl_lu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i = par[4]-parn[4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Линия узлов - di: " &lt;&lt; di*r_g &lt;&lt; "град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w=" &lt;&lt; par[5]*r_g &lt;&lt; "u=" &lt;&lt; par[7]*r_g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l,l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l = -(w_z-w_s)*par[6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ln = -(w_z-w_s)*parn[6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l = -(w_z-w_s)*(par[6]-parn[6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T=" &lt;&lt; par[6] &lt;&lt; "Tном=" &lt;&lt; parn[6] &lt;&lt; "T-Tном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par[6]-parn[6] &lt;&lt; '\n' &lt;&lt; "l=" &lt;&lt; l*r_g &lt;&lt; "lном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ln*r_g &lt;&lt; "l-lном=" &lt;&lt; (l-ln)*r_g &lt;&lt; "dl=" &lt;&lt; dl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"\n i=" &lt;&lt; par[4]*r_g &lt;&lt; "iном=" &lt;&lt; parn[4]*r_g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Параметры орбиты: \n " &lt;&lt; "Rp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par[2]*(1-par[1]) &lt;&lt; "Ra=" &lt;&lt; par[2]*(1+par[1]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" \n p=" &lt;&lt; par[0] &lt;&lt; "a=" &lt;&lt; par[2] &lt;&lt; "e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par[1] &lt;&lt; " \n T=" &lt;&lt; par[6] &lt;&lt; "w=" &lt;&lt; par[5]*r_g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"u=" &lt;&lt; par[7]*r_g &lt;&lt; " \n i=" &lt;&lt; par[4]*r_g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Vk_x,Vk_y,Vk_z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fabs(di) &lt; .0001*g_r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l_ki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Закончить коррекцию наклонения \n 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"di=" &lt;&lt; (par[4]-parn[4])*r_g &lt;&lt; "t=" &lt;&lt; t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Параметры орбиты: \n " &lt;&lt; "Rp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par[2]*(1-par[1]) &lt;&lt; "Ra=" &lt;&lt; par[2]*(1+par[1]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" \n p=" &lt;&lt; par[0] &lt;&lt; "a=" &lt;&lt; par[2] &lt;&lt; "e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par[1] &lt;&lt; " \n T=" &lt;&lt; par[6] &lt;&lt; "w=" &lt;&lt; par[5]*r_g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"u=" &lt;&lt; par[7]*r_g &lt;&lt; " \n i=" &lt;&lt; par[4]*r_g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Суммарный импульс=" &lt;&lt; dV_is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lrscr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tet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par[7] &gt; par[5]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teta = 2*M_PI+par[7]-par[5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teta = par[7]-par[5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Vr_i = sqrt(mu_z/par[0])*par[1]*sin(teta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Vn_i = sqrt(mu_z/par[0])*(1+par[1]*cos(teta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_t = sqrt(f[3]*f[3]+f[4]*f[4]+f[5]*f[5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k_x = -Vn_i*cos(parn[4])*sin(par[3])+Vr_i*cos(par[3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k_y = Vn_i*cos(parn[4])*cos(par[3])+Vr_i*sin(par[3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k_z = Vn_i*sin(parn[4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k = sqrt(Vk_x*Vk_x+Vk_y*Vk_y+Vk_z*Vk_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_x = Vk_x-f[3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_y = Vk_y-f[4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_z = Vk_z-f[5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 = sqrt(dV_x*dV_x+dV_y*dV_y+dV_z*dV_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dVmax = 20*25./m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Vнач=" &lt;&lt; V_t &lt;&lt; "Vк=" &lt;&lt; Vk &lt;&lt; "teta=" &lt;&lt; teta*r_g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dV=" &lt;&lt; dV &lt;&lt; "dVmax за 20 сек=" &lt;&lt; 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dV &gt; dVmax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0] = (25./m)*dV_x/dV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1] = (25./m)*dV_y/dV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2] = (25./m)*dV_z/dV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Корректирующее ускорение:" &lt;&lt; akor[0] &lt;&lt; '\t' &lt;&lt; akor[1] &lt;&l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'\t' &lt;&lt; akor[2] &lt;&lt; '\t' &lt;&l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sqrt(akor[0]*akor[0]+akor[1]*akor[1]+akor[2]*akor[2])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V_is = dV_is+dVma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Суммарный импульс=" &lt;&lt; dV_i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0] = (fabs(dV)/dVmax)*(25./m)*dV_x/dV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1] = (fabs(dV)/dVmax)*(25./m)*dV_y/dV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akor[2] = (fabs(dV)/dVmax)*(25./m)*dV_z/dV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\n Корректирующее ускорение:" &lt;&lt; akor[0] &lt;&lt; '\t' &lt;&lt; akor[1]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&lt;&lt; '\t' &lt;&lt; akor[2] &lt;&lt; '\t'&lt;&l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sqrt(akor[0]*akor[0]+akor[1]*akor[1]+akor[2]*akor[2])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V_is = dV_is+fabs(dV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cout &lt;&lt; "Суммарный импульс=" &lt;&lt; dV_is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_vd = 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Вкл.дв. t=" &lt;&lt; T_vd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(!Fl_ka) &amp;&amp; (!Fl_kp) &amp;&amp; (!Fl_ki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Коррекция окончена!"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eal m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V_ss = dV_ps+dV_as+dV_i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_t = m*(1-exp(-dV_ss/W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Потребный импульс: \n - перицентра dV_ps=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dV_ps &lt;&lt; "\n апоцентра dV_as=" &lt;&lt; dV_as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"\n Суммарный импульс=" &lt;&lt; dV_ss &lt;&lt; "Масса топлива=" &lt;&lt; m_t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&lt;&lt; '\n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V_ps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V_as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V_is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V_ss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_t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par_or(real *f, real *par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x = f[0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y = f[1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z = f[2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x = f[3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y = f[4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z = f[5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c1 = (y*Vz-z*V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c2 = (z*Vx-x*V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c3 = (x*Vy-y*Vx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C = sqrt(c1*c1+c2*c2+c3*c3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[0] = (C/mu_z)*C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R_ka = sqrt(x*x+y*y+z*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_ka = sqrt(Vx*Vx+Vy*Vy+Vz*Vz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1 = (Vy*c3-Vz*c2)-(mu_z*x/R_ka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2 = (Vz*c1-Vx*c3)-(mu_z*y/R_ka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3 = (Vx*c2-Vy*c1)-(mu_z*z/R_ka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F = sqrt(f1*f1+f2*f2+f3*f3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h = V_ka*V_ka-(2*mu_z/R_ka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(1+h*C*C/(mu_z*mu_z)) &lt;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Ошибка!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etch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[1] = F/mu_z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(1-par[1]*par[1]) &lt;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(1-e*e) &lt; 0 Ошибка!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etch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[2] = par[0]/(1-par[1]*par[1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[4] = acos(c3/C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s_Om = c1/(C*sin(par[4]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c_Om = -c2/(C*sin(par[4]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s_Om &gt;=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ar[3] = acos(c_Om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ar[3] = 2*M_PI-acos(c_Om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c_om = (f1*cos(par[3])+f2*sin(par[3]))/F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s_om = f3/(F*sin(par[4]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s_om &gt;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ar[5] = acos(c_om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ar[5] = 2*M_PI - acos(c_om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par[2] &lt;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out &lt;&lt; " Ошибка! \n"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etch(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[6] = 2*M_PI*sqrt((par[2]/mu_z)*par[2]*par[2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c_u = (x*cos(par[3])+y*sin(par[3]))/R_k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s_u = z/(R_ka*sin(par[4]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s_u &gt;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ar[7] = acos(c_u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lse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par[7] = 2*M_PI - acos(c_u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rk5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iostream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Drkgs(real *prmt,real *y,real *dery,int ndim,int&amp; ihlf,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oid (*fct)(real &amp;,real*,real*),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oid (*out_p)(real,real*,real*,int,int,real*)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static real a[] = { 0.5, 0.292893218811345248, 1.70710678118665475,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0.16666666666666667 }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static real b[] = { 2.0, 1.0, 1.0, 2.0 }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static real c[] = { 0.5, 0.292893218811345248, 1.70710678118665475, 0.5 }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*aux[8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nt i,j,imod,itest,irec,istep,iend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delt,aj,bj,cj,r,r1,r2,x,xend,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 (i=0; i&lt;8; i++) aux[i] = new real[ndim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 aux[7][i] = (1./15.)*der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x = prmt[0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xend = prmt[1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h = prmt[2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mt[4] = 0.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ct(x,y,der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 = h*(xend-x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r &lt;= 0.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hlf = 13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r == 0.0) ihlf = 1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oto l39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(i=0; i&lt;ndim; i++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0][i] = 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1][i] = der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2][i] = 0.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5][i] = 0.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rec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h = h+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hlf = -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step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end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4: r = (x+h-xend)*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r &gt;= 0.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end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r &gt; 0.0) h = xend-x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ut_p(x,y,dery,irec,ndim,prmt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prmt[4] != 0.0) goto l4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test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9: istep++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j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10: aj = a[j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bj =b[j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j = c[j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1 = h*der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2 = aj*(r1-bj*aux[5][i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y[i] = y[i]+r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r2 = r2+r2+r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5][i] += r2-cj*r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j-3 &lt;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j++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j-2 != 0) x = x+0.5*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ct(x,y,der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oto l1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itest &lt;=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 aux[3][i] = 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test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step = istep+istep-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18: ihlf++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x = x-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h = 0.5*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y[i] = aux[0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ery[i] = aux[1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5][i] = aux[2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oto l9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mod = istep/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istep-imod-imod !=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ct(x,y,der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4][i] = 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6][i] = der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oto l9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elt = 0.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elt += aux[7][i]*fabs(aux[3][i]-y[i]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delt-prmt[3] &gt; 0.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 (ihlf-10 &gt;= 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hlf = 1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ct(x,y,der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oto l39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 aux[3][i] = aux[4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step = istep+istep-4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x = x-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end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goto l18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ct(x,y,der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0][i] = 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1][i] = dery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aux[2][i] = aux[5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y[i] = aux[4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ery[i] = aux[6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ut_p(x-h,y,dery,ihlf,ndim,prmt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prmt[4] != 0) goto l4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 (i=0; i&lt;ndim; i++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y[i] = aux[0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ery[i] = aux[1]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rec = ihlf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iend &gt; 0) goto l39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hlf--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step = istep/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h = h+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ihlf &lt; 0) goto l4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mod = istep/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 ((istep-2*imod != 0) || (delt-0.02*prmt[3] &gt; 0.0)) goto l4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hlf--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step = istep/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h = h+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goto l4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39: out_p(x,y,dery,ihlf,ndim,prmt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40: for (i=0; i&lt;ndim; i++) delete aux[i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tur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6.3. ФАЙЛ НАЧАЛЬНОЙ ИНИЦИАЛИЗАЦИИ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INIT.H</w:t>
      </w:r>
    </w:p>
    <w:p>
      <w:pPr>
        <w:pStyle w:val="Normal"/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ndef _INIT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define _INIT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def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stdlib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fstream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stream if_ini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nex_ln (void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init_m(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Np = 15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_beg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_end = 800000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t = 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oler = .05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Tp = (t_end-t_beg)/float(N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urp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J1 = 53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J2 = 563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J3 = 697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 = 597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W = 220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u_z = 3.9858e14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u_s = 1.3249e2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u_l = 4.9027e12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w_s = 2*M_PI/(365.2422*24*360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w_z = 2*M_PI/(24*360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w_l = 2*M_PI/(27.32*24*360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ww_l = 2*M_PI/(18.6*365.2422*24*360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0] = 6952137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1]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2] = 6952137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3] = 28.1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4] = 97.6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5] = 63.1968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6] = 5769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rn[7] = 5.751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u = 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_last = parn[7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ka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kp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ki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p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a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i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pkT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kor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_vd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kor[0]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kor[1]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kor[2]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V_ps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V_as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V_is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V_ss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l0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l1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pki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x0 = 6137262.9+700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y0 = 3171846.1+700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z0 = 689506.95+700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x0 = -201.288+5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y0 = -1247.027+5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Vz0 = 7472.65+5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mt[0] = t_beg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mt[1] = t_end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mt[2] = d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mt[3] = tole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mt[4] = 0.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_main[0] = x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_main[1] = y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_main[2] = z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_main[3] = Vx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_main[4] = Vy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_main[5] = Vz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nex_ln (void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{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har ch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f_init.get(ch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while (ch != '\n'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f_init.get(ch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}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endif</w:t>
      </w:r>
    </w:p>
    <w:p>
      <w:pPr>
        <w:pStyle w:val="Contents2"/>
        <w:tabs>
          <w:tab w:val="clear" w:pos="9072"/>
          <w:tab w:val="right" w:pos="8647" w:leader="dot"/>
        </w:tabs>
        <w:spacing w:lineRule="atLeast" w:line="240"/>
        <w:ind w:firstLine="284"/>
        <w:jc w:val="both"/>
        <w:rPr>
          <w:rFonts w:ascii="Times New Roman Cyr" w:hAnsi="Times New Roman Cyr" w:eastAsia="Times New Roman Cyr" w:cs="Times New Roman Cyr"/>
          <w:spacing w:val="-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</w:r>
    </w:p>
    <w:p>
      <w:pPr>
        <w:pStyle w:val="Contents2"/>
        <w:tabs>
          <w:tab w:val="clear" w:pos="9072"/>
          <w:tab w:val="right" w:pos="8647" w:leader="dot"/>
        </w:tabs>
        <w:spacing w:lineRule="atLeast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</w:rPr>
        <w:t xml:space="preserve">6.4 ФАЙЛ ОПИСАНИЯ ПЕРЕМЕННЫХ </w:t>
      </w: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  <w:t>DEF.H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pacing w:val="-6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pacing w:val="-6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fndef _DEFH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define _DEFH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math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ypedef long double rea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const float 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const float r_g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N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Cur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T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t_beg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t_end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tole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J1,J2,J3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mu_z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mu_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mu_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m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m_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W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w_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w_z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w_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ww_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xs,ys,z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xl,yl,z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Fz,Fs,Fl,Fa,U2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nom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par[8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parn[8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a_p,e_p,p_p,Om_p,i_p,om_p,Rp_p,Ra_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y_main[6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prmt[5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u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u_las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k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k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k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lu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pk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l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T_vd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R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R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Sig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Sig_a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Vkor[3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akor[3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Tko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Tkor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V_p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V_a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V_i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real dV_s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l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l1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xtern int Fl_pk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endif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5 ФАЙ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FUN.H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fndef _SFUN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define _SFUN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def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iostream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conio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math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out_p(real x,real *y,real*,int,int,real *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eal interpl(real*,real*,int,real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fct(real&amp; ,real *y,real *dery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par_or(real *,real *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endif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5 ФАЙ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K5.H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fndef _RK5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define _RK5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def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iostream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&lt;conio.h&g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include "sfun.h"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oid Drkgs(real *prmt,real *y,real *dery,int ndim,int&amp; ihlf,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oid (*fct)(real&amp;,real*,real*),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void (*out_p)(real,real*,real*,int,int,real*)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#endif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6.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ГРАММА ПОСТРОЕНИЯ ВРЕМЕННЫХ ДИАГРАММ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c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g_r = pi/18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_g = 180/p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oad m_y.dat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 = m_y(:,1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x = m_y(:,2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 = m_y(:,3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z = m_y(:,4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x = m_y(:,5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y = m_y(:,6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Vz = m_y(:,7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m_y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s_tmp = size(t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s_m = s_tmp(1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s_tm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oad m_f.dat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z = m_f(:,2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s = m_f(:,3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 = m_f(:,4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a = m_f(:,5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20 = m_f(:,6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m_f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oad m_s.dat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xs = m_s(:,2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s = m_s(:,3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zs = m_s(:,4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m_s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oad m_par.dat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 = m_par(:,2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 = m_par(:,3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 = m_par(:,4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 = m_par(:,5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 = m_par(:,6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g = m_par(:,7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 = m_par(:,8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 = m_par(:,9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m_pa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_n = 6952137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_n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_n = 6952137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_n0 = 28.1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_n = 97.6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g_n = 346.725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_n = 5765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ws = 2*pi/(365.2422*24*360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 j = 1:s_m, tmp(j) = Om_n0+ws*t(j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nd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_n = tmp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tm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map = [1,1,1]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olormap(map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p,'y-',[min(t) max(t)],[p_n p_n],'r-'), title (' Фокальный параметр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p-p_n,'y-'), title (' dp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e,'y-',[min(t) max(t)],[e_n e_n],'r-'), title (' Эксцентриситет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e-e_n,'y-'), title (' de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a,'y-',[min(t) max(t)],[a_n a_n],'r-'), title (' Большая полуось орбиты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a-a_n,'y-'), title (' da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Om*r_g,'y-',t,Om_n*r_g,'r-'), title (' Долгота восходящего узла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Om*r_g-Om_n*r_g,'y-'), title (' dOm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i*r_g,'y-',[min(t) max(t)],[i_n*r_g i_n*r_g],'r-'), title (' Наклонение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i*r_g-i_n*r_g,'y-'), title (' di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T,'y-',[min(t) max(t)],[T_n T_n], 'r-'), title (' Период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T-T_n,'y-'), title (' dT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3(x,y,z,'b'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xis([min(x) max(x) min(y) max(y) min(z) max(z)]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set(gca,'box','on'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itle (' Положение МКА '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hold on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t = plot3(0,0,0,'.','erasemode','xor','markersize',24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k = ceil(length(y)/250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for k = 1:dk:length(y) 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set(plt,'xdata',x(k),'ydata',y(k),'zdata',z(k)) 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drawnow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nd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hold off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Fz,'y-'), title (' Гравитация Земли ' 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Fs,'y-'), title (' Гравитация Солнца и солнечное давление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Fl,'y-'), title (' Гравитация Луны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Fa,'y-'), title (' Сопротивление атмосферы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U20,'y-'), title (' Нецентральность гравитационного поля Земли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,Fz+Fs+Fl+Fa+U20,'y-'), title (' Суммарное возмущающее ускорение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all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c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g_r = pi/18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r_g = 180/pi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_n = 6952137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_n = 0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_n = 6952137.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_n0 = 28.1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_n = 97.6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g_n = 346.725*g_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_n = 5765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oad u_par.dat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_u = u_par(:,1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_u = u_par(:,2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_u = u_par(:,3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a_u = u_par(:,4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_u = u_par(:,5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_u = u_par(:,6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g_u = u_par(:,7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T_u = u_par(:,8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_u = u_par(:,9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u_par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load u_f.dat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z_u = u_f(:,2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s_u = u_f(:,3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l_u = u_f(:,4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a_u = u_f(:,5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U20_u = u_f(:,6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u_f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s_tmp = size(t_u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s_m_u = s_tmp(1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s_tm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ws = 2*pi/(365.2422*24*3600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for j = 1:s_m_u, tmp(j) = Om_n0+ws*t_u(j)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end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Om_n_u = tmp'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tmp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p_u,'y-',[min(t_u) max(t_u)],[p_n p_n],'r-'), title (' Фокальный параметр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p_u-p_n,'y-'), title (' dp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e_u,'y-',[min(t_u) max(t_u)],[e_n e_n],'r-'), title (' Эксцентриситет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e_u-e_n,'y-'), title (' de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a_u,'y-',[min(t_u) max(t_u)],[a_n a_n],'r-'), title (' Большая полуось орбиты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a_u-a_n,'y-'), title (' da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Om_u*r_g,'y-',t_u,Om_n_u*r_g,'r-'), title (' Долгота восходящего узла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Om_u*r_g-Om_n_u*r_g,'y-'), title (' dOm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i_u*r_g,'y-',[min(t_u) max(t_u)],[i_n*r_g i_n*r_g],'r-'), title (' Наклонение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i_u*r_g-i_n*r_g,'y-'), title (' di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T_u,'y-',[min(t_u) max(t_u)],[T_n T_n], 'r-'), title (' Период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lot(t_u,T_u-T_n,'y-'), title (' dT '), grid o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rint -dwin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pause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clear al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8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  <w:ind w:firstLine="709"/>
    </w:pPr>
    <w:rPr>
      <w:rFonts w:ascii="TimesET" w:hAnsi="TimesET" w:eastAsia="TimesET" w:cs="TimesET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firstLine="709"/>
    </w:pPr>
    <w:rPr>
      <w:rFonts w:ascii="TimesET" w:hAnsi="TimesET" w:eastAsia="TimesET" w:cs="TimesE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6:11:00Z</dcterms:created>
  <dc:creator>Alexandre Katalov</dc:creator>
  <dc:description/>
  <dc:language>en-US</dc:language>
  <cp:lastModifiedBy>Alexandre Katalov</cp:lastModifiedBy>
  <dcterms:modified xsi:type="dcterms:W3CDTF">1997-06-10T16:11:00Z</dcterms:modified>
  <cp:revision>2</cp:revision>
  <dc:subject/>
  <dc:title>МОСКОВСКИЙ ГОСУДАРСТВЕННЫЙ ТЕХНИЧЕСКИЙ УНИВЕРСИТЕТ ИМ</dc:title>
</cp:coreProperties>
</file>