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храна труд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Увеличение интенсивного движения и заметное повышение скоростей движения на автомобильных дорогах привлекают все больше внимания к обеспечению безопасности движения. </w:t>
      </w:r>
    </w:p>
    <w:p>
      <w:pPr>
        <w:pStyle w:val="Normal"/>
        <w:ind w:firstLine="567"/>
        <w:rPr/>
      </w:pPr>
      <w:r>
        <w:rPr>
          <w:sz w:val="24"/>
        </w:rPr>
        <w:t>Движение автомобиля над трубой может вызывать разрушение искусственного сооружения, поэтому, при прохождении через мосты и трубы водитель сбавить скорость. В современных условиях охрана окружающей среды включает в себя не только борьбу с загрязнениями, шумом, дорожно-траспортными происшествиями, но и комплекс общегосударственных задач по экономии энергетических затрат и природных ресурсов, увеличение топливного баланса, переход на использование новых, менее вредных видов энергии, экологически чистых и безотходных технологических процесс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ешение проблемы охраны труда, природы и рационального использования ресурсов требует объединенных усилий всего человечества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Суханов С.В. Организация и технология строительства водопропускных труб.</w:t>
      </w:r>
    </w:p>
    <w:p>
      <w:pPr>
        <w:pStyle w:val="Normal"/>
        <w:ind w:left="284" w:hanging="284"/>
        <w:rPr/>
      </w:pPr>
      <w:r>
        <w:rPr>
          <w:sz w:val="24"/>
        </w:rPr>
        <w:t>Куканов В.И., Лупанов А.П. Методические указания по выполнению курсовой работы «Строительство подземных инженерных сетей».</w:t>
      </w:r>
    </w:p>
    <w:p>
      <w:pPr>
        <w:pStyle w:val="Normal"/>
        <w:ind w:left="284" w:hanging="284"/>
        <w:rPr/>
      </w:pPr>
      <w:r>
        <w:rPr>
          <w:sz w:val="24"/>
        </w:rPr>
        <w:t xml:space="preserve">Малицкий Л.С., Суханов С.В., Пириев Я.М. Методические указания по курсовому и дипломному проектированию «Строительство автомобильных дорог» Часть </w:t>
      </w:r>
      <w:r>
        <w:rPr>
          <w:sz w:val="24"/>
          <w:lang w:val="en-US"/>
        </w:rPr>
        <w:t>II</w:t>
      </w:r>
    </w:p>
    <w:p>
      <w:pPr>
        <w:pStyle w:val="Normal"/>
        <w:ind w:left="284" w:hanging="284"/>
        <w:rPr/>
      </w:pPr>
      <w:r>
        <w:rPr>
          <w:sz w:val="24"/>
        </w:rPr>
        <w:t>Малицкий Л.С., Куканов В.И. Проектирование и строительство подземных инженерных сетей.</w:t>
      </w:r>
    </w:p>
    <w:p>
      <w:pPr>
        <w:pStyle w:val="Normal"/>
        <w:ind w:left="284" w:hanging="284"/>
        <w:rPr/>
      </w:pPr>
      <w:r>
        <w:rPr>
          <w:sz w:val="24"/>
        </w:rPr>
        <w:t>ЕНиР. Сборник Е4. Монтаж сборных и устройство монолитных железобетонных конструкций. Выпуск 3. Мосты и трубы. М. Госстрой СССР, 88г.</w:t>
      </w:r>
    </w:p>
    <w:p>
      <w:pPr>
        <w:pStyle w:val="Normal"/>
        <w:ind w:left="284" w:hanging="284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1:24:00Z</dcterms:created>
  <dc:creator>Alex Sinitsin</dc:creator>
  <dc:description/>
  <dc:language>en-US</dc:language>
  <cp:lastModifiedBy>Alex Sinitsin</cp:lastModifiedBy>
  <cp:lastPrinted>1998-06-15T02:07:00Z</cp:lastPrinted>
  <dcterms:modified xsi:type="dcterms:W3CDTF">1998-06-14T22:09:00Z</dcterms:modified>
  <cp:revision>4</cp:revision>
  <dc:subject/>
  <dc:title>Охрана труда</dc:title>
</cp:coreProperties>
</file>