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ехнических операций при строительст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опропускной трубы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4"/>
        <w:gridCol w:w="2190"/>
        <w:gridCol w:w="505"/>
        <w:gridCol w:w="1"/>
        <w:gridCol w:w="2"/>
        <w:gridCol w:w="733"/>
        <w:gridCol w:w="5"/>
        <w:gridCol w:w="1"/>
        <w:gridCol w:w="1081"/>
        <w:gridCol w:w="824"/>
        <w:gridCol w:w="709"/>
        <w:gridCol w:w="708"/>
        <w:gridCol w:w="851"/>
        <w:gridCol w:w="1417"/>
      </w:tblGrid>
      <w:tr>
        <w:trPr>
          <w:trHeight w:val="1335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5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 xml:space="preserve">№  </w:t>
            </w:r>
            <w:r>
              <w:rPr/>
              <w:t>опера-ций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Наименование операций и машин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74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 xml:space="preserve">Объем работ на за- хватк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Обоснова-            ние производи-тельност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Произв. ед/с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Потребность машин на захва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Коэф. использ. маш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Треб.   кол-во рабочих</w:t>
            </w:r>
          </w:p>
        </w:tc>
      </w:tr>
      <w:tr>
        <w:trPr>
          <w:trHeight w:val="510" w:hRule="atLeast"/>
        </w:trPr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314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-че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-</w:t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0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ятие растите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лоя бульдозер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З-10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6,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0,68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работка котлова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экскаватор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О-3311Г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6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мещение гру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ульдозер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З-10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анспортиров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рожных плит 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водители - 3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ладка дорож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ит краном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6р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онтаж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4р.-1, 3р.-2, 2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лотнение гру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котлован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иброкаток ДУ-5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,1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5р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лекальных блоков 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водители - 8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грузка лек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ов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-3-1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5р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онтаж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4р.-1, 3р.-2, 2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ПГ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0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водители - 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ройство осн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) планировка основа -ния изПГС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машини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)  уплотнение оснсва 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я виброкат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У-54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,1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авка цемент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твора М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3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водители - 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 цемент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-ра по основан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ундамента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,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4р.–2, 3р.–2, 2р.–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порт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енок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6р-1 раб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4р.-1, 3р.-1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лекаль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ов КС-536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ind w:hanging="5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ind w:hanging="54"/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6р-1 раб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4р.-1, 3р.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8"/>
        <w:gridCol w:w="2229"/>
        <w:gridCol w:w="426"/>
        <w:gridCol w:w="708"/>
        <w:gridCol w:w="1134"/>
        <w:gridCol w:w="851"/>
        <w:gridCol w:w="734"/>
        <w:gridCol w:w="677"/>
        <w:gridCol w:w="857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 звеньев т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КамАЗ-5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ind w:hanging="4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водители - 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нтаж звень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уб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,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машинист 6р.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аб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4р.-1, 3р.-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2р.-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авка бет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ля забивки  пазу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водители - 1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2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полнение пазу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рубы бетон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лотке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6</w:t>
            </w:r>
          </w:p>
        </w:tc>
        <w:tc>
          <w:tcPr>
            <w:tcW w:w="6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бетонщ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р.-1, 3р.-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–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ройство окле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идроизоля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ероид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jc w:val="center"/>
              <w:rPr/>
            </w:pPr>
            <w:r>
              <w:rPr/>
              <w:t>дор. рабоч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р.-3, 3р.-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р.-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иров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крыл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мАЗ-5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ь - 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крылк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-53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Ни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-3-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6р.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нтажни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р.-1;3р.-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ятие дорож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ит погрузчи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О-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5р.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бочие3р.-2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ратная засыпка и уплотнение котлова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3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5р.-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 насып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мляного поло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уплотнение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чёт№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,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ист 5р.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09" w:gutter="0" w:header="720" w:top="776" w:footer="0" w:bottom="851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10:00Z</dcterms:created>
  <dc:creator>Головань Андрей Владимирович</dc:creator>
  <dc:description/>
  <dc:language>en-US</dc:language>
  <cp:lastModifiedBy>Alexandre Katalov</cp:lastModifiedBy>
  <cp:lastPrinted>1998-05-24T13:38:00Z</cp:lastPrinted>
  <dcterms:modified xsi:type="dcterms:W3CDTF">1998-05-24T09:39:00Z</dcterms:modified>
  <cp:revision>3</cp:revision>
  <dc:subject/>
  <dc:title>№  з	</dc:title>
</cp:coreProperties>
</file>