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91651016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57596980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