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96898446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59224100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