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2054933792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193603731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