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237423657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15276789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11767420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30628388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131364230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3028307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2368291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2018974904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906752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15948806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86484391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37693013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