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1899094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834728910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121836716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939077632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539760595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22161526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451588398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