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2016428411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1387338029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494378039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531900771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908987859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262991576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730425434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843545044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744627047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1988356412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166555632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927858003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254993814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320071885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627674405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53783661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848711314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588894093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184411237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23244424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