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афедра         СИН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урсовая работ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>по курсу</w:t>
      </w:r>
      <w:r>
        <w:rPr>
          <w:rFonts w:eastAsia="Arial" w:cs="Arial" w:ascii="Arial" w:hAnsi="Arial"/>
          <w:sz w:val="32"/>
          <w:szCs w:val="32"/>
          <w:lang w:val="en-US"/>
        </w:rPr>
        <w:t xml:space="preserve">: </w:t>
      </w:r>
      <w:r>
        <w:rPr>
          <w:rFonts w:eastAsia="Arial Cyr" w:cs="Arial Cyr" w:ascii="Arial Cyr" w:hAnsi="Arial Cyr"/>
          <w:sz w:val="32"/>
          <w:szCs w:val="32"/>
        </w:rPr>
        <w:t>Основы конструирования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олнил студент группы РТС-51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ачев Д.В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доцент кафедры СИН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миченко Б.М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98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дан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Оценка технологичности детал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 Выбор и обоснование способа ориентаци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 Расчет параметров виброзагрузочного устройств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 Обоснование баз и расчет на собираемость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1 Эскиз калибра для настройки сборочного автомат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2 Эскиз захватного устройств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. Технологическая схема сборки сборочной единиц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. Структурная схема маршрутного техпроцесса автоматической сборки сборочной единиц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. Алгоритм работы сборочной машин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. Циклограмма работы сборочной машин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. Условия срабатывания механизмов сборочной машин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 Компоновка сборочной машин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11. Расчет технологической характеристики РТК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 Построение схемы круговой сборочной машин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итератур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оектировать сборочное приспособление для сборки трех деталей и с помощью РТ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Оценка технологичности детал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Деталь - пластина контактная (см. чертеж) - изготавливается на закрытых штампах для сталей и сплавов с пониженной пластичностью. Для достижения требуемой точности детали и улучшения качества поверхности применяется плоскостная калибровка повышенной точности, которая позволяет обеспечить точность 8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2-го  квалитета и параметр шероховатости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2</w:t>
      </w:r>
      <w:r>
        <w:rPr>
          <w:sz w:val="24"/>
          <w:szCs w:val="24"/>
        </w:rPr>
        <w:t xml:space="preserve">,5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0,32 мк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оскостную калибровку выполняют в холодном состоянии на кривошипно-колес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sz w:val="24"/>
          <w:szCs w:val="24"/>
        </w:rPr>
      </w:pPr>
      <w:r>
        <w:rPr>
          <w:sz w:val="24"/>
          <w:szCs w:val="24"/>
        </w:rPr>
        <w:t>Выбор и обоснование способа ориентации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ь - пластина контактная требует двойной ориентации, с этой целью выбрана схема ориентации, позволяющая дважды ориентировать деталь. Сначала ориентация происходит вдоль длины благодаря смещению центра тяжести, затем деталь ориентируется при использовании выступа (см. рис. 1).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59180</wp:posOffset>
                </wp:positionH>
                <wp:positionV relativeFrom="paragraph">
                  <wp:posOffset>-2061845</wp:posOffset>
                </wp:positionV>
                <wp:extent cx="4229735" cy="3435350"/>
                <wp:effectExtent l="0" t="6985" r="0" b="488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3435480"/>
                          <a:chOff x="0" y="0"/>
                          <a:chExt cx="4229640" cy="3435480"/>
                        </a:xfrm>
                      </wpg:grpSpPr>
                      <wps:wsp>
                        <wps:cNvSpPr txBox="1"/>
                        <wps:spPr>
                          <a:xfrm>
                            <a:off x="2564280" y="21380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755440"/>
                            <a:ext cx="103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440"/>
                            <a:ext cx="11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2413080"/>
                            <a:ext cx="41904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60520"/>
                            <a:ext cx="952560" cy="71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946080"/>
                            <a:ext cx="914400" cy="78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3113280"/>
                            <a:ext cx="4218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хема ориентации дета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: 1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п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; 2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ом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 - пор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800" y="2693520"/>
                            <a:ext cx="1105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72920"/>
                            <a:ext cx="72360" cy="171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1" h="476">
                                <a:moveTo>
                                  <a:pt x="159" y="1"/>
                                </a:moveTo>
                                <a:lnTo>
                                  <a:pt x="202" y="159"/>
                                </a:lnTo>
                                <a:lnTo>
                                  <a:pt x="159" y="318"/>
                                </a:lnTo>
                                <a:lnTo>
                                  <a:pt x="96" y="413"/>
                                </a:lnTo>
                                <a:lnTo>
                                  <a:pt x="0" y="47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0560" y="392400"/>
                            <a:ext cx="37332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360" y="750600"/>
                            <a:ext cx="1562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1097280"/>
                            <a:ext cx="72360" cy="4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5600" y="483840"/>
                            <a:ext cx="28584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720" y="495360"/>
                            <a:ext cx="28584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880" y="575280"/>
                            <a:ext cx="53352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64800" y="182880"/>
                              <a:ext cx="57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5228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48680"/>
                              <a:ext cx="1029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186840"/>
                              <a:ext cx="1638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876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492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99000"/>
                              <a:ext cx="4802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30096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828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" y="0"/>
                              <a:ext cx="28188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68760"/>
                              <a:ext cx="4802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1677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84040" y="1154520"/>
                            <a:ext cx="7632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1131480"/>
                            <a:ext cx="7992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857160"/>
                            <a:ext cx="16776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2400480"/>
                            <a:ext cx="563760" cy="351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1480" y="56880"/>
                              <a:ext cx="1371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30960"/>
                              <a:ext cx="1602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520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566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756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640"/>
                              <a:ext cx="1677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83240"/>
                              <a:ext cx="3276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168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270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040"/>
                              <a:ext cx="1713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0"/>
                              <a:ext cx="4914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53000"/>
                              <a:ext cx="3276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07280"/>
                              <a:ext cx="110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0" y="2236320"/>
                            <a:ext cx="118080" cy="8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28" h="233">
                                <a:moveTo>
                                  <a:pt x="1" y="233"/>
                                </a:moveTo>
                                <a:lnTo>
                                  <a:pt x="244" y="85"/>
                                </a:lnTo>
                                <a:lnTo>
                                  <a:pt x="329" y="0"/>
                                </a:lnTo>
                                <a:lnTo>
                                  <a:pt x="318" y="1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71640" y="1874520"/>
                            <a:ext cx="434520" cy="48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7520" y="79200"/>
                              <a:ext cx="105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3200"/>
                              <a:ext cx="1231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499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1780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10800"/>
                              <a:ext cx="406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640"/>
                              <a:ext cx="1296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254520"/>
                              <a:ext cx="252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3956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3816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1314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37908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212760"/>
                              <a:ext cx="252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49400"/>
                              <a:ext cx="849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6480" y="1572840"/>
                            <a:ext cx="141120" cy="29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92" h="815">
                                <a:moveTo>
                                  <a:pt x="392" y="0"/>
                                </a:moveTo>
                                <a:lnTo>
                                  <a:pt x="383" y="20"/>
                                </a:lnTo>
                                <a:lnTo>
                                  <a:pt x="383" y="28"/>
                                </a:lnTo>
                                <a:lnTo>
                                  <a:pt x="374" y="53"/>
                                </a:lnTo>
                                <a:lnTo>
                                  <a:pt x="362" y="67"/>
                                </a:lnTo>
                                <a:lnTo>
                                  <a:pt x="362" y="76"/>
                                </a:lnTo>
                                <a:lnTo>
                                  <a:pt x="351" y="90"/>
                                </a:lnTo>
                                <a:lnTo>
                                  <a:pt x="351" y="113"/>
                                </a:lnTo>
                                <a:lnTo>
                                  <a:pt x="342" y="113"/>
                                </a:lnTo>
                                <a:lnTo>
                                  <a:pt x="342" y="138"/>
                                </a:lnTo>
                                <a:lnTo>
                                  <a:pt x="332" y="161"/>
                                </a:lnTo>
                                <a:lnTo>
                                  <a:pt x="319" y="185"/>
                                </a:lnTo>
                                <a:lnTo>
                                  <a:pt x="319" y="198"/>
                                </a:lnTo>
                                <a:lnTo>
                                  <a:pt x="311" y="219"/>
                                </a:lnTo>
                                <a:lnTo>
                                  <a:pt x="311" y="245"/>
                                </a:lnTo>
                                <a:lnTo>
                                  <a:pt x="180" y="556"/>
                                </a:lnTo>
                                <a:lnTo>
                                  <a:pt x="0" y="81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90720" y="1394640"/>
                            <a:ext cx="640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3600" y="27036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224640"/>
                              <a:ext cx="1602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24640"/>
                              <a:ext cx="99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99000"/>
                              <a:ext cx="3276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2322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2016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664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98000"/>
                              <a:ext cx="99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4372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" y="198000"/>
                              <a:ext cx="1602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0"/>
                              <a:ext cx="46872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68400"/>
                              <a:ext cx="3276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0"/>
                              <a:ext cx="1677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86080" y="1386720"/>
                            <a:ext cx="306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120" y="887760"/>
                            <a:ext cx="14868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08800"/>
                            <a:ext cx="19044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1108800"/>
                            <a:ext cx="28944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257480"/>
                            <a:ext cx="3816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240" y="1276200"/>
                            <a:ext cx="16776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371600"/>
                            <a:ext cx="13320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19268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4036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196280"/>
                            <a:ext cx="468720" cy="24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284120"/>
                            <a:ext cx="468720" cy="24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04800"/>
                            <a:ext cx="2304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611720"/>
                            <a:ext cx="221040" cy="43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14" h="1196">
                                <a:moveTo>
                                  <a:pt x="22" y="1154"/>
                                </a:moveTo>
                                <a:lnTo>
                                  <a:pt x="22" y="1123"/>
                                </a:lnTo>
                                <a:lnTo>
                                  <a:pt x="1" y="1197"/>
                                </a:lnTo>
                                <a:lnTo>
                                  <a:pt x="477" y="466"/>
                                </a:lnTo>
                                <a:lnTo>
                                  <a:pt x="604" y="1"/>
                                </a:lnTo>
                                <a:lnTo>
                                  <a:pt x="614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0040" y="1523880"/>
                            <a:ext cx="590400" cy="883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40" h="2455">
                                <a:moveTo>
                                  <a:pt x="1" y="2456"/>
                                </a:moveTo>
                                <a:lnTo>
                                  <a:pt x="477" y="2159"/>
                                </a:lnTo>
                                <a:lnTo>
                                  <a:pt x="900" y="1683"/>
                                </a:lnTo>
                                <a:lnTo>
                                  <a:pt x="1377" y="953"/>
                                </a:lnTo>
                                <a:lnTo>
                                  <a:pt x="1620" y="180"/>
                                </a:lnTo>
                                <a:lnTo>
                                  <a:pt x="1641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36440" y="1769040"/>
                            <a:ext cx="2170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1616760"/>
                            <a:ext cx="18288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1693080"/>
                            <a:ext cx="2170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650960"/>
                            <a:ext cx="10296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69308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03240"/>
                            <a:ext cx="1904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730880"/>
                            <a:ext cx="0" cy="6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730880"/>
                            <a:ext cx="19044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81476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396520"/>
                            <a:ext cx="1904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32416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324160"/>
                            <a:ext cx="19044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240804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2400480"/>
                            <a:ext cx="3816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2468880"/>
                            <a:ext cx="681840" cy="35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539360"/>
                            <a:ext cx="763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57240"/>
                            <a:ext cx="2983320" cy="15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0"/>
                            <a:ext cx="3036600" cy="154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58508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53936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0760" y="811440"/>
                            <a:ext cx="563760" cy="351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1480" y="57240"/>
                              <a:ext cx="1371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31320"/>
                              <a:ext cx="1602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5236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5696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756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000"/>
                              <a:ext cx="1677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83600"/>
                              <a:ext cx="3276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1680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2736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0"/>
                              <a:ext cx="1713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0"/>
                              <a:ext cx="4914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53000"/>
                              <a:ext cx="3276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07280"/>
                              <a:ext cx="110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pt;margin-top:-162.35pt;width:333.05pt;height:270.5pt" coordorigin="1668,-3247" coordsize="6661,54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6;top:120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1092;width:16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-2040;width:18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553" to="3887,115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206,-947" to="5705,18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28,-1757" to="3167,-528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1686;top:1656;width:664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.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хема ориентации дета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: 1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п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; 2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ом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 - пор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6,995" to="2099,107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203,477" path="m159,0l202,158l159,317l96,412l0,476e" stroked="t" o:allowincell="f" style="position:absolute;left:6276;top:-2030;width:113;height:269">
                  <v:stroke color="black" weight="9360" joinstyle="round" endcap="flat"/>
                  <v:fill o:detectmouseclick="t" on="false"/>
                  <w10:wrap type="none"/>
                </v:shape>
                <v:line id="shape_0" from="6456,-2629" to="7043,-23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94,-2065" to="5939,-19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770,-1519" to="4883,-14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606,-2485" to="7055,-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672,-2467" to="7121,-225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868;top:-2341;width:840;height:521">
                  <v:line id="shape_0" from="5970,-2053" to="6059,-201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70,-2101" to="5970,-205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70,-2107" to="6131,-204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74,-2047" to="6131,-19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702,-2233" to="6702,-218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74,-1861" to="5957,-183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52,-2185" to="6707,-182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964,-1867" to="5964,-182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68,-1903" to="5868,-185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74,-1903" to="5957,-187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76,-2341" to="6419,-210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952,-2233" to="6707,-187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8,-2341" to="6701,-224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4950,-1429" to="5069,-137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890,-1465" to="5015,-141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586,-1897" to="5849,-17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058;top:533;width:887;height:551">
                  <v:line id="shape_0" from="2706,623" to="2921,72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88,582" to="2939,68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064,930" to="2064,97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850,780" to="2850,82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850,545" to="2933,574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2058,972" to="2321,108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334,822" to="2849,107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322,1032" to="2322,107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946,576" to="2946,62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058,924" to="2327,104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070,533" to="2843,9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334,774" to="2849,103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670,702" to="2843,7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coordsize="329,234" path="m0,233l243,85l328,0l317,11e" stroked="t" o:allowincell="f" style="position:absolute;left:3006;top:275;width:185;height:131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3198;top:-295;width:683;height:767">
                  <v:line id="shape_0" from="3698,-170" to="3863,-2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3683,-227" to="3876,-78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3202,256" to="3202,32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807,48" to="3807,1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807,-278" to="3870,-23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198,314" to="3401,47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409,106" to="3806,46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402,397" to="3402,46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882,-235" to="3882,-16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198,248" to="3404,4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207,-295" to="3803,24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409,40" to="3806,39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670,-60" to="3803,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coordsize="393,816" path="m392,0l383,20l383,28l374,53l362,67l362,76l351,90l351,113l342,113l342,138l332,161l319,185l319,198l311,219l311,245l180,556l0,815e" stroked="t" o:allowincell="f" style="position:absolute;left:3804;top:-770;width:221;height:461">
                  <v:stroke color="black" weight="9360" joinstyle="round" endcap="flat"/>
                  <v:fill o:detectmouseclick="t" on="false"/>
                  <w10:wrap type="none"/>
                </v:shape>
                <v:group id="shape_0" style="position:absolute;left:3228;top:-1051;width:1007;height:467">
                  <v:line id="shape_0" from="3234,-625" to="3317,-59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24,-697" to="3575,-59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558,-697" to="3713,-63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720,-895" to="4235,-63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708,-685" to="3708,-63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564,-733" to="3564,-68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24,-631" to="3324,-5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228,-667" to="3228,-62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558,-739" to="3713,-67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234,-667" to="3317,-63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18,-739" to="3569,-63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34,-1051" to="3971,-67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720,-943" to="4235,-68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966,-1051" to="4229,-95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4008,-1063" to="4055,-103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46,-1849" to="5879,-17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68,-1501" to="4967,-13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18,-1501" to="4673,-12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12,-1267" to="4271,-123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26,-1237" to="4289,-11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26,-1087" to="4235,-9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74,-1369" to="4974,-1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24,-979" to="4224,-8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30,-1363" to="4967,-98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30,-1225" to="4967,-8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188,-877" to="4223,-8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614,1197" path="m21,1153l21,1122l0,1196l476,465l603,0l613,0e" stroked="t" o:allowincell="f" style="position:absolute;left:3510;top:-709;width:347;height:677">
                  <v:stroke color="black" weight="12600" joinstyle="round" endcap="flat"/>
                  <v:fill o:detectmouseclick="t" on="false"/>
                  <w10:wrap type="none"/>
                </v:shape>
                <v:shape id="shape_0" coordsize="1641,2457" path="m0,2456l476,2159l899,1683l1376,953l1619,180l1640,0e" stroked="t" o:allowincell="f" style="position:absolute;left:3306;top:-847;width:929;height:1391">
                  <v:stroke color="black" weight="12600" joinstyle="round" endcap="flat"/>
                  <v:fill o:detectmouseclick="t" on="false"/>
                  <w10:wrap type="none"/>
                </v:shape>
                <v:line id="shape_0" from="3300,-461" to="3641,-28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988,-701" to="3275,-5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94,-581" to="3635,-40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74,-647" to="3635,-5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36,-581" to="3636,-4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94,-407" to="3293,-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82,-521" to="2982,-4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0,-521" to="3299,-3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00,-389" to="3300,-2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6,527" to="3305,6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94,413" to="2994,5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12,413" to="3311,53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12,545" to="3312,6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22,533" to="2981,5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32,641" to="3305,11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64,-823" to="1883,-7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72,-3157" to="6569,-7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52,-3247" to="6533,-81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872,-751" to="1872,14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46,-823" to="1746,13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6;top:-1969;width:887;height:552">
                  <v:line id="shape_0" from="5514,-1879" to="5729,-177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496,-1920" to="5747,-181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872,-1572" to="4872,-152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658,-1722" to="5658,-167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658,-1957" to="5741,-1928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866,-1530" to="5129,-141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142,-1680" to="5657,-142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130,-1470" to="5130,-142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754,-1926" to="5754,-187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66,-1578" to="5135,-14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878,-1969" to="5651,-158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142,-1728" to="5657,-147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478,-1800" to="5651,-17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Расчет параметров виброзагрузочного устройств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грузки детали контакт вибробункер диаметром 55 мм. Для загрузки детали контактная пластина используем вибробункер диаметром 40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10 = 400 мм. Размеры полки вибробунк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</w:t>
      </w:r>
      <w:r>
        <w:rPr>
          <w:sz w:val="24"/>
          <w:szCs w:val="24"/>
        </w:rPr>
        <w:t>6 мм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 = 8 +2 = 10</w:t>
      </w:r>
      <w:r>
        <w:rPr>
          <w:sz w:val="24"/>
          <w:szCs w:val="24"/>
        </w:rPr>
        <w:t xml:space="preserve"> мм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 = 0,3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400 = 120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основание баз и расчет на собираемость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я из требований сборки необходимо в отверстие детали вставить контакт, для этого определить базу относительно которой будет произведен расчет на собираемость. В связи с тем что с конструктивно нет необходимости в увеличении точности геометрических размеров детали, в качестве базы принимается отверстия в которые нужно вставить контакты. Выбор в качестве базы отверстий накладывает ограничения на точность и взаимное расположение отверстий, но исходя из оценки технологичности такое ограничение не влечет за собой изменение способа изготовления детал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беспечения сборки проведем расчет допуска на собираемость. Воспользуемся выражением расчета допуска при сопряжении по двум цилиндрическим поверхностям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min </w:t>
      </w:r>
      <w:r>
        <w:rPr>
          <w:rFonts w:eastAsia="Symbol" w:cs="Symbol" w:ascii="Symbol" w:hAnsi="Symbol"/>
          <w:sz w:val="24"/>
          <w:szCs w:val="24"/>
          <w:lang w:val="en-US"/>
        </w:rPr>
        <w:t></w:t>
      </w:r>
      <w:r>
        <w:rPr>
          <w:sz w:val="24"/>
          <w:szCs w:val="24"/>
        </w:rPr>
        <w:t>минимальный диаметр отверс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max </w:t>
      </w:r>
      <w:r>
        <w:rPr>
          <w:rFonts w:eastAsia="Symbol" w:cs="Symbol" w:ascii="Symbol" w:hAnsi="Symbol"/>
          <w:sz w:val="24"/>
          <w:szCs w:val="24"/>
          <w:lang w:val="en-US"/>
        </w:rPr>
        <w:t></w:t>
      </w:r>
      <w:r>
        <w:rPr>
          <w:sz w:val="24"/>
          <w:szCs w:val="24"/>
        </w:rPr>
        <w:t>максимальный диаметр в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</w:t>
      </w:r>
      <w:r>
        <w:rPr>
          <w:sz w:val="24"/>
          <w:szCs w:val="24"/>
        </w:rPr>
        <w:t>допуск на межосевое расстояни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С учетом выбранной посадк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= 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м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= 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мм и допуска на межосевое расстояние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0,029 мм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  <w:szCs w:val="24"/>
        </w:rPr>
        <w:t>Значения допусков размерной цеп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 точность робо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соосность детали контак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 допуск на диаметр контак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допуск на посадочное отверстие в приспособл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неточность расположения в захват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Исходя из выше приведенных данных определяем допуск на калиб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</m:oMath>
      </m:oMathPara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инимаем допуск на калибр по 5 кв. для наружного и внутреннего размеров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sz w:val="24"/>
          <w:szCs w:val="24"/>
        </w:rPr>
        <w:t xml:space="preserve"> 0,00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.1. Эскиз калибра для настройки сборочного автома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60270</wp:posOffset>
                </wp:positionH>
                <wp:positionV relativeFrom="paragraph">
                  <wp:posOffset>-818515</wp:posOffset>
                </wp:positionV>
                <wp:extent cx="1642745" cy="1356360"/>
                <wp:effectExtent l="0" t="0" r="0" b="1263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1356480"/>
                          <a:chOff x="0" y="0"/>
                          <a:chExt cx="1642680" cy="1356480"/>
                        </a:xfrm>
                      </wpg:grpSpPr>
                      <wps:wsp>
                        <wps:cNvSpPr/>
                        <wps:spPr>
                          <a:xfrm flipV="1">
                            <a:off x="1280160" y="941040"/>
                            <a:ext cx="9900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826920"/>
                            <a:ext cx="243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716400"/>
                            <a:ext cx="32004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605880"/>
                            <a:ext cx="33156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498960"/>
                            <a:ext cx="32004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498960"/>
                            <a:ext cx="20196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49536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1009800"/>
                            <a:ext cx="4572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891720"/>
                            <a:ext cx="18684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769680"/>
                            <a:ext cx="30492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51600"/>
                            <a:ext cx="33156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544680"/>
                            <a:ext cx="33156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510480"/>
                            <a:ext cx="2476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502920"/>
                            <a:ext cx="133200" cy="12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941040"/>
                            <a:ext cx="9900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826920"/>
                            <a:ext cx="243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720000"/>
                            <a:ext cx="32004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605880"/>
                            <a:ext cx="33156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510480"/>
                            <a:ext cx="308520" cy="27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502920"/>
                            <a:ext cx="20196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49536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1009800"/>
                            <a:ext cx="4572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91720"/>
                            <a:ext cx="18684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769680"/>
                            <a:ext cx="30492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651600"/>
                            <a:ext cx="33156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544680"/>
                            <a:ext cx="33156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510480"/>
                            <a:ext cx="2476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502920"/>
                            <a:ext cx="133200" cy="12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7320"/>
                            <a:ext cx="1414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5520" y="1330200"/>
                            <a:ext cx="54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66680"/>
                            <a:ext cx="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329840"/>
                            <a:ext cx="317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066680"/>
                            <a:ext cx="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06880"/>
                            <a:ext cx="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506880"/>
                            <a:ext cx="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240" y="1143000"/>
                            <a:ext cx="541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H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0"/>
                            <a:ext cx="400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503640"/>
                            <a:ext cx="0" cy="56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1055880"/>
                            <a:ext cx="2552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503640"/>
                            <a:ext cx="2552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72080"/>
                            <a:ext cx="9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141480"/>
                            <a:ext cx="0" cy="36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133920"/>
                            <a:ext cx="0" cy="36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07520" y="503640"/>
                            <a:ext cx="979920" cy="552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-64.45pt;width:129.4pt;height:106.75pt" coordorigin="3402,-1289" coordsize="2588,2135">
                <v:line id="shape_0" from="5418,193" to="5573,36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196,13" to="5579,37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70,-161" to="5573,31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52,-335" to="5573,14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58,-503" to="5561,-4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52,-503" to="5369,-21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64,-509" to="5189,-3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502,301" to="5573,37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280,115" to="5573,3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100,-77" to="5579,37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64,-263" to="5585,21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58,-431" to="5579,4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58,-485" to="5447,-12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064,-497" to="5273,-30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404,193" to="4559,36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182,13" to="4565,37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50,-155" to="4553,31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38,-335" to="4559,14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50,-485" to="4535,-4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32,-497" to="4349,-20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50,-509" to="4175,-3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488,301" to="4559,37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266,115" to="4559,3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86,-77" to="4565,37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50,-263" to="4571,21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44,-431" to="4565,4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44,-485" to="4433,-12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50,-497" to="4259,-30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3402;top:-191;width:22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4,806" to="5921,80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066,391" to="5066,84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570,805" to="5069,805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566,391" to="4566,84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066,-491" to="5066,3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66,-491" to="4566,3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136;top:511;width:85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H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4;top:-1289;width:63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2,-496" to="3672,391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30,374" to="4031,379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line id="shape_0" from="3630,-496" to="4031,-491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line id="shape_0" from="4050,-1018" to="5579,-1018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574,-1066" to="5574,-49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050,-1078" to="4050,-509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4044;top:-496;width:1542;height:87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2. Эскиз захватного 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87630</wp:posOffset>
                </wp:positionV>
                <wp:extent cx="4811395" cy="4965065"/>
                <wp:effectExtent l="6350" t="317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1400" cy="4965120"/>
                          <a:chOff x="0" y="0"/>
                          <a:chExt cx="4811400" cy="4965120"/>
                        </a:xfrm>
                      </wpg:grpSpPr>
                      <wps:wsp>
                        <wps:cNvSpPr txBox="1"/>
                        <wps:spPr>
                          <a:xfrm>
                            <a:off x="3080880" y="4472280"/>
                            <a:ext cx="84636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,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4176360"/>
                            <a:ext cx="91296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,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4840" y="4855320"/>
                            <a:ext cx="106488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855320"/>
                            <a:ext cx="78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451620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400" y="4516200"/>
                            <a:ext cx="111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4516200"/>
                            <a:ext cx="1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3995280"/>
                            <a:ext cx="0" cy="55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3995280"/>
                            <a:ext cx="0" cy="55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40464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41220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41220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40464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40464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41220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412200"/>
                            <a:ext cx="19296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38988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41220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38988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41220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412200"/>
                            <a:ext cx="33264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1387440"/>
                            <a:ext cx="685080" cy="49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773280"/>
                            <a:ext cx="492120" cy="35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960" y="773280"/>
                            <a:ext cx="998280" cy="70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0" y="758880"/>
                            <a:ext cx="525960" cy="38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960" y="1698120"/>
                            <a:ext cx="685080" cy="50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0560" y="2059200"/>
                            <a:ext cx="66564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760" y="2449080"/>
                            <a:ext cx="61200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2926080"/>
                            <a:ext cx="631800" cy="45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1400" y="3389040"/>
                            <a:ext cx="492120" cy="35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3374280"/>
                            <a:ext cx="492120" cy="35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2991600"/>
                            <a:ext cx="46548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2593800"/>
                            <a:ext cx="485640" cy="35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2189520"/>
                            <a:ext cx="572040" cy="42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784880"/>
                            <a:ext cx="64512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1358280"/>
                            <a:ext cx="64512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840" y="953640"/>
                            <a:ext cx="64512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765720"/>
                            <a:ext cx="48564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765720"/>
                            <a:ext cx="48564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0" y="758880"/>
                            <a:ext cx="48564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3749760"/>
                            <a:ext cx="21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3742560"/>
                            <a:ext cx="67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374976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3013200"/>
                            <a:ext cx="0" cy="75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2998440"/>
                            <a:ext cx="0" cy="75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880" y="1415880"/>
                            <a:ext cx="648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880" y="975240"/>
                            <a:ext cx="0" cy="31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9480" y="150300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1033200"/>
                            <a:ext cx="648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539360"/>
                            <a:ext cx="38592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134000"/>
                            <a:ext cx="38592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58880"/>
                            <a:ext cx="3992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654920"/>
                            <a:ext cx="79920" cy="13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2" h="362">
                                <a:moveTo>
                                  <a:pt x="1" y="0"/>
                                </a:moveTo>
                                <a:lnTo>
                                  <a:pt x="186" y="60"/>
                                </a:lnTo>
                                <a:lnTo>
                                  <a:pt x="223" y="201"/>
                                </a:lnTo>
                                <a:lnTo>
                                  <a:pt x="168" y="302"/>
                                </a:lnTo>
                                <a:lnTo>
                                  <a:pt x="1" y="36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0480" y="1654920"/>
                            <a:ext cx="1244520" cy="144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57" h="400">
                                <a:moveTo>
                                  <a:pt x="3384" y="0"/>
                                </a:moveTo>
                                <a:lnTo>
                                  <a:pt x="129" y="0"/>
                                </a:lnTo>
                                <a:lnTo>
                                  <a:pt x="1" y="201"/>
                                </a:lnTo>
                                <a:lnTo>
                                  <a:pt x="38" y="300"/>
                                </a:lnTo>
                                <a:lnTo>
                                  <a:pt x="129" y="400"/>
                                </a:lnTo>
                                <a:lnTo>
                                  <a:pt x="3458" y="40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9960" y="744120"/>
                            <a:ext cx="478800" cy="137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30" h="381">
                                <a:moveTo>
                                  <a:pt x="1293" y="0"/>
                                </a:moveTo>
                                <a:lnTo>
                                  <a:pt x="92" y="40"/>
                                </a:lnTo>
                                <a:lnTo>
                                  <a:pt x="0" y="179"/>
                                </a:lnTo>
                                <a:lnTo>
                                  <a:pt x="55" y="321"/>
                                </a:lnTo>
                                <a:lnTo>
                                  <a:pt x="203" y="381"/>
                                </a:lnTo>
                                <a:lnTo>
                                  <a:pt x="1330" y="38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3280" y="1423800"/>
                            <a:ext cx="465480" cy="20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93" h="561">
                                <a:moveTo>
                                  <a:pt x="1164" y="201"/>
                                </a:moveTo>
                                <a:lnTo>
                                  <a:pt x="1256" y="201"/>
                                </a:lnTo>
                                <a:lnTo>
                                  <a:pt x="1256" y="160"/>
                                </a:lnTo>
                                <a:lnTo>
                                  <a:pt x="1293" y="160"/>
                                </a:lnTo>
                                <a:lnTo>
                                  <a:pt x="1256" y="561"/>
                                </a:lnTo>
                                <a:lnTo>
                                  <a:pt x="92" y="400"/>
                                </a:lnTo>
                                <a:lnTo>
                                  <a:pt x="0" y="220"/>
                                </a:lnTo>
                                <a:lnTo>
                                  <a:pt x="18" y="10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3280" y="765720"/>
                            <a:ext cx="1297440" cy="36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604" h="1023">
                                <a:moveTo>
                                  <a:pt x="111" y="1023"/>
                                </a:moveTo>
                                <a:lnTo>
                                  <a:pt x="3512" y="361"/>
                                </a:lnTo>
                                <a:lnTo>
                                  <a:pt x="3604" y="160"/>
                                </a:lnTo>
                                <a:lnTo>
                                  <a:pt x="3567" y="60"/>
                                </a:lnTo>
                                <a:lnTo>
                                  <a:pt x="3438" y="0"/>
                                </a:lnTo>
                                <a:lnTo>
                                  <a:pt x="92" y="622"/>
                                </a:lnTo>
                                <a:lnTo>
                                  <a:pt x="0" y="802"/>
                                </a:lnTo>
                                <a:lnTo>
                                  <a:pt x="18" y="922"/>
                                </a:lnTo>
                                <a:lnTo>
                                  <a:pt x="185" y="102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0480" y="1206360"/>
                            <a:ext cx="1297440" cy="36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604" h="1023">
                                <a:moveTo>
                                  <a:pt x="112" y="1023"/>
                                </a:moveTo>
                                <a:lnTo>
                                  <a:pt x="3512" y="361"/>
                                </a:lnTo>
                                <a:lnTo>
                                  <a:pt x="3604" y="160"/>
                                </a:lnTo>
                                <a:lnTo>
                                  <a:pt x="3567" y="60"/>
                                </a:lnTo>
                                <a:lnTo>
                                  <a:pt x="3438" y="0"/>
                                </a:lnTo>
                                <a:lnTo>
                                  <a:pt x="92" y="622"/>
                                </a:lnTo>
                                <a:lnTo>
                                  <a:pt x="1" y="802"/>
                                </a:lnTo>
                                <a:lnTo>
                                  <a:pt x="18" y="922"/>
                                </a:lnTo>
                                <a:lnTo>
                                  <a:pt x="186" y="102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7120" y="1047600"/>
                            <a:ext cx="432360" cy="16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01" h="462">
                                <a:moveTo>
                                  <a:pt x="1202" y="462"/>
                                </a:moveTo>
                                <a:lnTo>
                                  <a:pt x="1" y="201"/>
                                </a:lnTo>
                                <a:lnTo>
                                  <a:pt x="149" y="241"/>
                                </a:lnTo>
                                <a:lnTo>
                                  <a:pt x="1091" y="0"/>
                                </a:lnTo>
                                <a:lnTo>
                                  <a:pt x="999" y="40"/>
                                </a:lnTo>
                                <a:lnTo>
                                  <a:pt x="1165" y="60"/>
                                </a:lnTo>
                                <a:lnTo>
                                  <a:pt x="1165" y="60"/>
                                </a:lnTo>
                                <a:lnTo>
                                  <a:pt x="1165" y="60"/>
                                </a:lnTo>
                                <a:lnTo>
                                  <a:pt x="1202" y="46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1880" y="397440"/>
                            <a:ext cx="218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51320"/>
                            <a:ext cx="220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960" y="758880"/>
                            <a:ext cx="0" cy="10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1400" y="419040"/>
                            <a:ext cx="0" cy="71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141560"/>
                            <a:ext cx="91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13400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2290320"/>
                            <a:ext cx="279360" cy="99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328752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3757320"/>
                            <a:ext cx="47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960" y="75888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758880"/>
                            <a:ext cx="218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97440"/>
                            <a:ext cx="220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0"/>
                            <a:ext cx="0" cy="390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17960"/>
                            <a:ext cx="648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127160"/>
                            <a:ext cx="91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1120320"/>
                            <a:ext cx="0" cy="11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8520" y="2289240"/>
                            <a:ext cx="279360" cy="99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328608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3755880"/>
                            <a:ext cx="47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854440"/>
                            <a:ext cx="0" cy="209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832120"/>
                            <a:ext cx="0" cy="208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4075560"/>
                            <a:ext cx="3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4024800"/>
                            <a:ext cx="2664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4010040"/>
                            <a:ext cx="266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2998440"/>
                            <a:ext cx="0" cy="10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2991600"/>
                            <a:ext cx="0" cy="102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089240"/>
                            <a:ext cx="3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4039200"/>
                            <a:ext cx="2664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4024800"/>
                            <a:ext cx="266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998440"/>
                            <a:ext cx="0" cy="10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991600"/>
                            <a:ext cx="0" cy="102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144720"/>
                            <a:ext cx="3859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53000"/>
                            <a:ext cx="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9480" y="153000"/>
                            <a:ext cx="0" cy="74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6960" y="1805400"/>
                            <a:ext cx="1611000" cy="11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6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000" y="20160"/>
                              <a:ext cx="0" cy="116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91960"/>
                              <a:ext cx="1596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9pt;width:378.85pt;height:390.95pt" coordorigin="900,138" coordsize="7577,7819">
                <v:shape id="shape_0" stroked="f" o:allowincell="f" style="position:absolute;left:5752;top:7181;width:1332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6715;width:1437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,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3,7784" to="7009,779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96,7784" to="5331,7784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191,7250" to="4850,7250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241,7250" to="3990,7250" stroked="t" o:allowincell="f" style="position:absolute;flip:x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013,7250" to="4200,7250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191,6430" to="4191,730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13,6430" to="4013,730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796,775" to="8319,132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262,787" to="7785,133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706,787" to="7229,133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182,775" to="6705,132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679,775" to="6202,132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124,787" to="5647,133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128,787" to="4431,110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562,752" to="4085,12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954,787" to="3477,133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252,752" to="2775,12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17,787" to="2240,133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078,787" to="1601,133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41,2323" to="7019,309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941,1356" to="6715,191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952,1356" to="7523,2459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7482,1333" to="8309,1935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952,2812" to="7030,360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972,3381" to="7019,414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983,3995" to="6946,4699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742,4746" to="6736,546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784,5475" to="6558,6031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839,5452" to="3613,600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828,4849" to="3560,539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671,4222" to="3435,477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514,3586" to="3414,425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409,2949" to="3424,371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388,2277" to="3403,303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399,1640" to="3414,2401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336,1344" to="3100,191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613,1344" to="2377,191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973,1333" to="1737,1901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427,6043" to="5761,60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81,6032" to="5249,60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26,6043" to="3992,60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52,4883" to="5752,60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26,4860" to="3626,604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029,2367" to="5038,269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029,1674" to="5029,21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11,2505" to="4411,27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01,1765" to="4410,229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019,2562" to="5626,27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19,1924" to="5626,2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1,1333" to="5669,13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223,363" path="m0,0l185,60l222,201l167,302l0,362e" stroked="t" o:allowincell="f" style="position:absolute;left:5606;top:2744;width:125;height:204">
                  <v:stroke color="black" weight="12600" joinstyle="round" endcap="flat"/>
                  <v:fill o:detectmouseclick="t" on="false"/>
                  <w10:wrap type="none"/>
                </v:shape>
                <v:shape id="shape_0" coordsize="3458,401" path="m3383,0l128,0l0,201l37,300l128,400l3457,400e" stroked="t" o:allowincell="f" style="position:absolute;left:3688;top:2744;width:1959;height:226">
                  <v:stroke color="black" weight="12600" joinstyle="round" endcap="flat"/>
                  <v:fill o:detectmouseclick="t" on="false"/>
                  <w10:wrap type="none"/>
                </v:shape>
                <v:shape id="shape_0" coordsize="1331,382" path="m1293,0l92,40l0,179l55,321l203,381l1330,381e" stroked="t" o:allowincell="f" style="position:absolute;left:3656;top:1310;width:753;height:215">
                  <v:stroke color="black" weight="12600" joinstyle="round" endcap="flat"/>
                  <v:fill o:detectmouseclick="t" on="false"/>
                  <w10:wrap type="none"/>
                </v:shape>
                <v:shape id="shape_0" coordsize="1294,562" path="m1164,201l1256,201l1256,160l1293,160l1256,561l92,400l0,220l18,100l185,0e" stroked="t" o:allowincell="f" style="position:absolute;left:3677;top:2380;width:732;height:317">
                  <v:stroke color="black" weight="12600" joinstyle="round" endcap="flat"/>
                  <v:fill o:detectmouseclick="t" on="false"/>
                  <w10:wrap type="none"/>
                </v:shape>
                <v:shape id="shape_0" coordsize="3605,1024" path="m111,1023l3512,361l3604,160l3567,60l3438,0l92,622l0,802l18,922l185,1023e" stroked="t" o:allowincell="f" style="position:absolute;left:3677;top:1344;width:2042;height:579">
                  <v:stroke color="black" weight="12600" joinstyle="round" endcap="flat"/>
                  <v:fill o:detectmouseclick="t" on="false"/>
                  <w10:wrap type="none"/>
                </v:shape>
                <v:shape id="shape_0" coordsize="3604,1024" path="m111,1023l3511,361l3603,160l3566,60l3437,0l91,622l0,802l17,922l185,1023e" stroked="t" o:allowincell="f" style="position:absolute;left:3688;top:2038;width:2042;height:579">
                  <v:stroke color="black" weight="12600" joinstyle="round" endcap="flat"/>
                  <v:fill o:detectmouseclick="t" on="false"/>
                  <w10:wrap type="none"/>
                </v:shape>
                <v:shape id="shape_0" coordsize="1202,463" path="m1201,462l0,201l148,241l1090,0l998,40l1164,60l1164,60l1164,60l1201,462e" stroked="t" o:allowincell="f" style="position:absolute;left:3730;top:1788;width:680;height:261">
                  <v:stroke color="black" weight="12600" joinstyle="round" endcap="flat"/>
                  <v:fill o:detectmouseclick="t" on="false"/>
                  <w10:wrap type="none"/>
                </v:shape>
                <v:line id="shape_0" from="5029,764" to="8476,7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31,1321" to="4409,13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52,1333" to="5952,30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477,798" to="8477,192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031,1935" to="8466,19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20,1924" to="7020,372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570,3745" to="7009,531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570,5315" to="6570,60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84,6055" to="6537,60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15,1333" to="3415,305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029,1333" to="8476,13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10,764" to="4388,7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25,138" to="4725,6293" stroked="t" o:allowincell="f" style="position:absolute">
                  <v:stroke color="black" weight="6480" dashstyle="dashdot" joinstyle="round" endcap="flat"/>
                  <v:fill o:detectmouseclick="t" on="false"/>
                  <w10:wrap type="none"/>
                </v:line>
                <v:line id="shape_0" from="900,796" to="909,187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21,1913" to="2356,19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367,1902" to="2367,372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378,3743" to="2817,5312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818,5313" to="2818,60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49,6053" to="3602,60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33,4633" to="5333,7932" stroked="t" o:allowincell="f" style="position:absolute">
                  <v:stroke color="black" weight="6480" dashstyle="dashdot" joinstyle="round" endcap="flat"/>
                  <v:fill o:detectmouseclick="t" on="false"/>
                  <w10:wrap type="none"/>
                </v:line>
                <v:line id="shape_0" from="4096,4598" to="4096,7885" stroked="t" o:allowincell="f" style="position:absolute">
                  <v:stroke color="black" weight="6480" dashstyle="dashdot" joinstyle="round" endcap="flat"/>
                  <v:fill o:detectmouseclick="t" on="false"/>
                  <w10:wrap type="none"/>
                </v:line>
                <v:line id="shape_0" from="5312,6556" to="5374,65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86,6476" to="5427,654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70,6453" to="5311,65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27,4860" to="5427,6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70,4849" to="5270,64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65,6578" to="4127,65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38,6499" to="4179,65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23,6476" to="4064,65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81,4860" to="4181,6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23,4849" to="4023,64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42,366" to="5049,3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1,379" to="5041,145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11,379" to="4411,15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15;top:2981;width:2536;height:1876">
                  <v:line id="shape_0" from="3415,2981" to="5929,298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3013" to="5952,484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415,2981" to="3415,485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4858" to="5950,485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схема сборки сборочной единиц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14805</wp:posOffset>
                </wp:positionH>
                <wp:positionV relativeFrom="paragraph">
                  <wp:posOffset>77470</wp:posOffset>
                </wp:positionV>
                <wp:extent cx="3043555" cy="1494790"/>
                <wp:effectExtent l="5080" t="5080" r="5080" b="139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440" cy="1494720"/>
                          <a:chOff x="0" y="0"/>
                          <a:chExt cx="3043440" cy="1494720"/>
                        </a:xfrm>
                      </wpg:grpSpPr>
                      <wpg:grpSp>
                        <wpg:cNvGrpSpPr/>
                        <wpg:grpSpPr>
                          <a:xfrm>
                            <a:off x="2124720" y="942480"/>
                            <a:ext cx="918720" cy="53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5880" y="351720"/>
                              <a:ext cx="2062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" y="351720"/>
                              <a:ext cx="2444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б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720" y="373320"/>
                              <a:ext cx="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360720"/>
                              <a:ext cx="9086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25920"/>
                              <a:ext cx="918720" cy="513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0"/>
                              <a:ext cx="8013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ластина контактна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86720" y="10746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9040" y="0"/>
                            <a:ext cx="498600" cy="107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7680" y="625320"/>
                              <a:ext cx="1461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117360"/>
                              <a:ext cx="1461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"/>
                              <a:ext cx="330120" cy="10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5472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10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498600" cy="107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3360" y="13086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93320"/>
                            <a:ext cx="694080" cy="40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4600" y="205920"/>
                              <a:ext cx="2494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205920"/>
                              <a:ext cx="2138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21528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1492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19080"/>
                              <a:ext cx="694080" cy="35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0"/>
                              <a:ext cx="60516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Контак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6.1pt;width:239.65pt;height:117.7pt" coordorigin="2543,122" coordsize="4793,2354">
                <v:group id="shape_0" style="position:absolute;left:5889;top:1606;width:1447;height:850">
                  <v:shape id="shape_0" stroked="f" o:allowincell="f" style="position:absolute;left:6843;top:2160;width:324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5;top:2160;width:384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27,2194" to="6627,243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04,2174" to="7334,218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5889;top:1647;width:1446;height:80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5955;top:1606;width:1261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ластина контакт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727,1814" to="4727,21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95;top:122;width:785;height:1692">
                  <v:shape id="shape_0" stroked="f" o:allowincell="f" style="position:absolute;left:4727;top:1107;width:229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307;width:229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5;top:153;width:519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27,984" to="4978,9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727,122" to="4727,181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4195;top:122;width:784;height:169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3635,2183" to="5902,21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3;top:1844;width:1094;height:633">
                  <v:shape id="shape_0" stroked="f" o:allowincell="f" style="position:absolute;left:3243;top:2168;width:392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9;top:2168;width:336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5,2183" to="3075,242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571,2182" to="3634,218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2543;top:1874;width:1092;height:55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2683;top:1844;width:952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онтак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Структурная схема маршрутного техпроцесса автоматиче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борки сборочной единицы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Пластина контактн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-294005</wp:posOffset>
                </wp:positionV>
                <wp:extent cx="1673225" cy="29076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2907720"/>
                          <a:chOff x="0" y="0"/>
                          <a:chExt cx="1673280" cy="2907720"/>
                        </a:xfrm>
                      </wpg:grpSpPr>
                      <wps:wsp>
                        <wps:cNvSpPr/>
                        <wps:spPr>
                          <a:xfrm>
                            <a:off x="838080" y="19620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360080"/>
                            <a:ext cx="0" cy="31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26600"/>
                            <a:ext cx="0" cy="33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9040"/>
                            <a:ext cx="1658160" cy="59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ъем собранной сборочной единиц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676520"/>
                            <a:ext cx="16581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вальцовка контактов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1658160" cy="59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становка  пласт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актн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0"/>
                            <a:ext cx="1658160" cy="42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становка  контак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5pt;margin-top:-23.15pt;width:131.75pt;height:228.95pt" coordorigin="3413,-463" coordsize="2635,4579">
                <v:line id="shape_0" from="4733,2627" to="4733,316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33,1679" to="4733,217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21,209" to="4721,73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3413;top:3173;width:2610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ъем собранной сборочной единиц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9;top:2177;width:261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вальцовка контактов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3;top:737;width:2610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становка  пласт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актно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37;top:-463;width:2610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становка  контакто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7505</wp:posOffset>
                </wp:positionH>
                <wp:positionV relativeFrom="paragraph">
                  <wp:posOffset>-1065530</wp:posOffset>
                </wp:positionV>
                <wp:extent cx="5353685" cy="417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560" cy="4176360"/>
                          <a:chOff x="0" y="0"/>
                          <a:chExt cx="5353560" cy="4176360"/>
                        </a:xfrm>
                      </wpg:grpSpPr>
                      <wps:wsp>
                        <wps:cNvSpPr/>
                        <wps:spPr>
                          <a:xfrm>
                            <a:off x="2564280" y="107136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43316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74564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06964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804760"/>
                            <a:ext cx="27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3281040"/>
                            <a:ext cx="27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3688560"/>
                            <a:ext cx="27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405072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69992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8975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2286720"/>
                            <a:ext cx="2667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547640"/>
                            <a:ext cx="0" cy="74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5436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1547640"/>
                            <a:ext cx="0" cy="26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1688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518040"/>
                            <a:ext cx="0" cy="364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4280" y="2050560"/>
                            <a:ext cx="2065680" cy="39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 свободного сборочного приспособл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1802160"/>
                            <a:ext cx="2065680" cy="2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ъем собранного издел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1555200"/>
                            <a:ext cx="206568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вальцовка двух контакт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28680"/>
                            <a:ext cx="253440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 установ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8120"/>
                            <a:ext cx="2534400" cy="430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нос и установка пластины контактной на два контак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6520"/>
                            <a:ext cx="2534400" cy="381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хват пластины контактной манипуляторо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2549520"/>
                            <a:ext cx="2518920" cy="56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ача пластины контактной в ориентированном положении под захват манипулято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966680"/>
                            <a:ext cx="2545560" cy="240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 установки контак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566720"/>
                            <a:ext cx="2545560" cy="40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нос и установка в приспособл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310760"/>
                            <a:ext cx="2545560" cy="255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хват контакта манипуляторо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888480"/>
                            <a:ext cx="2545560" cy="41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ача контактов в ориентированном положении под захват манипулято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0"/>
                            <a:ext cx="1695960" cy="672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борочная единиц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стина контакт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-83.9pt;width:421.55pt;height:328.85pt" coordorigin="563,-1678" coordsize="8431,6577">
                <v:line id="shape_0" from="4601,9" to="4990,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01,579" to="4990,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01,1071" to="4990,10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01,1581" to="4990,15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53,2739" to="4990,27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53,3489" to="4990,34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53,4131" to="4990,41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41,4701" to="4990,47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21,999" to="5740,9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21,1310" to="5740,13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27,1923" to="5746,19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21,759" to="5321,19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53,753" to="5332,7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53,759" to="5153,48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991,4887" to="5170,48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91,-862" to="4991,48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5735;top:1551;width:3252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 свободного сборочного приспособления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741;top:1160;width:325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ъем собранного изделия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741;top:771;width:3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вальцовка двух контактов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3;top:4509;width:399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 установки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3;top:3831;width:3990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нос и установка пластины контактной на два контакт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3;top:3230;width:399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хват пластины контактной манипулятором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87;top:2337;width:3966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ача пластины контактной в ориентированном положении под захват манипулятор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87;top:1419;width:400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 установки контакт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87;top:789;width:4008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нос и установка в приспособление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87;top:386;width:4008;height:4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хват контакта манипулятором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87;top:-279;width:400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ача контактов в ориентированном положении под захват манипулятор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989;top:-1678;width:2670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борочная единиц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стина контактн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Алгоритм работы сборочной маш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8435</wp:posOffset>
                </wp:positionH>
                <wp:positionV relativeFrom="paragraph">
                  <wp:posOffset>-8168640</wp:posOffset>
                </wp:positionV>
                <wp:extent cx="5948045" cy="9246235"/>
                <wp:effectExtent l="5080" t="5080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920" cy="9246240"/>
                          <a:chOff x="0" y="0"/>
                          <a:chExt cx="5947920" cy="9246240"/>
                        </a:xfrm>
                      </wpg:grpSpPr>
                      <wps:wsp>
                        <wps:cNvSpPr/>
                        <wps:spPr>
                          <a:xfrm flipV="1">
                            <a:off x="2857680" y="824796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784872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240" y="7380000"/>
                            <a:ext cx="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0" y="2731680"/>
                            <a:ext cx="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390680"/>
                            <a:ext cx="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62856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162240"/>
                            <a:ext cx="1124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таль не поставле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3283560"/>
                            <a:ext cx="80820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игнал на остан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3440" y="3520440"/>
                            <a:ext cx="11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2520" y="5730120"/>
                            <a:ext cx="1124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таль не поставле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080" y="5848200"/>
                            <a:ext cx="80820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игнал на остан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0400" y="6073200"/>
                            <a:ext cx="11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165480"/>
                            <a:ext cx="1124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таль поставле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5726520"/>
                            <a:ext cx="1124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таль поставле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469000"/>
                            <a:ext cx="1124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способление свободн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8480520"/>
                            <a:ext cx="1124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способление занят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080" y="8602200"/>
                            <a:ext cx="80820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игнал на остан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0400" y="8820000"/>
                            <a:ext cx="11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8001720"/>
                            <a:ext cx="2115360" cy="2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дув собранного издел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33640" cy="882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149" h="24500">
                                <a:moveTo>
                                  <a:pt x="4972" y="24500"/>
                                </a:moveTo>
                                <a:lnTo>
                                  <a:pt x="0" y="24500"/>
                                </a:lnTo>
                                <a:lnTo>
                                  <a:pt x="0" y="0"/>
                                </a:lnTo>
                                <a:lnTo>
                                  <a:pt x="8149" y="0"/>
                                </a:lnTo>
                                <a:lnTo>
                                  <a:pt x="8149" y="93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560" y="8516160"/>
                            <a:ext cx="12009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вободного приспособл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3680" y="8392680"/>
                            <a:ext cx="2114640" cy="85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9120" y="42300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3680" y="7601040"/>
                            <a:ext cx="2115360" cy="2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вальцов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6953760"/>
                            <a:ext cx="211536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ход манипулятора в исходное полож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6073920"/>
                            <a:ext cx="2088000" cy="86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00" h="2402">
                                <a:moveTo>
                                  <a:pt x="28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01"/>
                                </a:lnTo>
                                <a:lnTo>
                                  <a:pt x="5800" y="1501"/>
                                </a:lnTo>
                                <a:lnTo>
                                  <a:pt x="5800" y="2403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760" y="3524400"/>
                            <a:ext cx="2088000" cy="78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00" h="2170">
                                <a:moveTo>
                                  <a:pt x="289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1357"/>
                                </a:lnTo>
                                <a:lnTo>
                                  <a:pt x="5800" y="1357"/>
                                </a:lnTo>
                                <a:lnTo>
                                  <a:pt x="5800" y="217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8040" y="3234600"/>
                            <a:ext cx="9723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правильности постановки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5788080"/>
                            <a:ext cx="9723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правильности постановки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3680" y="5642640"/>
                            <a:ext cx="2114640" cy="85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9120" y="42300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0" y="5340960"/>
                            <a:ext cx="0" cy="31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4895280"/>
                            <a:ext cx="2126520" cy="43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хват контакта из ВБ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укой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4309200"/>
                            <a:ext cx="2126520" cy="58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нос и установка пластины контактной на два контакта рукой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7280" y="3089880"/>
                            <a:ext cx="2114640" cy="85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9120" y="42300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0"/>
                              <a:ext cx="105552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9720" y="2159640"/>
                            <a:ext cx="212652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хват пластины контактной из механизма перемещения кассет рукой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588680"/>
                            <a:ext cx="212652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нос и установка контакта  в сборочное приспособление рукой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815400"/>
                            <a:ext cx="212652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нос и установка контакта  в сборочное приспособление рукой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320040"/>
                            <a:ext cx="212652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игнал на начало цикл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-643.2pt;width:468.35pt;height:728pt" coordorigin="281,-12864" coordsize="9367,14560">
                <v:line id="shape_0" from="4781,125" to="4781,364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81,-504" to="4781,-265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93,-1242" to="4793,-895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811,-8562" to="4811,-8005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841,-10674" to="4841,-1036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1,-11874" to="4871,-1157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581;top:-7884;width:17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таль не поставл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75;top:-7693;width:1272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игнал на остан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491,-7320" to="8356,-73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521;top:-3840;width:17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таль не поставл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33;top:-3654;width:1272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игнал на остан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455,-3300" to="8320,-33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541;top:-7879;width:17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таль поставл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-3846;width:17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таль поставл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473;width:17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способление свобод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491;width:17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способление заня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33;top:683;width:1272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игнал на остан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455,1026" to="8320,10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3137;top:-263;width:333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дув собранного издел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size="8150,24501" path="m4972,24500l0,24500l0,0l8149,0l8149,931e" stroked="t" o:allowincell="f" style="position:absolute;left:281;top:-12864;width:4619;height:13889">
                  <v:stroke color="black" weight="9360" joinstyle="round" endcap="flat"/>
                  <v:fill o:detectmouseclick="t" on="false"/>
                  <w10:wrap type="none"/>
                </v:shape>
                <v:shape id="shape_0" stroked="f" o:allowincell="f" style="position:absolute;left:3893;top:547;width:1890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вободного приспособ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7;top:353;width:3329;height:1343">
                  <v:line id="shape_0" from="4805,1019" to="6466,169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799,353" to="6460,10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137,1019" to="4798,16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143,353" to="4804,103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137;top:-894;width:333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вальцов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137;top:-1913;width:3330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ход манипулятора в исходное положен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size="5801,2404" path="m2889,0l0,0l0,1501l5800,1501l5800,2403e" stroked="t" o:allowincell="f" style="position:absolute;left:1517;top:-3299;width:3287;height:1361">
                  <v:stroke color="black" weight="9360" joinstyle="round" endcap="flat"/>
                  <v:fill o:detectmouseclick="t" on="false"/>
                  <w10:wrap type="none"/>
                </v:shape>
                <v:shape id="shape_0" coordsize="5800,2171" path="m2889,0l0,0l0,1357l5799,1357l5799,2170e" stroked="t" o:allowincell="f" style="position:absolute;left:1523;top:-7314;width:3287;height:1229">
                  <v:stroke color="black" weight="9360" joinstyle="round" endcap="flat"/>
                  <v:fill o:detectmouseclick="t" on="false"/>
                  <w10:wrap type="none"/>
                </v:shape>
                <v:shape id="shape_0" stroked="f" o:allowincell="f" style="position:absolute;left:4073;top:-7770;width:1530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правильности постано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-3749;width:1530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правильности постано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7;top:-3978;width:3329;height:1344">
                  <v:line id="shape_0" from="4805,-3312" to="6466,-263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799,-3978" to="6460,-33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137,-3312" to="4798,-26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143,-3978" to="4804,-330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4811,-4453" to="4811,-39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3113;top:-5155;width:3348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хват контакта из ВБ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укой 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113;top:-6078;width:3348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нос и установка пластины контактной на два контакта рукой 2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143;top:-7998;width:3329;height:1343">
                  <v:line id="shape_0" from="4811,-7332" to="6472,-665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805,-7998" to="6466,-73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143,-7332" to="4804,-66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149,-7998" to="4810,-732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131;top:-9463;width:334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хват пластины контактной из механизма перемещения кассет рукой 2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125;top:-10362;width:334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нос и установка контакта  в сборочное приспособление рукой 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113;top:-11580;width:334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нос и установка контакта  в сборочное приспособление рукой 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113;top:-12360;width:334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игнал на начало цикл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Циклограмма работы сборочной маш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035</wp:posOffset>
                </wp:positionH>
                <wp:positionV relativeFrom="paragraph">
                  <wp:posOffset>-692150</wp:posOffset>
                </wp:positionV>
                <wp:extent cx="5532755" cy="6003290"/>
                <wp:effectExtent l="6350" t="635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840" cy="6003360"/>
                          <a:chOff x="0" y="0"/>
                          <a:chExt cx="5532840" cy="6003360"/>
                        </a:xfrm>
                      </wpg:grpSpPr>
                      <wps:wsp>
                        <wps:cNvSpPr txBox="1"/>
                        <wps:spPr>
                          <a:xfrm>
                            <a:off x="3806280" y="731520"/>
                            <a:ext cx="145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2200" y="831240"/>
                            <a:ext cx="1904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0" y="4011840"/>
                            <a:ext cx="1454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00640" y="4164840"/>
                            <a:ext cx="24768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5120" y="4290120"/>
                            <a:ext cx="126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3916800"/>
                            <a:ext cx="11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867120"/>
                            <a:ext cx="18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5307480"/>
                            <a:ext cx="217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203000"/>
                            <a:ext cx="18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4480560"/>
                            <a:ext cx="126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4317840"/>
                            <a:ext cx="11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4141440"/>
                            <a:ext cx="122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1680" y="4995000"/>
                            <a:ext cx="191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929520"/>
                            <a:ext cx="172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3855600"/>
                            <a:ext cx="19044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4324320"/>
                            <a:ext cx="19044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840480"/>
                            <a:ext cx="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7880" y="1581120"/>
                            <a:ext cx="7560" cy="27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5105520"/>
                            <a:ext cx="0" cy="27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4520" y="5189400"/>
                            <a:ext cx="23256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1920" y="5555160"/>
                            <a:ext cx="4881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 отсутствия деталей в П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62440" y="5505480"/>
                            <a:ext cx="3700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97640" y="5383440"/>
                            <a:ext cx="5104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18" h="1302">
                                <a:moveTo>
                                  <a:pt x="1418" y="0"/>
                                </a:moveTo>
                                <a:lnTo>
                                  <a:pt x="1101" y="1302"/>
                                </a:lnTo>
                                <a:lnTo>
                                  <a:pt x="0" y="130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995000" y="4419720"/>
                            <a:ext cx="23256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4404240"/>
                            <a:ext cx="274320" cy="22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6320" y="1066680"/>
                            <a:ext cx="17136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2560" y="1093320"/>
                            <a:ext cx="11811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1638360"/>
                            <a:ext cx="11811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2350800"/>
                            <a:ext cx="11811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8600" y="3531960"/>
                            <a:ext cx="11811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3848040"/>
                            <a:ext cx="4050000" cy="56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250" h="1566">
                                <a:moveTo>
                                  <a:pt x="0" y="1323"/>
                                </a:moveTo>
                                <a:lnTo>
                                  <a:pt x="1239" y="1323"/>
                                </a:lnTo>
                                <a:lnTo>
                                  <a:pt x="1556" y="0"/>
                                </a:lnTo>
                                <a:lnTo>
                                  <a:pt x="7970" y="0"/>
                                </a:lnTo>
                                <a:lnTo>
                                  <a:pt x="8287" y="1270"/>
                                </a:lnTo>
                                <a:lnTo>
                                  <a:pt x="11251" y="1270"/>
                                </a:lnTo>
                                <a:lnTo>
                                  <a:pt x="11251" y="156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9760" y="5391000"/>
                            <a:ext cx="404640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240" h="1270">
                                <a:moveTo>
                                  <a:pt x="0" y="1196"/>
                                </a:moveTo>
                                <a:lnTo>
                                  <a:pt x="8922" y="1196"/>
                                </a:lnTo>
                                <a:lnTo>
                                  <a:pt x="8922" y="0"/>
                                </a:lnTo>
                                <a:lnTo>
                                  <a:pt x="10552" y="0"/>
                                </a:lnTo>
                                <a:lnTo>
                                  <a:pt x="10552" y="1270"/>
                                </a:lnTo>
                                <a:lnTo>
                                  <a:pt x="11240" y="127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17320" y="4640760"/>
                            <a:ext cx="226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520" y="46328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464832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4640760"/>
                            <a:ext cx="59040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40" h="1281">
                                <a:moveTo>
                                  <a:pt x="0" y="32"/>
                                </a:moveTo>
                                <a:lnTo>
                                  <a:pt x="646" y="1281"/>
                                </a:lnTo>
                                <a:lnTo>
                                  <a:pt x="963" y="1281"/>
                                </a:lnTo>
                                <a:lnTo>
                                  <a:pt x="1641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8200" y="4648320"/>
                            <a:ext cx="59040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40" h="1281">
                                <a:moveTo>
                                  <a:pt x="0" y="32"/>
                                </a:moveTo>
                                <a:lnTo>
                                  <a:pt x="646" y="1281"/>
                                </a:lnTo>
                                <a:lnTo>
                                  <a:pt x="963" y="1281"/>
                                </a:lnTo>
                                <a:lnTo>
                                  <a:pt x="1641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34120" y="70488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32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8120" y="7124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68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0040" y="7124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68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920" y="7124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68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7840" y="7124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68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9760" y="7124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68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1680" y="7124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68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1160" y="7088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8988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32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36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3080" y="71244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02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68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72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8600" y="52538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1080" y="1085760"/>
                            <a:ext cx="4320" cy="357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3105000"/>
                            <a:ext cx="868680" cy="43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13" h="1196">
                                <a:moveTo>
                                  <a:pt x="0" y="0"/>
                                </a:moveTo>
                                <a:lnTo>
                                  <a:pt x="0" y="1196"/>
                                </a:lnTo>
                                <a:lnTo>
                                  <a:pt x="2413" y="119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3360" y="3105000"/>
                            <a:ext cx="1979280" cy="438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498" h="1217">
                                <a:moveTo>
                                  <a:pt x="0" y="1217"/>
                                </a:moveTo>
                                <a:lnTo>
                                  <a:pt x="3937" y="1217"/>
                                </a:lnTo>
                                <a:lnTo>
                                  <a:pt x="3937" y="0"/>
                                </a:lnTo>
                                <a:lnTo>
                                  <a:pt x="5498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5760" y="1094040"/>
                            <a:ext cx="58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641960"/>
                            <a:ext cx="57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2354760"/>
                            <a:ext cx="86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354760"/>
                            <a:ext cx="1140480" cy="445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168" h="1238">
                                <a:moveTo>
                                  <a:pt x="1" y="0"/>
                                </a:moveTo>
                                <a:lnTo>
                                  <a:pt x="1429" y="0"/>
                                </a:lnTo>
                                <a:lnTo>
                                  <a:pt x="1429" y="1239"/>
                                </a:lnTo>
                                <a:lnTo>
                                  <a:pt x="3169" y="1239"/>
                                </a:lnTo>
                                <a:lnTo>
                                  <a:pt x="3169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4880" y="2343240"/>
                            <a:ext cx="834480" cy="44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318" h="1249">
                                <a:moveTo>
                                  <a:pt x="1" y="1"/>
                                </a:moveTo>
                                <a:lnTo>
                                  <a:pt x="585" y="1"/>
                                </a:lnTo>
                                <a:lnTo>
                                  <a:pt x="585" y="1249"/>
                                </a:lnTo>
                                <a:lnTo>
                                  <a:pt x="2319" y="1249"/>
                                </a:lnTo>
                                <a:lnTo>
                                  <a:pt x="2319" y="5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38120" y="1623240"/>
                            <a:ext cx="560880" cy="464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58" h="1291">
                                <a:moveTo>
                                  <a:pt x="1" y="0"/>
                                </a:moveTo>
                                <a:lnTo>
                                  <a:pt x="271" y="0"/>
                                </a:lnTo>
                                <a:lnTo>
                                  <a:pt x="749" y="1292"/>
                                </a:lnTo>
                                <a:lnTo>
                                  <a:pt x="1221" y="53"/>
                                </a:lnTo>
                                <a:lnTo>
                                  <a:pt x="1558" y="5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2840" y="1604160"/>
                            <a:ext cx="560880" cy="464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58" h="1291">
                                <a:moveTo>
                                  <a:pt x="1" y="0"/>
                                </a:moveTo>
                                <a:lnTo>
                                  <a:pt x="271" y="0"/>
                                </a:lnTo>
                                <a:lnTo>
                                  <a:pt x="749" y="1292"/>
                                </a:lnTo>
                                <a:lnTo>
                                  <a:pt x="1221" y="53"/>
                                </a:lnTo>
                                <a:lnTo>
                                  <a:pt x="1558" y="5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543040" y="1104840"/>
                            <a:ext cx="11376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104840"/>
                            <a:ext cx="11376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000" y="131076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1200" y="887760"/>
                            <a:ext cx="11376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887760"/>
                            <a:ext cx="11376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8776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585080"/>
                            <a:ext cx="560880" cy="464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58" h="1291">
                                <a:moveTo>
                                  <a:pt x="1" y="1"/>
                                </a:moveTo>
                                <a:lnTo>
                                  <a:pt x="271" y="1"/>
                                </a:lnTo>
                                <a:lnTo>
                                  <a:pt x="749" y="1292"/>
                                </a:lnTo>
                                <a:lnTo>
                                  <a:pt x="1221" y="53"/>
                                </a:lnTo>
                                <a:lnTo>
                                  <a:pt x="1558" y="5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24880" y="883800"/>
                            <a:ext cx="1104120" cy="407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1960"/>
                              <a:ext cx="111600" cy="20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201960"/>
                              <a:ext cx="111600" cy="20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407880"/>
                              <a:ext cx="34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080" y="0"/>
                              <a:ext cx="111600" cy="20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0"/>
                              <a:ext cx="111600" cy="20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080" y="0"/>
                              <a:ext cx="34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4800" y="1566000"/>
                            <a:ext cx="560880" cy="464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58" h="1291">
                                <a:moveTo>
                                  <a:pt x="1" y="1"/>
                                </a:moveTo>
                                <a:lnTo>
                                  <a:pt x="270" y="1"/>
                                </a:lnTo>
                                <a:lnTo>
                                  <a:pt x="748" y="1292"/>
                                </a:lnTo>
                                <a:lnTo>
                                  <a:pt x="1221" y="54"/>
                                </a:lnTo>
                                <a:lnTo>
                                  <a:pt x="1558" y="5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50440" y="71640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8988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32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36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3440" y="716400"/>
                            <a:ext cx="0" cy="528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8988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2320"/>
                              <a:ext cx="0" cy="36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490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060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540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36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664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7880" y="52502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52502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52520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52502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5248440"/>
                            <a:ext cx="0" cy="7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417320" y="5257800"/>
                            <a:ext cx="404316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9680" y="7200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7200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396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7200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71640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412280" y="1459800"/>
                            <a:ext cx="4048200" cy="762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413360" y="716400"/>
                            <a:ext cx="404316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7880" y="22363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2363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2402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2363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23272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417320" y="2975760"/>
                            <a:ext cx="4043160" cy="76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417320" y="2221200"/>
                            <a:ext cx="4043160" cy="75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7880" y="37450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37450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374904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37450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3741480"/>
                            <a:ext cx="0" cy="15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417320" y="4484520"/>
                            <a:ext cx="4043160" cy="77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417320" y="3742200"/>
                            <a:ext cx="404316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0"/>
                            <a:ext cx="4043160" cy="81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ремя цикла,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1                2                 3                4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5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6               7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3840"/>
                            <a:ext cx="915120" cy="74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Устрой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дал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8120"/>
                            <a:ext cx="915120" cy="77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Пр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еп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ПК - 9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5080"/>
                            <a:ext cx="91512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оловка вертикальная манипулятора МРЛ-90-9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915120" cy="77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хват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8760"/>
                            <a:ext cx="91512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хват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57800"/>
                            <a:ext cx="50364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кл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488120"/>
                            <a:ext cx="503640" cy="77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вер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ни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745080"/>
                            <a:ext cx="50364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л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пра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71800"/>
                            <a:ext cx="503640" cy="77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кл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28760"/>
                            <a:ext cx="503640" cy="74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кл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52240"/>
                            <a:ext cx="499680" cy="781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вер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ни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16760"/>
                            <a:ext cx="499680" cy="73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л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пра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447920"/>
                            <a:ext cx="469440" cy="785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рти-кальное переме-щение ру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716400"/>
                            <a:ext cx="469440" cy="7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во-рот ру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6400"/>
                            <a:ext cx="446400" cy="1517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ни-пуля-тор угло-вой МРУ - 901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5120" cy="71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еханизм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03640" cy="71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сто-яние меха-низм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-54.5pt;width:435.65pt;height:472.65pt" coordorigin="41,-1090" coordsize="8713,9453">
                <v:shape id="shape_0" stroked="f" o:allowincell="f" style="position:absolute;left:6035;top:62;width:22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51,219" to="5950,308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343;top:5228;width:22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1,5469" to="7360,569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285;top:5666;width:19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3;top:5078;width:18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5000;width:28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7268;width:34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5529;width:28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5966;width:19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3;top:5710;width:18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5432;width:19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3;top:6776;width:30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374;width:270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3,4982" to="7102,5131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963,5720" to="3262,5869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761,4958" to="6761,6217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951,1400" to="2962,5719" stroked="t" o:allowincell="f" style="position:absolute;flip:x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313,6950" to="7313,7387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8237,7082" to="8602,7393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367;top:7658;width:76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 отсутствия деталей в 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41;top:7580;width:582;height:48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419,1303" path="m1418,0l1101,1302l0,1302e" stroked="t" o:allowincell="f" style="position:absolute;left:7439;top:7388;width:803;height:737">
                  <v:stroke color="black" weight="6480" joinstyle="round" endcap="flat"/>
                  <v:fill o:detectmouseclick="t" on="false"/>
                  <w10:wrap type="none"/>
                </v:shape>
                <v:line id="shape_0" from="7907,5870" to="8272,6181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879,5846" to="6310,6199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9,590" to="2698,949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785,632" to="8644,6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761,1490" to="8620,149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761,2612" to="8620,26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779,4472" to="8638,44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1252,1567" path="m0,1323l1239,1323l1556,0l7970,0l8287,1270l11251,1270l11251,1566e" stroked="t" o:allowincell="f" style="position:absolute;left:2261;top:4970;width:6377;height:887">
                  <v:stroke color="black" weight="12600" joinstyle="round" endcap="flat"/>
                  <v:fill o:detectmouseclick="t" on="false"/>
                  <w10:wrap type="none"/>
                </v:shape>
                <v:shape id="shape_0" coordsize="11241,1271" path="m0,1196l8922,1196l8922,0l10552,0l10552,1270l11240,1270e" stroked="t" o:allowincell="f" style="position:absolute;left:2261;top:7400;width:6371;height:719">
                  <v:stroke color="black" weight="12600" joinstyle="round" endcap="flat"/>
                  <v:fill o:detectmouseclick="t" on="false"/>
                  <w10:wrap type="none"/>
                </v:shape>
                <v:line id="shape_0" from="2273,6218" to="5842,621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883,6206" to="8638,62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73,6230" to="6958,62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642,1282" path="m0,32l646,1281l963,1281l1641,0e" stroked="t" o:allowincell="f" style="position:absolute;left:6959;top:6218;width:929;height:725">
                  <v:stroke color="black" weight="12600" joinstyle="round" endcap="flat"/>
                  <v:fill o:detectmouseclick="t" on="false"/>
                  <w10:wrap type="none"/>
                </v:shape>
                <v:shape id="shape_0" coordsize="1642,1281" path="m0,31l646,1280l963,1280l1641,0e" stroked="t" o:allowincell="f" style="position:absolute;left:5849;top:6230;width:929;height:725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441;top:20;width:0;height:8321">
                  <v:line id="shape_0" from="8441,7721" to="8441,834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441,7142" to="8441,772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441,5924" to="8441,709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441,4754" to="8441,592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441,3572" to="8441,474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441,2402" to="8441,357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441,1196" to="8441,236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441,20" to="8441,118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8243;top:32;width:0;height:8321">
                  <v:line id="shape_0" from="8243,7733" to="8243,83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243,7154" to="8243,773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243,5936" to="8243,710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243,4766" to="8243,593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243,3584" to="8243,47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243,2414" to="8243,35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243,1208" to="8243,23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243,32" to="8243,120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8057;top:32;width:0;height:8321">
                  <v:line id="shape_0" from="8057,7733" to="8057,83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057,7154" to="8057,773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057,5936" to="8057,710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057,4766" to="8057,593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057,3584" to="8057,47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057,2414" to="8057,35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057,1208" to="8057,23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057,32" to="8057,120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7877;top:32;width:0;height:8321">
                  <v:line id="shape_0" from="7877,7733" to="7877,83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877,7154" to="7877,773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877,5936" to="7877,710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877,4766" to="7877,593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877,3584" to="7877,47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877,2414" to="7877,35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877,1208" to="7877,23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877,32" to="7877,120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7691;top:32;width:0;height:8321">
                  <v:line id="shape_0" from="7691,7733" to="7691,83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691,7154" to="7691,773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691,5936" to="7691,710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691,4766" to="7691,593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691,3584" to="7691,47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691,2414" to="7691,35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691,1208" to="7691,23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691,32" to="7691,120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7505;top:32;width:0;height:8321">
                  <v:line id="shape_0" from="7505,7733" to="7505,83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505,7154" to="7505,773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505,5936" to="7505,710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505,4766" to="7505,593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505,3584" to="7505,47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505,2414" to="7505,35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505,1208" to="7505,23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505,32" to="7505,120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7319;top:32;width:0;height:8321">
                  <v:line id="shape_0" from="7319,7733" to="7319,83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319,7154" to="7319,773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319,5936" to="7319,710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319,4766" to="7319,593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319,3584" to="7319,47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319,2414" to="7319,35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319,1208" to="7319,23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319,32" to="7319,120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7145;top:26;width:0;height:8320">
                  <v:line id="shape_0" from="7145,7727" to="7145,834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45,7148" to="7145,7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45,5930" to="7145,709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45,4760" to="7145,592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45,3578" to="7145,474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45,2408" to="7145,35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45,1202" to="7145,237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45,26" to="7145,119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6959;top:32;width:0;height:8321">
                  <v:line id="shape_0" from="6959,7733" to="6959,83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959,7154" to="6959,773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959,5936" to="6959,710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959,4766" to="6959,5935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959,3584" to="6959,475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959,2414" to="6959,35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959,1208" to="6959,237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959,32" to="6959,120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line id="shape_0" from="6779,7184" to="6779,836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82,50" to="6782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79,2438" to="6779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79,4814" to="6779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4,620" to="5860,6247" stroked="t" o:allowincell="f" style="position:absolute;flip:x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2414,1197" path="m0,0l0,1196l2413,1196e" stroked="t" o:allowincell="f" style="position:absolute;left:5384;top:3800;width:1367;height:677">
                  <v:stroke color="black" weight="12600" joinstyle="round" endcap="flat"/>
                  <v:fill o:detectmouseclick="t" on="false"/>
                  <w10:wrap type="none"/>
                </v:shape>
                <v:shape id="shape_0" coordsize="5499,1218" path="m0,1217l3937,1217l3937,0l5498,0e" stroked="t" o:allowincell="f" style="position:absolute;left:2267;top:3800;width:3116;height:689">
                  <v:stroke color="black" weight="12600" joinstyle="round" endcap="flat"/>
                  <v:fill o:detectmouseclick="t" on="false"/>
                  <w10:wrap type="none"/>
                </v:shape>
                <v:line id="shape_0" from="5861,633" to="6777,6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62,1496" to="6770,14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96,2618" to="6759,26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3169,1240" path="m0,0l1428,0l1428,1239l3168,1239l3168,0e" stroked="t" o:allowincell="f" style="position:absolute;left:3599;top:2618;width:1795;height:701">
                  <v:stroke color="black" weight="12600" joinstyle="round" endcap="flat"/>
                  <v:fill o:detectmouseclick="t" on="false"/>
                  <w10:wrap type="none"/>
                </v:shape>
                <v:shape id="shape_0" coordsize="2319,1249" path="m0,0l584,0l584,1248l2318,1248l2318,53e" stroked="t" o:allowincell="f" style="position:absolute;left:2285;top:2600;width:1313;height:707">
                  <v:stroke color="black" weight="12600" joinstyle="round" endcap="flat"/>
                  <v:fill o:detectmouseclick="t" on="false"/>
                  <w10:wrap type="none"/>
                </v:shape>
                <v:shape id="shape_0" coordsize="1558,1293" path="m0,0l270,0l748,1292l1220,53l1557,53e" stroked="t" o:allowincell="f" style="position:absolute;left:4983;top:1466;width:882;height:731">
                  <v:stroke color="black" weight="12600" joinstyle="round" endcap="flat"/>
                  <v:fill o:detectmouseclick="t" on="false"/>
                  <w10:wrap type="none"/>
                </v:shape>
                <v:shape id="shape_0" coordsize="1558,1293" path="m0,0l270,0l748,1292l1220,53l1557,53e" stroked="t" o:allowincell="f" style="position:absolute;left:4077;top:1436;width:882;height:731">
                  <v:stroke color="black" weight="12600" joinstyle="round" endcap="flat"/>
                  <v:fill o:detectmouseclick="t" on="false"/>
                  <w10:wrap type="none"/>
                </v:shape>
                <v:line id="shape_0" from="4046,650" to="4224,97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769,650" to="4947,9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22,974" to="4767,97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956,308" to="5134,6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667,308" to="5845,6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28,308" to="5673,30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coordsize="1558,1292" path="m0,0l270,0l748,1291l1220,52l1557,52e" stroked="t" o:allowincell="f" style="position:absolute;left:3175;top:1406;width:882;height:731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2285;top:302;width:1738;height:641">
                  <v:line id="shape_0" from="2285,620" to="2460,943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2982,620" to="3157,94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454,944" to="2991,94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151,302" to="3326,62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848,302" to="4023,6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21,302" to="3858,30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coordsize="1558,1292" path="m0,0l269,0l747,1291l1220,53l1557,53e" stroked="t" o:allowincell="f" style="position:absolute;left:2269;top:1376;width:882;height:731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577;top:38;width:0;height:8320">
                  <v:line id="shape_0" from="6577,7739" to="6577,835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7,7160" to="6577,773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7,5942" to="6577,711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7,4772" to="6577,594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7,3590" to="6577,475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7,2420" to="6577,358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7,1214" to="6577,23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7,38" to="6577,120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6393;top:38;width:0;height:8320">
                  <v:line id="shape_0" from="6393,7739" to="6393,835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393,7160" to="6393,773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393,5942" to="6393,711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393,4772" to="6393,594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393,3590" to="6393,475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393,2420" to="6393,358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393,1214" to="6393,238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393,38" to="6393,120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line id="shape_0" from="6211,7178" to="6211,83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028,7181" to="6028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6,7175" to="5856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64,7181" to="5664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85,7181" to="5485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09,7175" to="5309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41,7175" to="5141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57,7175" to="4957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78,7181" to="4778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4,7181" to="4594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07,7181" to="4407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19,7181" to="4219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044,7181" to="4044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56,7175" to="3856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4,7181" to="3684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505,7175" to="3505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33,7181" to="3333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5,7175" to="3145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62,7178" to="2962,83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78,7181" to="2778,83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99,7178" to="2599,83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415,7175" to="2415,83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2273;top:7190;width:6366;height:117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6214,44" to="6214,242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030,50" to="6030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8,38" to="5858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67,50" to="5667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87,50" to="5487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11,38" to="5311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43,38" to="5143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60,38" to="4960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80,50" to="4780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7,50" to="4597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09,50" to="4409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22,50" to="4222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046,50" to="4046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59,38" to="3859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7,50" to="3687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507,38" to="3507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35,50" to="3335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8,38" to="3148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64,44" to="2964,242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77,50" to="2777,24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601,44" to="2601,242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418,38" to="2418,24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2265;top:1209;width:6374;height:120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267;top:38;width:6366;height:117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6211,2432" to="6211,481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028,2438" to="6028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6,2426" to="5856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64,2438" to="5664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85,2438" to="5485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09,2426" to="5309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41,2426" to="5141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57,2426" to="4957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78,2438" to="4778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4,2438" to="4594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07,2438" to="4407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19,2438" to="4219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044,2438" to="4044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56,2426" to="3856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4,2438" to="3684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505,2426" to="3505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33,2438" to="3333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5,2426" to="3145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62,2432" to="2962,481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78,2438" to="2778,48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99,2432" to="2599,481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415,2426" to="2415,48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2273;top:3596;width:6366;height:120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273;top:2408;width:6366;height:11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6211,4808" to="6211,718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028,4814" to="6028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6,4802" to="5856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64,4814" to="5664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85,4814" to="5485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09,4802" to="5309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41,4802" to="5141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57,4802" to="4957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78,4814" to="4778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4,4814" to="4594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07,4814" to="4407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19,4814" to="4219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044,4814" to="4044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56,4802" to="3856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4,4814" to="3684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505,4802" to="3505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33,4814" to="3333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5,4802" to="3145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62,4808" to="2962,718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78,4814" to="2778,71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99,4808" to="2599,718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415,4802" to="2415,71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2273;top:5972;width:6366;height:121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273;top:4803;width:6366;height:117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t" o:allowincell="f" style="position:absolute;left:2273;top:-1090;width:6366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ремя цикла,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1                2                 3                4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5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6               7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;top:7184;width:1440;height:1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Устрой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даления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;top:5978;width:1440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Пре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еп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ПК - 90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;top:4808;width:1440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оловка вертикальная манипулятора МРЛ-90-90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;top:3590;width:1440;height:1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хват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;top:2420;width:1440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хват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7190;width:792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кл.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5978;width:792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вер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низ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4808;width:792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л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право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3590;width:792;height:1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кл.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2420;width:792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кл.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1197;width:786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вер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низ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39;width:786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л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право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743;top:1190;width:738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рти-кальное переме-щение руки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743;top:38;width:738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во-рот руки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;top:38;width:702;height:2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ни-пуля-тор угло-вой МРУ - 901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;top:-1090;width:1440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еханизмы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481;top:-1090;width:792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сто-яние меха-низм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891655</wp:posOffset>
                </wp:positionH>
                <wp:positionV relativeFrom="paragraph">
                  <wp:posOffset>1862455</wp:posOffset>
                </wp:positionV>
                <wp:extent cx="0" cy="7429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5pt,146.65pt" to="542.65pt,205.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9. Условия срабатывания механизмов сборочной маш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8015</wp:posOffset>
                </wp:positionH>
                <wp:positionV relativeFrom="paragraph">
                  <wp:posOffset>-95250</wp:posOffset>
                </wp:positionV>
                <wp:extent cx="4900295" cy="2265045"/>
                <wp:effectExtent l="5080" t="0" r="508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0320" cy="2265120"/>
                          <a:chOff x="0" y="0"/>
                          <a:chExt cx="4900320" cy="2265120"/>
                        </a:xfrm>
                      </wpg:grpSpPr>
                      <wps:wsp>
                        <wps:cNvSpPr txBox="1"/>
                        <wps:spPr>
                          <a:xfrm>
                            <a:off x="1063080" y="152280"/>
                            <a:ext cx="210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320760"/>
                            <a:ext cx="945000" cy="72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625" h="2011">
                                <a:moveTo>
                                  <a:pt x="2625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201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1661040"/>
                            <a:ext cx="145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00" y="1494000"/>
                            <a:ext cx="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74240"/>
                            <a:ext cx="552960" cy="26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920" y="38160"/>
                              <a:ext cx="221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К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52960" cy="26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0840" y="1874520"/>
                            <a:ext cx="7894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уль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О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1440360"/>
                            <a:ext cx="176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189440"/>
                            <a:ext cx="466560" cy="67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96" h="1873">
                                <a:moveTo>
                                  <a:pt x="1291" y="1874"/>
                                </a:moveTo>
                                <a:lnTo>
                                  <a:pt x="1297" y="1854"/>
                                </a:lnTo>
                                <a:lnTo>
                                  <a:pt x="129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1523880"/>
                            <a:ext cx="179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880" y="605880"/>
                            <a:ext cx="598320" cy="150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62" h="4180">
                                <a:moveTo>
                                  <a:pt x="1112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181"/>
                                </a:lnTo>
                                <a:lnTo>
                                  <a:pt x="1662" y="418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5040" y="1748880"/>
                            <a:ext cx="21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616040"/>
                            <a:ext cx="380880" cy="38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58" h="1058">
                                <a:moveTo>
                                  <a:pt x="0" y="0"/>
                                </a:moveTo>
                                <a:lnTo>
                                  <a:pt x="0" y="1058"/>
                                </a:lnTo>
                                <a:lnTo>
                                  <a:pt x="1058" y="105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7720" y="113904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74320"/>
                            <a:ext cx="145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6640" y="434880"/>
                            <a:ext cx="1028880" cy="54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58" h="1513">
                                <a:moveTo>
                                  <a:pt x="2858" y="1514"/>
                                </a:moveTo>
                                <a:lnTo>
                                  <a:pt x="28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360" y="621000"/>
                            <a:ext cx="153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335880"/>
                            <a:ext cx="11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0"/>
                            <a:ext cx="1188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1878840"/>
                            <a:ext cx="11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2066400"/>
                            <a:ext cx="1188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6640" y="770400"/>
                            <a:ext cx="609480" cy="20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582">
                                <a:moveTo>
                                  <a:pt x="1694" y="583"/>
                                </a:moveTo>
                                <a:lnTo>
                                  <a:pt x="169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960" y="755640"/>
                            <a:ext cx="438120" cy="860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17" h="2390">
                                <a:moveTo>
                                  <a:pt x="1217" y="2391"/>
                                </a:moveTo>
                                <a:lnTo>
                                  <a:pt x="0" y="2391"/>
                                </a:lnTo>
                                <a:lnTo>
                                  <a:pt x="0" y="1"/>
                                </a:lnTo>
                                <a:lnTo>
                                  <a:pt x="476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6920" y="48888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23" h="1588">
                                <a:moveTo>
                                  <a:pt x="22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165240"/>
                            <a:ext cx="3276720" cy="891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102" h="2475">
                                <a:moveTo>
                                  <a:pt x="9102" y="2265"/>
                                </a:moveTo>
                                <a:lnTo>
                                  <a:pt x="910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47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3080" y="1455480"/>
                            <a:ext cx="1028880" cy="590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58" h="1640">
                                <a:moveTo>
                                  <a:pt x="0" y="1641"/>
                                </a:moveTo>
                                <a:lnTo>
                                  <a:pt x="2858" y="1641"/>
                                </a:lnTo>
                                <a:lnTo>
                                  <a:pt x="2858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1840" y="1432440"/>
                            <a:ext cx="3135600" cy="80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710" h="2244">
                                <a:moveTo>
                                  <a:pt x="0" y="192"/>
                                </a:moveTo>
                                <a:lnTo>
                                  <a:pt x="0" y="2244"/>
                                </a:lnTo>
                                <a:lnTo>
                                  <a:pt x="8710" y="2244"/>
                                </a:lnTo>
                                <a:lnTo>
                                  <a:pt x="871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3640" y="442080"/>
                            <a:ext cx="145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605880"/>
                            <a:ext cx="781200" cy="37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70" h="1051">
                                <a:moveTo>
                                  <a:pt x="1" y="1"/>
                                </a:moveTo>
                                <a:lnTo>
                                  <a:pt x="2170" y="1"/>
                                </a:lnTo>
                                <a:lnTo>
                                  <a:pt x="2170" y="105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1560" y="1052280"/>
                            <a:ext cx="68652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960" y="110520"/>
                              <a:ext cx="145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686520" cy="438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840" y="1920960"/>
                            <a:ext cx="678960" cy="23688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0"/>
                              <a:ext cx="678960" cy="23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4200"/>
                              <a:ext cx="2293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У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6040" y="1475640"/>
                            <a:ext cx="552960" cy="26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920" y="38160"/>
                              <a:ext cx="221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К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52960" cy="26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640" y="448920"/>
                            <a:ext cx="382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626840" y="263520"/>
                            <a:ext cx="1010160" cy="60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3880" y="1098000"/>
                            <a:ext cx="153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3101400" y="980280"/>
                            <a:ext cx="945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-7.5pt;width:385.85pt;height:178.35pt" coordorigin="989,-150" coordsize="7717,3567">
                <v:shape id="shape_0" stroked="t" o:allowincell="f" style="position:absolute;left:2663;top:90;width:33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coordsize="2626,2011" path="m2625,0l0,0l0,2010e" stroked="t" o:allowincell="f" style="position:absolute;left:2062;top:355;width:1487;height:1139">
                  <v:stroke color="black" weight="12600" joinstyle="round" endcap="flat"/>
                  <v:fill o:detectmouseclick="t" on="false"/>
                  <w10:wrap type="none"/>
                </v:shape>
                <v:shape id="shape_0" stroked="f" o:allowincell="f" style="position:absolute;left:1445;top:2466;width:22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1,2203" to="1661,29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89;top:2959;width:871;height:421">
                  <v:shape id="shape_0" stroked="f" o:allowincell="f" style="position:absolute;left:1270;top:3019;width:348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89;top:2959;width:870;height:4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7462;top:2802;width:12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уль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ОС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07;top:2118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8,1874" path="m1291,1873l1297,1853l1291,0l0,0e" stroked="t" o:allowincell="f" style="position:absolute;left:7361;top:1723;width:734;height:1061">
                  <v:stroke color="black" weight="12600" joinstyle="round" endcap="flat"/>
                  <v:fill o:detectmouseclick="t" on="false"/>
                  <w10:wrap type="none"/>
                </v:shape>
                <v:shape id="shape_0" stroked="f" o:allowincell="f" style="position:absolute;left:2651;top:2250;width:28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62,4181" path="m1111,0l0,0l0,4180l1661,4180e" stroked="t" o:allowincell="f" style="position:absolute;left:2921;top:804;width:941;height:2369">
                  <v:stroke color="black" weight="12600" joinstyle="round" endcap="flat"/>
                  <v:fill o:detectmouseclick="t" on="false"/>
                  <w10:wrap type="none"/>
                </v:shape>
                <v:shape id="shape_0" stroked="f" o:allowincell="f" style="position:absolute;left:2981;top:2604;width:34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59,1059" path="m0,0l0,1058l1058,1058e" stroked="t" o:allowincell="f" style="position:absolute;left:3263;top:2395;width:599;height:599">
                  <v:stroke color="black" weight="12600" joinstyle="round" endcap="flat"/>
                  <v:fill o:detectmouseclick="t" on="false"/>
                  <w10:wrap type="none"/>
                </v:shape>
                <v:shape id="shape_0" stroked="f" o:allowincell="f" style="position:absolute;left:3017;top:1644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5;top:282;width:22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9,1515" path="m2858,1514l2858,0l0,0e" stroked="t" o:allowincell="f" style="position:absolute;left:5141;top:535;width:1619;height:857">
                  <v:stroke color="black" weight="12600" dashstyle="shortdot" joinstyle="round" endcap="flat"/>
                  <v:fill o:detectmouseclick="t" on="false"/>
                  <w10:wrap type="none"/>
                </v:shape>
                <v:shape id="shape_0" stroked="f" o:allowincell="f" style="position:absolute;left:5525;top:828;width:24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379;width:18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-150;width:18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2809;width:18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3104;width:18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95,584" path="m1694,583l1694,0l0,0e" stroked="t" o:allowincell="f" style="position:absolute;left:5141;top:1063;width:959;height:329">
                  <v:stroke color="black" weight="12600" joinstyle="round" endcap="flat"/>
                  <v:fill o:detectmouseclick="t" on="false"/>
                  <w10:wrap type="none"/>
                </v:shape>
                <v:shape id="shape_0" coordsize="1218,2391" path="m1217,2390l0,2390l0,0l476,0e" stroked="t" o:allowincell="f" style="position:absolute;left:3263;top:1040;width:689;height:1354">
                  <v:stroke color="black" weight="12600" joinstyle="round" endcap="flat"/>
                  <v:fill o:detectmouseclick="t" on="false"/>
                  <w10:wrap type="none"/>
                </v:shape>
                <v:shape id="shape_0" coordsize="2224,1589" path="m2223,0l0,0l0,1588e" stroked="t" o:allowincell="f" style="position:absolute;left:2291;top:620;width:1259;height:899">
                  <v:stroke color="black" weight="12600" dashstyle="shortdot" joinstyle="round" endcap="flat"/>
                  <v:fill o:detectmouseclick="t" on="false"/>
                  <w10:wrap type="none"/>
                </v:shape>
                <v:shape id="shape_0" coordsize="9102,2476" path="m9101,2265l9101,0l0,0l0,2475e" stroked="t" o:allowincell="f" style="position:absolute;left:1853;top:110;width:5159;height:1402">
                  <v:stroke color="black" weight="12600" joinstyle="round" endcap="flat"/>
                  <v:fill o:detectmouseclick="t" on="false"/>
                  <w10:wrap type="none"/>
                </v:shape>
                <v:shape id="shape_0" coordsize="2859,1641" path="m0,1640l2858,1640l2858,0e" stroked="t" o:allowincell="f" style="position:absolute;left:4931;top:2142;width:1619;height:929">
                  <v:stroke color="black" weight="12600" joinstyle="round" endcap="flat"/>
                  <v:fill o:detectmouseclick="t" on="false"/>
                  <w10:wrap type="none"/>
                </v:shape>
                <v:shape id="shape_0" coordsize="8711,2245" path="m0,192l0,2244l8710,2244l8710,0e" stroked="t" o:allowincell="f" style="position:absolute;left:2062;top:2106;width:4937;height:1271">
                  <v:stroke color="black" weight="12600" dashstyle="shortdot" joinstyle="round" endcap="flat"/>
                  <v:fill o:detectmouseclick="t" on="false"/>
                  <w10:wrap type="none"/>
                </v:shape>
                <v:shape id="shape_0" stroked="f" o:allowincell="f" style="position:absolute;left:5609;top:546;width:22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70,1052" path="m0,0l2169,0l2169,1051e" stroked="t" o:allowincell="f" style="position:absolute;left:5153;top:804;width:1229;height:595">
                  <v:stroke color="black" weight="12600" dashstyle="shortdot" joinstyle="round" endcap="flat"/>
                  <v:fill o:detectmouseclick="t" on="false"/>
                  <w10:wrap type="none"/>
                </v:shape>
                <v:group id="shape_0" style="position:absolute;left:1511;top:1507;width:1081;height:691">
                  <v:shape id="shape_0" stroked="f" o:allowincell="f" style="position:absolute;left:1985;top:1681;width:228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511;top:1507;width:1080;height:69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3862;top:2875;width:1069;height:373">
                  <v:rect id="shape_0" stroked="t" o:allowincell="f" style="position:absolute;left:3862;top:2875;width:1068;height:37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4222;top:2929;width:360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У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59;top:2174;width:871;height:421">
                  <v:shape id="shape_0" stroked="f" o:allowincell="f" style="position:absolute;left:4241;top:2234;width:348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959;top:2174;width:870;height:4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050;top:557;width:60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51;top:265;width:1590;height:955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6507;top:1579;width:24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73;top:1394;width:1488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1 - датчик контроля сбор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2 - датчик контроля наличия детали в сборочном приспособл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 - устройство удаления дет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 - привод перемещения сборочного приспособ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М - манипулятор МРУ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901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ПК - рабочая головка МПК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>9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Сигна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- </w:t>
      </w:r>
      <w:r>
        <w:rPr>
          <w:sz w:val="24"/>
          <w:szCs w:val="24"/>
        </w:rPr>
        <w:t>Включение сборочного моду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- Рабочая головка в исходном полож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 - Сборочное приспособление в исходной пози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Сдув оконч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 - Подтверждение установки детали в сборочное приспособ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вести сборочное приспособление в левое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абочая головка в исходном полож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Запуск рабочей гол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 -  Манипулятор в исходном полож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еревести сборочное приспособление в правое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 - Подтверждение сбор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даление несобранных дета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 - Удаление собранных дета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Компоновка сборочной маш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здесь должна быть картинка из фай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Сборочный модуль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wg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иброзагрузочное устройство дета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контак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Головка вертикальная робота МРЛ-90-901</w:t>
      </w:r>
    </w:p>
    <w:p>
      <w:pPr>
        <w:pStyle w:val="Normal"/>
        <w:rPr/>
      </w:pPr>
      <w:r>
        <w:rPr>
          <w:sz w:val="24"/>
          <w:szCs w:val="24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Пульт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4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Кронштейн стойки</w:t>
      </w:r>
    </w:p>
    <w:p>
      <w:pPr>
        <w:pStyle w:val="Normal"/>
        <w:rPr/>
      </w:pPr>
      <w:r>
        <w:rPr>
          <w:sz w:val="24"/>
          <w:szCs w:val="24"/>
        </w:rPr>
        <w:t xml:space="preserve">5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Стойка универсальная</w:t>
      </w:r>
    </w:p>
    <w:p>
      <w:pPr>
        <w:pStyle w:val="Normal"/>
        <w:rPr/>
      </w:pPr>
      <w:r>
        <w:rPr>
          <w:sz w:val="24"/>
          <w:szCs w:val="24"/>
        </w:rPr>
        <w:t xml:space="preserve">6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Пресс клепальный МПК-901</w:t>
      </w:r>
    </w:p>
    <w:p>
      <w:pPr>
        <w:pStyle w:val="Normal"/>
        <w:rPr/>
      </w:pPr>
      <w:r>
        <w:rPr>
          <w:sz w:val="24"/>
          <w:szCs w:val="24"/>
        </w:rPr>
        <w:t xml:space="preserve">7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Бункер готовых дета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Виброзагрузочное устройство дета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контактная пласт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9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Манипулятор угловой МРУ-9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Расчет технологической характеристики РТК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Ручная сборк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8 с. = 0,133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втоматическая сборк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7 с. = 0,117 мин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араметры потока отказов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6;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.</w:t>
      </w:r>
      <w:r>
        <w:rPr>
          <w:sz w:val="24"/>
          <w:szCs w:val="24"/>
        </w:rPr>
        <w:t xml:space="preserve"> = 0,667 мин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период устойчивой работы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=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. = 0,167 мин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сборочной машин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кладывается из стоимости всех агрега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= С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vertAlign w:val="subscript"/>
        </w:rPr>
        <w:t>рг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vertAlign w:val="subscript"/>
        </w:rPr>
        <w:t>вб1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vertAlign w:val="subscript"/>
        </w:rPr>
        <w:t>вб2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манипулятора МРУ-901, С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400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клепального пресса МПК-901, С</w:t>
      </w:r>
      <w:r>
        <w:rPr>
          <w:sz w:val="24"/>
          <w:szCs w:val="24"/>
          <w:vertAlign w:val="subscript"/>
        </w:rPr>
        <w:t>рг</w:t>
      </w:r>
      <w:r>
        <w:rPr>
          <w:sz w:val="24"/>
          <w:szCs w:val="24"/>
        </w:rPr>
        <w:t xml:space="preserve"> = 360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вб1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вб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вибробункеров, С</w:t>
      </w:r>
      <w:r>
        <w:rPr>
          <w:sz w:val="24"/>
          <w:szCs w:val="24"/>
          <w:vertAlign w:val="subscript"/>
        </w:rPr>
        <w:t>вб1</w:t>
      </w:r>
      <w:r>
        <w:rPr>
          <w:sz w:val="24"/>
          <w:szCs w:val="24"/>
        </w:rPr>
        <w:t xml:space="preserve"> = 24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, С</w:t>
      </w:r>
      <w:r>
        <w:rPr>
          <w:sz w:val="24"/>
          <w:szCs w:val="24"/>
          <w:vertAlign w:val="subscript"/>
        </w:rPr>
        <w:t xml:space="preserve">вб2 </w:t>
      </w:r>
      <w:r>
        <w:rPr>
          <w:sz w:val="24"/>
          <w:szCs w:val="24"/>
        </w:rPr>
        <w:t>= 372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привода , С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61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стойки, С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= 47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= 400 + 360 + 24 + 372 + 61 + 47 = 12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Стоимость наладки принимаем з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стоимости сборочной машины С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421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Цикловая производительн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szCs w:val="24"/>
        </w:rPr>
        <w:t xml:space="preserve"> дета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ин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Коэффициент производитель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оэффициент технического использов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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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период устойчивой рабо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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Коэффициент надежн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  <w:szCs w:val="24"/>
        </w:rPr>
        <w:t xml:space="preserve"> - средне время безотказн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на период запус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период устойчив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оэффициент использов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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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на период запуска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период устойчивой работы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актическая производитель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 = Q</w:t>
      </w:r>
      <w:r>
        <w:rPr>
          <w:sz w:val="24"/>
          <w:szCs w:val="24"/>
          <w:vertAlign w:val="subscript"/>
        </w:rPr>
        <w:t>ц</w:t>
      </w:r>
      <w:r>
        <w:rPr>
          <w:rFonts w:eastAsia="Symbol" w:cs="Symbol" w:ascii="Symbol" w:hAnsi="Symbol"/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исп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= 8,5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,94</w:t>
      </w:r>
      <w:r>
        <w:rPr>
          <w:sz w:val="24"/>
          <w:szCs w:val="24"/>
        </w:rPr>
        <w:t xml:space="preserve"> = 8,0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период устойчив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 = 8,5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,997 = 8,5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едельная стоимость РТК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где 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000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18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период устойчивой работы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28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аксимальная длительность рабочего цикл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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период устойчивой работы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птимальное количество станков на одного наладчик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период устойчив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Построение схемы круговой сборочной машины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качестве сборочной машины выбираем МТК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901 с количеством позиций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2, со следующей схем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05890</wp:posOffset>
                </wp:positionH>
                <wp:positionV relativeFrom="paragraph">
                  <wp:posOffset>-1953895</wp:posOffset>
                </wp:positionV>
                <wp:extent cx="2717165" cy="2819400"/>
                <wp:effectExtent l="63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280" cy="2819520"/>
                          <a:chOff x="0" y="0"/>
                          <a:chExt cx="2717280" cy="2819520"/>
                        </a:xfrm>
                      </wpg:grpSpPr>
                      <wps:wsp>
                        <wps:cNvSpPr/>
                        <wps:spPr>
                          <a:xfrm flipH="1">
                            <a:off x="762120" y="1954440"/>
                            <a:ext cx="2818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43000"/>
                            <a:ext cx="3315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442080"/>
                            <a:ext cx="38088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354240"/>
                            <a:ext cx="7354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5880" y="430560"/>
                            <a:ext cx="35424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1154520"/>
                            <a:ext cx="36972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981080"/>
                            <a:ext cx="2934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6631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732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720" y="278280"/>
                            <a:ext cx="598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5320" y="266760"/>
                            <a:ext cx="632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9280" y="72396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1546920"/>
                            <a:ext cx="62496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210708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0"/>
                            <a:ext cx="2305800" cy="2183760"/>
                          </a:xfrm>
                        </wpg:grpSpPr>
                        <wps:wsp>
                          <wps:cNvSpPr/>
                          <wps:spPr>
                            <a:xfrm>
                              <a:off x="1558440" y="177552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77480" y="98676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08760" y="22464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360" y="23256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99432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2840" y="172980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5440" y="143640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5240" y="142488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4000" y="189756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36360" y="51048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6760" y="57924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8880" y="9540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5800" cy="2183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153.85pt;width:213.95pt;height:222pt" coordorigin="2214,-3077" coordsize="4279,4440">
                <v:line id="shape_0" from="3414,1" to="3857,9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54,-1277" to="3875,-3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54,-2381" to="3953,-139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98,-2519" to="5255,-247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36,-2399" to="5993,-14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36,-1259" to="6017,-31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56,43" to="6017,106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14,-557" to="3257,19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74,-1859" to="3474,-8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6,-2638" to="4517,-203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58,-2657" to="5753,-220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98,-1937" to="5898,-8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-641" to="5777,-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74,242" to="4674,13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862;top:-3077;width:3631;height:3439">
                  <v:oval id="shape_0" stroked="t" o:allowincell="f" style="position:absolute;left:5316;top:-281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976;top:-1523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238;top:-2723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798;top:-2710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078;top:-1511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780;top:-353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784;top:-815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264;top:-833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4506;top:-88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5754;top:-2273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282;top:-2165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4482;top:-2926;width:300;height:33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2862;top:-3077;width:3630;height:343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и этом позиции сборочной машины распределятся следующ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39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64770</wp:posOffset>
                </wp:positionV>
                <wp:extent cx="2305685" cy="218376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800" cy="2183760"/>
                          <a:chOff x="0" y="0"/>
                          <a:chExt cx="2305800" cy="2183760"/>
                        </a:xfrm>
                      </wpg:grpSpPr>
                      <wps:wsp>
                        <wps:cNvSpPr txBox="1"/>
                        <wps:spPr>
                          <a:xfrm>
                            <a:off x="1413360" y="35820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0780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8484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59436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54036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97524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141660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60416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71000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58508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38636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32480"/>
                            <a:ext cx="12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05800" cy="2183760"/>
                          </a:xfrm>
                        </wpg:grpSpPr>
                        <wps:wsp>
                          <wps:cNvSpPr/>
                          <wps:spPr>
                            <a:xfrm>
                              <a:off x="1558440" y="177552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77480" y="98676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08760" y="22464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360" y="23256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99432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2840" y="172980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5440" y="143640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5240" y="142488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4000" y="189756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36360" y="51048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6760" y="57924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8880" y="95400"/>
                              <a:ext cx="191160" cy="210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5800" cy="21837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5.1pt;width:181.55pt;height:171.95pt" coordorigin="384,102" coordsize="3631,3439">
                <v:shape id="shape_0" stroked="f" o:allowincell="f" style="position:absolute;left:2610;top:666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587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;top:708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038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2;top:953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638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2;top:2333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2628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795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;top:2598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2285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728;width:1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4;top:102;width:3631;height:3439">
                  <v:oval id="shape_0" stroked="t" o:allowincell="f" style="position:absolute;left:2838;top:2898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3498;top:1656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2760;top:456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1320;top:468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600;top:1668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1302;top:2826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3306;top:2364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786;top:2346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2028;top:3090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3276;top:906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804;top:1014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2004;top:252;width:300;height:33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  <v:oval id="shape_0" stroked="t" o:allowincell="f" style="position:absolute;left:384;top:102;width:3630;height:3438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- </w:t>
      </w:r>
      <w:r>
        <w:rPr>
          <w:sz w:val="24"/>
          <w:szCs w:val="24"/>
        </w:rPr>
        <w:t>Установка первого контакта</w:t>
      </w:r>
    </w:p>
    <w:p>
      <w:pPr>
        <w:pStyle w:val="Normal"/>
        <w:spacing w:lineRule="auto" w:line="360"/>
        <w:ind w:left="4395" w:hanging="0"/>
        <w:rPr>
          <w:sz w:val="24"/>
          <w:szCs w:val="24"/>
        </w:rPr>
      </w:pPr>
      <w:r>
        <w:rPr>
          <w:sz w:val="24"/>
          <w:szCs w:val="24"/>
        </w:rPr>
        <w:t>2 - Установка второго контакта</w:t>
      </w:r>
    </w:p>
    <w:p>
      <w:pPr>
        <w:pStyle w:val="Normal"/>
        <w:spacing w:lineRule="auto" w:line="360"/>
        <w:ind w:left="4395" w:hanging="0"/>
        <w:rPr>
          <w:sz w:val="24"/>
          <w:szCs w:val="24"/>
        </w:rPr>
      </w:pPr>
      <w:r>
        <w:rPr>
          <w:sz w:val="24"/>
          <w:szCs w:val="24"/>
        </w:rPr>
        <w:t>3 - Установка пластины контактной (сборка)</w:t>
      </w:r>
    </w:p>
    <w:p>
      <w:pPr>
        <w:pStyle w:val="Normal"/>
        <w:spacing w:lineRule="auto" w:line="360"/>
        <w:ind w:left="4395" w:hanging="0"/>
        <w:rPr>
          <w:sz w:val="24"/>
          <w:szCs w:val="24"/>
        </w:rPr>
      </w:pPr>
      <w:r>
        <w:rPr>
          <w:sz w:val="24"/>
          <w:szCs w:val="24"/>
        </w:rPr>
        <w:t>4 - Расклепка первого контакта</w:t>
      </w:r>
    </w:p>
    <w:p>
      <w:pPr>
        <w:pStyle w:val="Normal"/>
        <w:spacing w:lineRule="auto" w:line="360"/>
        <w:ind w:left="4395" w:hanging="0"/>
        <w:rPr>
          <w:sz w:val="24"/>
          <w:szCs w:val="24"/>
        </w:rPr>
      </w:pPr>
      <w:r>
        <w:rPr>
          <w:sz w:val="24"/>
          <w:szCs w:val="24"/>
        </w:rPr>
        <w:t>5 - Расклепка второго контакта</w:t>
      </w:r>
    </w:p>
    <w:p>
      <w:pPr>
        <w:pStyle w:val="Normal"/>
        <w:spacing w:lineRule="auto" w:line="360"/>
        <w:ind w:left="4395" w:hanging="0"/>
        <w:rPr>
          <w:sz w:val="24"/>
          <w:szCs w:val="24"/>
        </w:rPr>
      </w:pPr>
      <w:r>
        <w:rPr>
          <w:sz w:val="24"/>
          <w:szCs w:val="24"/>
        </w:rPr>
        <w:t>6 - Удал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оизводите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 xml:space="preserve">количество параллельных потоков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= 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рабочего цикл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3 с. = 0,05 мин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нецикловые потери одного пото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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инима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,04 </w:t>
      </w:r>
      <w:r>
        <w:rPr>
          <w:sz w:val="24"/>
          <w:szCs w:val="24"/>
        </w:rPr>
        <w:t xml:space="preserve">мин. на период запуска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,00167</w:t>
      </w:r>
      <w:r>
        <w:rPr>
          <w:sz w:val="24"/>
          <w:szCs w:val="24"/>
        </w:rPr>
        <w:t xml:space="preserve"> мин. на период устойчивой работы, тогда производительность сборочной маш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дета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период устойчив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дета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ин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эффициент производитель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>.</w:t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сборочной машин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кладывается из стоимости всех агрега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= 6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+ 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г</w:t>
      </w:r>
      <w:r>
        <w:rPr>
          <w:sz w:val="24"/>
          <w:szCs w:val="24"/>
        </w:rPr>
        <w:t xml:space="preserve"> + 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вб1</w:t>
      </w:r>
      <w:r>
        <w:rPr>
          <w:sz w:val="24"/>
          <w:szCs w:val="24"/>
        </w:rPr>
        <w:t xml:space="preserve"> + 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вб2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манипулятора МРЛ-90, С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610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клепального пресса МПК-901, С</w:t>
      </w:r>
      <w:r>
        <w:rPr>
          <w:sz w:val="24"/>
          <w:szCs w:val="24"/>
          <w:vertAlign w:val="subscript"/>
        </w:rPr>
        <w:t>рг</w:t>
      </w:r>
      <w:r>
        <w:rPr>
          <w:sz w:val="24"/>
          <w:szCs w:val="24"/>
        </w:rPr>
        <w:t xml:space="preserve"> = 360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вб1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вб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вибробункеров, С</w:t>
      </w:r>
      <w:r>
        <w:rPr>
          <w:sz w:val="24"/>
          <w:szCs w:val="24"/>
          <w:vertAlign w:val="subscript"/>
        </w:rPr>
        <w:t>вб1</w:t>
      </w:r>
      <w:r>
        <w:rPr>
          <w:sz w:val="24"/>
          <w:szCs w:val="24"/>
        </w:rPr>
        <w:t xml:space="preserve"> = 24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, С</w:t>
      </w:r>
      <w:r>
        <w:rPr>
          <w:sz w:val="24"/>
          <w:szCs w:val="24"/>
          <w:vertAlign w:val="subscript"/>
        </w:rPr>
        <w:t xml:space="preserve">вб2 </w:t>
      </w:r>
      <w:r>
        <w:rPr>
          <w:sz w:val="24"/>
          <w:szCs w:val="24"/>
        </w:rPr>
        <w:t>= 372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тоимость круговой машины, С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= 1800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= 6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610 + 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60 + 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4 + 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72 + 1800 = 774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Стоимость наладки принимаем з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стоимости сборочной машины С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2580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едельная стоимость РТК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где 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000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7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период устойчивой работы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99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аксимальная длительность рабочего цикл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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период устойчивой работы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птимальное количество станков на одного наладчик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на период запус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период устойчив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Справочник технолога-машиностроителя. В 2-х томах. Том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Под ред. А.Г. Косиловой и Р.К. Мещериков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-е изд. перераб. и доп. - 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ашиностроение, 1986. 497 с., и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Агрегатированное сборочное оборудование для ручной полуавтоматической и автоматической сборки. Каталог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4"/>
          <w:szCs w:val="24"/>
        </w:rPr>
        <w:t>Анурьев В.И. Справочник конструктора-машинострои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 3-х т. Т. 1. </w:t>
      </w:r>
      <w:r>
        <w:rPr>
          <w:rFonts w:eastAsia="Symbol" w:cs="Symbol" w:ascii="Symbol" w:hAnsi="Symbol"/>
          <w:sz w:val="24"/>
          <w:szCs w:val="24"/>
        </w:rPr>
        <w:t></w:t>
      </w:r>
      <w:r>
        <w:rPr>
          <w:sz w:val="24"/>
          <w:szCs w:val="24"/>
        </w:rPr>
        <w:t xml:space="preserve">-е изд.,перераб. и доп.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Машиностроение, 1979.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728 с., и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67" w:header="720" w:top="992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сновы конструирования (Курсовой проект).doc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25:00Z</dcterms:created>
  <dc:creator>Денис Грачев</dc:creator>
  <dc:description/>
  <dc:language>en-US</dc:language>
  <cp:lastModifiedBy>Денис Грачев</cp:lastModifiedBy>
  <cp:lastPrinted>1997-12-30T17:11:00Z</cp:lastPrinted>
  <dcterms:modified xsi:type="dcterms:W3CDTF">1998-03-30T11:17:00Z</dcterms:modified>
  <cp:revision>49</cp:revision>
  <dc:subject/>
  <dc:title>Саратовский государственный технический университет</dc:title>
</cp:coreProperties>
</file>