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97627934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22700184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