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  <w:t xml:space="preserve">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</w:t>
      </w:r>
      <w:r>
        <w:rPr>
          <w:rFonts w:eastAsia="Pragmatica" w:cs="Pragmatica" w:ascii="Pragmatica" w:hAnsi="Pragmatica"/>
          <w:sz w:val="28"/>
          <w:szCs w:val="28"/>
        </w:rPr>
        <w:t xml:space="preserve">     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Введение </w:t>
      </w:r>
    </w:p>
    <w:p>
      <w:pPr>
        <w:pStyle w:val="Normal"/>
        <w:spacing w:lineRule="auto" w:line="300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 последние годы наблюдается интенсивное развитие аэрокосмической и ракетной техники, что в свою очередь ставит перед промышленностью задачу создания точных и надежных систем связи, ориентации и обнаружения подвижных объектов в пространстве. В большинстве случаев данные задачи решаются с применением радиолокационных СВЧ систем. Одним из важных звеньев этих систем является генератор СВЧ электромагнитных волн, качество которого обеспечивает надежность и тактико-технические характеристики СВЧ систем в цело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оизводство СВЧ приборов является экономически дорогостоящим и технологически трудоемким из-за использования дорогостоящих и труднообрабатываемых материалов. Наиболее трудоемким процесом является изготовление и контроль качества линий замедления (ЛЗ) к магнетронным и клистронным генератора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ЛЗ представляют собой пространственные периодические структуры типа оптических дифракционных решеток, точностью которых определяются радиотехнические параметры СВЧ генератора. При этом задача метрологического контроля геометрических размеров ЛЗ по своей трудоемкости и затратам соизмерима со временем и трудоемкостью ее изготовления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радиционные методы контроля геометрических параметров ЛЗ с помощью визуальных оптических приборов являются не произво-дительными и трудоемкими, автоматизация которых сложна и непе-респективна. Поэтому очень важной для метрологического обеспечения производства СВЧ систем становится создание высокопроизводительных методов и средств контроля геометрических размеров ЛЗ, и в первую очередь - статистических размеров элементов ее пространственной переодической структуры. Эта задача является актуальной и диктуется реальными потребностями производства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Благодаря увеличившемуся прогресу в области вычислительной техники и информатики становится возможным и даже необходимым применение возможностей, открывающихся перед разработчиком. Я имею в виду создание автоматизированных измерительных систем контроля качества. Эти системы используя вычислительную мощь современной техники позволят продуктивно перераспределить трудовые ресурсы и существенно повысить продуктивность труда с одновременным снижением себестои-мости выполняемых работ. Для такой системы не требуется высокая квалификация и не важен опыт работы. Измерительная система берет на себя все рутинные операции измерения и вычисления, а оператор только руководит процесом измерения. В результате такая система оказывается экономически оправданной, так как персонал может быть обучен в течении двух дней - одной недели, в зависимости от способностей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 данной работе производится проектирование и разработка автоматизированной измерительной системы контроля качества изготовления ЛЗ на базе ПЗС-приемника и с применением ЭВМ. С помощью современной ЭВМ возможно не только обработать информацию и получить статистические характеристики, но и отобразить их на экране монитора в удобной для понимания форме. Будут преставлены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темати-ческая модель измерительной системы, произведены габаритный и энергетический расчеты, функциональная схема системы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1. Существующие  методы и средства  геометрического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контроля периодических пространственных структур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 существующих средств для контроля геометрических размеров пространственных структур наиболее широко в промышленности используются микроскопы, проекторы и фотоэлектрические измерительные оптические приборы (фотоэлектрические микроскопыи лазерные дифрактометры ). Но для геометрического контроля пространственной структуры ЛЗ в настоящее время прромышленно используют лишь микроскопы и проекторы. Существенным недостатком применения этих приборов является значительная трудоемкость всего метрологического процесса, а также необходимость статистической обработки результатов измерения размеров </w:t>
      </w:r>
      <w:r>
        <w:rPr>
          <w:rFonts w:eastAsia="Pragmatica" w:cs="Pragmatica" w:ascii="Pragmatica" w:hAnsi="Pragmatica"/>
          <w:sz w:val="24"/>
          <w:szCs w:val="24"/>
        </w:rPr>
        <w:t xml:space="preserve">a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Более переспективным для автоматизации геометрического контроля ЛЗ является применение фотоэлектрических измерительных приборов, выполненных на основе лазерных дифрактометров. Однако для автомати-зации геометрического контроля ЛЗ в настоящее время лазерные дифрактометры пока еще мало используются из-за отсутствия их промыш-ленного производства.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1.1. Контроль с помощью микроскопов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Контроль статистических характеристик геометрических размеров </w:t>
      </w:r>
      <w:r>
        <w:rPr>
          <w:rFonts w:eastAsia="Pragmatica" w:cs="Pragmatica" w:ascii="Pragmatica" w:hAnsi="Pragmatica"/>
          <w:sz w:val="24"/>
          <w:szCs w:val="24"/>
        </w:rPr>
        <w:t xml:space="preserve">a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квазипериодической структуры ЛЗ в промышленных условиях осуществляют с помощью микроскопов УИМ-21, МИМ-3, МБС-1, МИС-1, МБИ-14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менение микроскопов позволяет визуально контролировать не только все размеры элементов квазипериодической структуры ЛЗ, но и качество поверхности, ее шероховатость и структуру, наличие мелких заусенцев и другие дефекты поверхност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ефекты обработки материалов контролируют при помощи стерео-скопического микроскопа МБС-1. Этот микроскоп позволяет наблюдать прямое и объемное изображение  объекта, как  в  проходящем, так  и  в  отраженном свете, обеспечивая 3.5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х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88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х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увеличение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Универсальные микроскопы УИМ-21 и МИМ-3 позволяют с точностью до 1 мкм выполнять контроль геометрических размеров элементов квази-периодической структуры ЛЗ различных типов. Во всех случаях измерения размеров </w:t>
      </w:r>
      <w:r>
        <w:rPr>
          <w:rFonts w:eastAsia="Pragmatica" w:cs="Pragmatica" w:ascii="Pragmatica" w:hAnsi="Pragmatica"/>
          <w:sz w:val="24"/>
          <w:szCs w:val="24"/>
        </w:rPr>
        <w:t>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элементов структуры ЛЗ выполняется визуально оператором-метрологом ОТК, а результаты оформляют в виде таблиц. На основе статистической обработки этих таблиц определяют математические ожидания и дисперсии размеров </w:t>
      </w:r>
      <w:r>
        <w:rPr>
          <w:rFonts w:eastAsia="Pragmatica" w:cs="Pragmatica" w:ascii="Pragmatica" w:hAnsi="Pragmatica"/>
          <w:sz w:val="24"/>
          <w:szCs w:val="24"/>
        </w:rPr>
        <w:t xml:space="preserve">a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и</w:t>
      </w:r>
      <w:r>
        <w:rPr>
          <w:rFonts w:eastAsia="Pragmatica" w:cs="Pragmatica" w:ascii="Pragmatica" w:hAnsi="Pragmatica"/>
          <w:sz w:val="24"/>
          <w:szCs w:val="24"/>
        </w:rPr>
        <w:t xml:space="preserve"> 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ЛЗ, по которым выдается заключение о качестве изготовленной ЛЗ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Однако, методы визуального геометрического контроля размеров структуры ЛЗ с помощью микроскопов обладают рядом существенных недостатков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результаты измерений сильно зависят от уровня подготовки опера-торов, т.е. сказывается влияние субъективного фактора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физиологическая утомляемость операторов значительно снижает точность и достоверность измерений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весь процесс контроля трудоемок, низкая производительность труда, необходимо выполнить большое количество вычислений при статис-тической обработке результатов измерений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лительная и ежедневная работа с микроскопом сильно ухудшает зрение контролеров ОТК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практическая сложность эффективной автоматизации процесса контроля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казанные выше недостатки частично устранены в методах контроля ЛЗ с помощью проекторов и эпидиаскопов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1.2. Контроль с помощью проекторов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С помощью проекторов удобно контролировать граничные линии элементов квазипериодической структуры ЛЗ. Изменяя кратность увели-чения прибора можно просматривсть отдельные участки, либо в целом всю структуру ЛЗ. Максимальное увеличение, серийно выпускаемых отечест-венной промышленностью проекторов, достигает 200 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х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что позволяет определить погрешности изготовления элементов квазипериодической структуры ЛЗ порядка 4 мкм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ля повышения производительности процесса и осуществления комплексного контроля сравнивают спроецированный контур ЛЗ с так называемым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белком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чертежом ЛЗ в увеличенном масштабе на экране с координатной сеткой для измерения величины размеров</w:t>
      </w:r>
      <w:r>
        <w:rPr>
          <w:rFonts w:eastAsia="Pragmatica" w:cs="Pragmatica" w:ascii="Pragmatica" w:hAnsi="Pragmatica"/>
          <w:sz w:val="24"/>
          <w:szCs w:val="24"/>
        </w:rPr>
        <w:t xml:space="preserve"> 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В условиях серийного производства ЛЗ для улучшения сохраняемости и исключения деформации чертежа взамен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белков</w:t>
      </w:r>
      <w:r>
        <w:rPr>
          <w:rFonts w:eastAsia="Pragmatica" w:cs="Pragmatica" w:ascii="Pragmatica" w:hAnsi="Pragmatica"/>
          <w:sz w:val="24"/>
          <w:szCs w:val="24"/>
        </w:rPr>
        <w:t xml:space="preserve">”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меняют их фотошаблоны, выполняемые на стекле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ля изготовления фотошаблона засвечивают и проявляют фото-пластинку, на которой затем тонким резцом почерчивают профиль ЛЗ в требуемом масштабе. С целью обеспечения высокой точности, эту операцию выполняют на координатно-расточном станке. Из полученного негатива изготавливают печатным способом диапозитивные изображения ЛЗ на стекле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Контроль ЛЗ с помощью проекторов является более высоко-производительным, чем с помощью микроскопов, а также меньше влияет на зрение контролеров-операторов ОТК. Но ему присущи существенные недостатки, среди которых главным является практическая сложность автоматизации процесса контроля. В процессе контроля возникает также необходимость статистической обработки результатов измерений для определения СК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размеров </w:t>
      </w:r>
      <w:r>
        <w:rPr>
          <w:rFonts w:eastAsia="Pragmatica" w:cs="Pragmatica" w:ascii="Pragmatica" w:hAnsi="Pragmatica"/>
          <w:sz w:val="24"/>
          <w:szCs w:val="24"/>
        </w:rPr>
        <w:t>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этому в условиях серийного производства ЛЗ на первый план метрологического обеспечения их контроля выходит проблема создания измерительных систем для контроля статистических характеристик размеров </w:t>
      </w:r>
      <w:r>
        <w:rPr>
          <w:rFonts w:eastAsia="Pragmatica" w:cs="Pragmatica" w:ascii="Pragmatica" w:hAnsi="Pragmatica"/>
          <w:sz w:val="24"/>
          <w:szCs w:val="24"/>
        </w:rPr>
        <w:t>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труктуры ЛЗ. Они по своему принципу действия являются фотоэлектрическими измерительными приборами и могут быть построены на базе сканирующих фотометрических микроскопов, либо лазерных дифрактометров. Практическое применение этих систем должно обес-печивать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сокращение времени измерения размеров </w:t>
      </w:r>
      <w:r>
        <w:rPr>
          <w:rFonts w:eastAsia="Pragmatica" w:cs="Pragmatica" w:ascii="Pragmatica" w:hAnsi="Pragmatica"/>
          <w:sz w:val="24"/>
          <w:szCs w:val="24"/>
        </w:rPr>
        <w:t>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а также времени на их статистическую обработку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устранение влияния уровня подготовки метрологов на надежность процесса крнтроля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вышение достоверности измерения размеров </w:t>
      </w:r>
      <w:r>
        <w:rPr>
          <w:rFonts w:eastAsia="Pragmatica" w:cs="Pragmatica" w:ascii="Pragmatica" w:hAnsi="Pragmatica"/>
          <w:sz w:val="24"/>
          <w:szCs w:val="24"/>
        </w:rPr>
        <w:t>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утем их измерения в нескольких сечениях на высоте </w:t>
      </w:r>
      <w:r>
        <w:rPr>
          <w:rFonts w:eastAsia="Pragmatica" w:cs="Pragmatica" w:ascii="Pragmatica" w:hAnsi="Pragmatica"/>
          <w:sz w:val="24"/>
          <w:szCs w:val="24"/>
        </w:rPr>
        <w:t xml:space="preserve">h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зубьев ЛЗ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снижение уставаемости зрения оператора-метролога ОТК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</w:t>
      </w:r>
      <w:r>
        <w:rPr>
          <w:rFonts w:eastAsia="Pragmatica" w:cs="Pragmatica" w:ascii="Pragmatica" w:hAnsi="Pragmatica"/>
          <w:sz w:val="28"/>
          <w:szCs w:val="28"/>
        </w:rPr>
        <w:t xml:space="preserve">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1.3. Измерительный </w:t>
      </w:r>
      <w:r>
        <w:rPr>
          <w:rFonts w:eastAsia="Pragmatica" w:cs="Pragmatica" w:ascii="Pragmatica" w:hAnsi="Pragmatica"/>
          <w:sz w:val="28"/>
          <w:szCs w:val="28"/>
        </w:rPr>
        <w:t xml:space="preserve"> </w:t>
      </w:r>
      <w:r>
        <w:rPr>
          <w:rFonts w:eastAsia="Pragmatica" w:cs="Pragmatica" w:ascii="Pragmatica" w:hAnsi="Pragmatica"/>
          <w:sz w:val="28"/>
          <w:szCs w:val="28"/>
          <w:lang w:val="ru-RU"/>
        </w:rPr>
        <w:t>автомат</w:t>
      </w:r>
      <w:r>
        <w:rPr>
          <w:rFonts w:eastAsia="Pragmatica" w:cs="Pragmatica" w:ascii="Pragmatica" w:hAnsi="Pragmatica"/>
          <w:sz w:val="28"/>
          <w:szCs w:val="28"/>
        </w:rPr>
        <w:t xml:space="preserve">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</w:t>
      </w:r>
      <w:r>
        <w:rPr>
          <w:rFonts w:eastAsia="Pragmatica" w:cs="Pragmatica" w:ascii="Pragmatica" w:hAnsi="Pragmatica"/>
          <w:sz w:val="28"/>
          <w:szCs w:val="28"/>
        </w:rPr>
        <w:t xml:space="preserve">“Bugs”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для контроля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8"/>
          <w:szCs w:val="28"/>
        </w:rPr>
        <w:t xml:space="preserve">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периодичности спиралей ламп бегущей волны</w:t>
      </w:r>
      <w:r>
        <w:rPr>
          <w:rFonts w:eastAsia="Pragmatica" w:cs="Pragmatica" w:ascii="Pragmatica" w:hAnsi="Pragmatica"/>
          <w:sz w:val="28"/>
          <w:szCs w:val="28"/>
        </w:rPr>
        <w:t xml:space="preserve">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70-х годах фирмой </w:t>
      </w:r>
      <w:r>
        <w:rPr>
          <w:rFonts w:eastAsia="Pragmatica" w:cs="Pragmatica" w:ascii="Pragmatica" w:hAnsi="Pragmatica"/>
          <w:sz w:val="24"/>
          <w:szCs w:val="24"/>
        </w:rPr>
        <w:t>“Bugs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(США) был разработан измерительный автомат для контроля периода навивки  спиралей  ламп  бегущей  волны  (ЛБВ). Использование этого автомата позволило сократить время контроля периодичности навивки спиралей ЛБВ с двух человеко-дней до десяти минут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Â îñíîâó ðàá</w:t>
      </w:r>
      <w:r>
        <w:rPr>
          <w:rFonts w:eastAsia="Pragmatica" w:cs="Pragmatica" w:ascii="Pragmatica" w:hAnsi="Pragmatica"/>
          <w:sz w:val="24"/>
          <w:szCs w:val="24"/>
          <w:lang w:val="ru-RU"/>
        </w:rPr>
        <w:t>о</w:t>
      </w:r>
      <w:r>
        <w:rPr>
          <w:rFonts w:eastAsia="Pragmatica" w:cs="Pragmatica" w:ascii="Pragmatica" w:hAnsi="Pragmatica"/>
          <w:sz w:val="24"/>
          <w:szCs w:val="24"/>
        </w:rPr>
        <w:t xml:space="preserve">òû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автомата положен теневой оптический метод последовательного сканирования всех элементов изделия и сравнения их с эталоном. Для достижения высокой точности измерений перемещение контролируемого изделия в поле зрения оптической системы осуществ-ляется гидравлическими приводами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очность измерений прибора не зависит от скорости перемещения спирали. Однако вибрации контролируемого изделия, а также деталей всего прибора недопустимо и устраняется применением системы сложных гидравлических приборов. Кроме того, необходима также высокая точность фокусировки оптической системы, нарушение которой приводит к размытию изображения. Так как существует ряд деталей которые перемещаются друг относительно друга, то необходима механическая прецизионная система, что усложняет конструкцию прибора и повышает соответсвенно его стоимость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 последующие годы конструкция аппарата была модернизирована и улучшены его метрологические характеристики. Но следует отметить, что производительность этого аппарата не может быть существенно увеличена из-за использования в нем теневых оптических методов измерений, возможности которых в данном случае уже исчерпаны, поскольку необходим последовательный просмотр всех элементов пространственной структуры. К недостаткам прибора следует отнести необходимость использоваия системы сложных гидравлических приводов для виброзащиты спирали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казанные недостатки частично устранены в фотоэлектрических измерительных микроскопах, которые также могут быть использованы для контроля геометрических размеров элементов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1.4. Фотоэлектрические сканирующие микроскопы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работе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4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описана опытно-конструкторская разработка фотоэлект-рического микроскопа ФЭМ-2, предназначенного для геометрического контроля размеров малых объектов. В основу работы микроскопа положено формирование оптической системой увеличенного солинейного изображения измеряемого объекта. В плоскости изображения расположен фотоприемник, выходной сигнал которого поступает на электро-измерительную аппаратуру. К недостаткам этого прибора следует отнести отсутствие коррекции дрейфа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нуля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малый предел фото-электрических измерений ( до 10 мкм ), ручное управление процессом измерений и окулярный отсчет показаний прибора, что не позволило использовать его в промышленных условиях для геометрического контроля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Указанные недостатки частично устранены в фотоэлектрическом микроскопе ФЭМ-1Ц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5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который предназначен для измерений линейных размеров малых объектов величиной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rFonts w:eastAsia="Pragmatica" w:cs="Pragmatica" w:ascii="Pragmatica" w:hAnsi="Pragmatica"/>
          <w:sz w:val="24"/>
          <w:szCs w:val="24"/>
        </w:rPr>
        <w:t xml:space="preserve"> 100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мкм. При этом дискретность отсчетов составляет 0.5 мкм, а максимальная погрешность измерений не более </w:t>
      </w:r>
      <w:r>
        <w:rPr>
          <w:rFonts w:eastAsia="Symbol" w:cs="Symbol" w:ascii="Symbol" w:hAnsi="Symbol"/>
          <w:sz w:val="24"/>
          <w:szCs w:val="24"/>
          <w:lang w:val="ru-RU"/>
        </w:rPr>
        <w:t>±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0.3 мкм. Этот микроскоп в бывшем СССР серийно выпускался с 1980 года. В качестве выходного индикатора в нем используется цифровая отсчетная система. Одним из основных недостатков микроскопа ФЭМ-1Ц является малое быстродействие - время автомати-ческого наведения на штрих до 20 с, зависимость погрешности измерений от качества фокусировки оптической системы, что требует практически непрерывного визуального контроля качества изображения в окуляр при измерении длиномерных объектов. Электронная система микроскопа не позволяет выполнять статистическую обработку резудьтатов измерений. В силу указанных недостатков они не нашли применеия для геометрического контроля структуры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1.5. Лазерные дифракционные измерители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линейных размеров малых объектов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едположения о возможности использования явления дифракции световых волн для контроля размеров малых объектов были впервые высказаны Роулэндом в 1888 году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13, 14, 15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Позже он использовал это для качественного контроля изготовления периодической структуры дифракционных решеток. Сущность метода заключалась в том, что, если дифракционную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решетку осветить монохроматической световой волной, то на некотором растоянии от нее формируются эквидистантно располо-женные дифракционные максимумы светового потока. При наличии дефек-тов решетки, вокруг этих основных максимумов возникают и добавочные максимумы, которые получили название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ухов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Однако теоретическое обоснование этого явления в то время так и не было сформулировано, что и не позволило определить аналитические зависимости, описывающие функциональную взаимосвязь распределения светового потока в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ухах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 дефектами решетк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Большой вклад в развитие теории дифракционных решеток внес В. Рон-ки, который занимался развитием и совершенствованием их производства более пятидесяти лет, начиная с 1921 года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13, 26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Он дал простейшую теорию дифракционных решеток, описал их основные свойства и возмож-ность применения для контроля характеристик фотографических объек-тивов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Г.Харисон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7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 1949 году предложил способ контроля дифракционных решеток с помощью интерферометра Майкельсона и положил, таким образом, начало разработке схемы интерферометра с дифракционной решеткой для контроля качества самих решеток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ифракционные методы контроля качества изготовления периодических структур являются наиболее переспективными. Они положены в основу многочисленных лазерных дифракционных измерителей линейных размеров малых объектов.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ля контроля диаметра тонких отверстий в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8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едложено освещать контролируемые отверстия монохроматической световой волной и измерять амплитуду четных и нечетных максимумов дифракционной картины отверс-тия. Для расширения диапазона диаметра измеряемых отверстий, необхо-димо изменять длину вол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злучения до тех пор, пока амплитуда интерференционного сигнала нечетных гармоник достигнет удвоенного значения амплитуды световой волны в свободном пространстве. Диаметр измеряемого отверстия определяют по формуле </w:t>
      </w:r>
      <w:r>
        <w:rPr>
          <w:rFonts w:eastAsia="Pragmatica" w:cs="Pragmatica" w:ascii="Pragmatica" w:hAnsi="Pragmatica"/>
          <w:sz w:val="24"/>
          <w:szCs w:val="24"/>
        </w:rPr>
        <w:t xml:space="preserve">: 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- растояние между измеряемым отверстием и точкой измерения светового поля в дифракционной картине. Недостатком метода является необхо-димость применения лазера с перестраиваемой длиной волны генераци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вестны также устройства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9, 30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для допускового контроля геометрических размеров изделий путем соответствующей обработки их дифракционного изображения сложной фотоэлектрической измерительной системой, либо оптической системой пространственной фильтрации. Однако эти устройства являются узко специализированными и требуют предварительного синтеза сложных голографических пространственных фильтров, что позволяет их использовать лишь для качественного допус-кового контроля изделий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аким образом лазерные дифрактометры являются наиболее переспек-тивным научным направлением развития автоматизированного метро-логического оборудования. Оно может быть также успешно использовано и для разработки средств автоматизации контроля статистических характе-ристик квазипериодической структуры ЛЗ. Это, в свою очередь, может быть выполнено лишь с созданием специализированных оптических систем обработки изображений (ОСОИ) на базе когерентных оптических спектро-анализаторов (КОС) пространственных сигналов, положенных в основу практически всех известных лазерных дифрактометров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2. Обзор схем построения лазерных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дифрактометров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Интенсивное развитие этих систем началось в начале 80-х годов. Построение голографических и дифракционных оптических систем для метрологии основано на получении изображений Френеля, либо Фурье исследуемого объекта с последующим анализом их параметров фото-электической измерительной системой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Основным преимуществом таких метрологических систем, перед ви-зуальными оптическими измерительными приборами, является высокая производительность, что позволяет автоматизировать ряд метрологических процессов в промышленности. Где требуется интегральная комплексная оценка качества изделия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ля формирования изображений Фурье или Френеля исследуемого объекта используют когерентный оптический спектроанализатор прост-ранственных сигналов, схему построения и геометрические параметры которого выбирают в зависимости от характера решаемой задачи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 настоящее время уже стала классической схема когерентного оптического спектроанализатора (КОС), приведенная на рис.1.</w:t>
      </w:r>
    </w:p>
    <w:p>
      <w:pPr>
        <w:pStyle w:val="Normal"/>
        <w:spacing w:lineRule="auto" w:line="300"/>
        <w:jc w:val="both"/>
        <w:rPr/>
      </w:pPr>
      <w:r>
        <w:rPr/>
        <w:object w:dxaOrig="9633" w:dyaOrig="28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65pt;height:142.7pt" filled="f" o:ole="">
            <v:imagedata r:id="rId3" o:title=""/>
          </v:shape>
          <o:OLEObject Type="Embed" ProgID="" ShapeID="ole_rId2" DrawAspect="Content" ObjectID="_823251703" r:id="rId2"/>
        </w:objec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ис.1. Принципиальная схема когерентного оптического спектро-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анализатора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2205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Лазер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2205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Телескопическая схема Кеплера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2205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Входной транспарант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2205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Фурье-объектив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1845" w:hanging="36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ифракционное изображение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КОС состоит из расположенных последовательно на одной оптической оси источника когерентного излучения - лазера 1 и телескопической систе-мы 2 Кеплера, формирующей плоскую когерентную световую волну. Эта волна падает на входной транспарант 3 с фотографической записью исследуемого сигнала. Входной транспарант 3 расположен в передней фокальной плоскости фурье-объектива 4 (объектива свободного от аберра-ции дисторсии и поперечной сферической ) с фокусным растоянием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>. На входном транспаранте 3 световая волна дифрагирует, и фурье-объективом 4 в задней плоскости 5 формируется дифракционное изображение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сследуемого сигнала, которое является его фурье-образом и описывается выражением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λ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nary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, где А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0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амплитуда плос-кой монохроматической световой волны в плоскост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uk-UA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длина волны</w:t>
      </w:r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пространственные частоты, равны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, где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пространственные координаты в плоскости 5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аким образом, распределение комплексных амплитуд световых полей в задней и передней плоскостях фурье-объектива 4 оптической системы связаны между собой парой преобразований Фурье. Поле в задней фокальной плоскости является пространственным амплитудно-фазовым спектром сигнала, помещенного в его передней фокальной плоскости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Описанная выше оптическая система выполняет спектральное разложе-ние пространственного сигнала и является когерентным оптическим спектроанализатором. Он позволяет анализировать одновременно ампли-тудный и фазовый спектры как одномерных, так и двумерных пространст-венных сигналов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Существует две основные разновидности схем построения лазерных дифрактометров. Эти схемы представлены на рис .2 и рис. 3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 условии фокусировки оптической системы, представленной на рис.2, в ней осуществляется спектральное преобразование Фурье, форми-руемое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над сигналом помещенным во входной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1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1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Однако, фурье-образ сигнала в такой системе содержит квадратичную модуляцию фазы волны из-за наличия фазового сомножителя, стоящего перед интегралом в выражении 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</m:d>
        <m:r>
          <w:rPr>
            <w:rFonts w:ascii="Cambria Math" w:hAnsi="Cambria Math"/>
          </w:rPr>
          <m:t xml:space="preserve">´</m:t>
        </m:r>
      </m:oMath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1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3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</m:den>
                            </m:f>
                          </m:e>
                        </m:d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´</m:t>
        </m:r>
      </m:oMath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d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</w:rPr>
        <w:t>(</w:t>
      </w:r>
      <w:r>
        <w:rPr>
          <w:rFonts w:eastAsia="Pragmatica" w:cs="Pragmatica" w:ascii="Pragmatica" w:hAnsi="Pragmatica"/>
          <w:sz w:val="24"/>
          <w:szCs w:val="24"/>
          <w:lang w:val="ru-RU"/>
        </w:rPr>
        <w:t>2.</w:t>
      </w:r>
      <w:r>
        <w:rPr>
          <w:rFonts w:eastAsia="Pragmatica" w:cs="Pragmatica" w:ascii="Pragmatica" w:hAnsi="Pragmatica"/>
          <w:sz w:val="24"/>
          <w:szCs w:val="24"/>
        </w:rPr>
        <w:t>1)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Это выражение описывает пространственное распределение комплекс-ных амплитуд светового поля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пектрального анализа и со-держит ряд взаимонезависимых квадратичных фазовых сомножителей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Наличие фазовой модуляции фурье-образа приводит к тому, что при ре-гистрации его методами голографии в результирующей интерферограмме возникают дополнительные аберрации, значительно влияющие на его ка-чество. Эта фазовая модуляция также имеет важное значение и не может быть опущена в случае дальнейших преобразований деталями оптической системы фурье-образа сигнала. Но эта модуляция может быть устранена при соответствующем выборе геометрических параметров оптической системы, т.е.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при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. (2.2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аким образом, квадратическая фазовая модуляция фурье-образа устра-нима лишь в двух случаях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и размещении сигнального транспаранта в передней фокальной плоскости фурье-объектива, что полностью совпадает с полученными ранее результатами исследований, но лишь для КОС с плоской вол-ной во входной плоскости, т.е. пр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, т.е. плоскость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пектрального анализа должна совпа-дать с плоскостью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размещения фурье-объектива, что физически нереализуемо в оптической системе, согласно условию Гауса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Учитывая выраж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(2.2) можем преобразовать (2.1) к виду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sup>
            </m:sSup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3),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ткуда видно, что квадратичные фазовые искажения фурье-образа сигнала устранимы не только при освещении входного транспаранта плоской, но и сферической волной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 условии фокусировки оптической системы, показанной на рис.3, в ней осуществляется спектральное преобразование Фурье, формируемое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над пространственным сигналом, помещенном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Однако, фурье-образ сигнала в такой системе содержит квадра-тическую модуляцию фазы волны из-за наличия фазового сомножителя. Наличие фазовой модуляции фурье-образа сигнала приводит к допол-нительным аберрациям интерферограммы при регистрации методами голографии. Эта модуляция имеет также важное значение и не может быть опущена. Модуляция может быть устранена на оптической оси системы и пр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, т.е. при фокусировке оптической системы на бесконечность. Но в этом случае оптическая система не будет осуществлять спектральное преобразование Фурье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ля оптической системы КОС, представленной на рис.3, квадратичные фазовые искажения, приводящие к аберрационным искажениям фурье-об-раза сигнала, не могут быть устранены лишь путем соответствующего выбора геометрических парметров оптической системы. Для устранения этих искажений необходимо оптическую систему дополнить корректирую-щим фильтром с фазовой характеристикой, сопряженной к квадратичным фазовым искажениям фурье-образа сигнала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Итак можно сделать выводы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Квадратичные фазовые искажения фурье-образа сигнала устранимы путем соответствующего выбора геометрических размеров оптичес-кой системы, но лишь для КОС, выполненного по схеме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ходной транспарант - перед фурье-объективом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При расположении ЛЗ в передней фокальной плоскости фурье-объектива масштаб ее дифракционного изображения не зависит от радиуса освещающей волны, а определяется величиной фокусного растояния и длиной волны излучения лазера. Это позволяет рас-ширить дифракционную полосу анализа путем увеличения радиуса освещающей волны, не изменяя, при этом масштаб дифракционного изображе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и освещении ЛЗ, расположенной в передней фокальной плоскости фурье-объектива, плоской световой волной, погрешность прост-ранственной частоты зависит лишь от длины волны излучения лазера и фокусного растояния фурье-объектива, что позволяет обеспечить ее уменшение путем увелич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/>
        <w:object w:dxaOrig="8658" w:dyaOrig="35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9pt;height:178.95pt" filled="f" o:ole="">
            <v:imagedata r:id="rId5" o:title=""/>
          </v:shape>
          <o:OLEObject Type="Embed" ProgID="" ShapeID="ole_rId4" DrawAspect="Content" ObjectID="_60592093" r:id="rId4"/>
        </w:objec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ис.2. Схема КОС со входным транспарантом перед фурье-объективом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/>
        <w:object w:dxaOrig="8643" w:dyaOrig="35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15pt;height:179.7pt" filled="f" o:ole="">
            <v:imagedata r:id="rId7" o:title=""/>
          </v:shape>
          <o:OLEObject Type="Embed" ProgID="" ShapeID="ole_rId6" DrawAspect="Content" ObjectID="_181100142" r:id="rId6"/>
        </w:objec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ис.3. Схема КОС со входным транспарантом за фурье-объективом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3.Математическая модель квазипериодической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структуры СВЧ линий замедления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 статистических исследованиях геометрических размеров элементов пространственной структуры ЛЗ установлено, что из-за различных техноло-гических погрешностей, эти размеры являются величинами случайными с нормальным законом распределения. Таким образом, пространственная структура ЛЗ не является строго переодической, а поэтому ее энер-гетический спектр будет отличаться от энергетического спектра периоди-ческих структур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 скалярной теории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7, 8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звестно, что оптической системой КОС в плоскости спектрального анализа формируется дифракционное изображе-ние пространственного объекта, помещенного во входной плоскости. Математические зависимости, описывающие форму дифракционного изоб-ражения, могут быть определены лишь путем решения задачи о дифракции когерентной световой волны на пространственной структуре объекта. Одна-ко для пространственной структуры ЛЗ с флуктуациями периодичности, решение такой задачи чисто оптическими методами не может быть полу-чено из-за значительной математической сложности ее. Кроме, того эти методы применимы лишь для решения дифракционных задач на регу-лярных детерминированных пространственных структурах и неприменимы для случайных пространственных сигналов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оэтому в настоящее время такие задачи для случайных оптических сигналов решают в оптике с применением методов статистической радио-физики в силу единства физических процессов и математических методов анализа прохождения электрических сигналов в электрических цепях и распостранения пространственных сигналов в оптических системах. Это позволяет определить распределение освещенности в дифракционном изображении квазипериодической пространственной структуры ЛЗ (т.е. ее энергетический спектр) путем вычисления усредненного квадрата преобра-зования Фурье над ее амплитудным коэфициентом пропускания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остранственная штриховая структура ЛЗ является квазипериодичес-ким сигналом, в технике ОСОИ, и состоит из взаимонезависимых прозрач-ных щелей и непрозрачных стенок. К тому же период пространственной структуры ЛЗ также является случайной величиной, так как он равен сумме двух взаимонезависимых величин. Таким образом, пространственная струк-тура ЛЗ относится к классу случайных квазипериодических сигналов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скольку освещенность пространственной структуры ЛЗ, помещенной во входной плоскости КОС, равномерна по полю, то ее амплитудный коэфициент попуска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ожет быть описан единично-нулевой функ-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цией. Поэтому, в пределах шири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зрачных щелей функц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а в пределах шири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епрозрачных стенок, соответственно, 0. Кроме того, ширина щелей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стенок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ются величинами взаимонезави-симыми, поскольку при изгибах стенок толщин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х не изменяется, а изменяется лишь ширин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щелей. Взаимонезависимость этих величин также возникает и потому, что зубья в верхней и нижней гребенках наре-заются раздельно на разных заготовках, после спаивания которых обра-зуются между зубьями щели, а ширина их уже не зависит от толщины зубьев, что подтверждается также малостью коэфициента корреляци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для размеров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Фрагмент квазипериодической пространственной структуры ЛЗ и соот-ветствующая ему функция пропуска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 сечении у=0 показаны на рис.4 (а и б), где Р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х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период пространственной структуры, равный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скольку ширин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щелей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тенок являются величинами случайны-ми и взаимонезависимыми, то и период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странственной структуры ЛЗ будет также величиной случайной. Период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ется суммой двух случай-ных величин с нормальными законами распределения, следовательно, закон распредел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также будет нормальным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аким образом, амплитудный коэфициент пропуска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ст-ранственной квазипериодической структуры ЛЗ может быть описан функ-цией вида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</m:m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4)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порядковый номер щели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пространственная координата положения начала щели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высота перекрытия зубьев в квазипериодической структуре ЛЗ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 выражения (2.4) видно, что переменные х и у функци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заимо-независимы, а поэтому эта функция является функцией с разделяемыми переменными, и может быть представлена в виде произведения функций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т.е.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ect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(2.5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выражении (2.5) функц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ct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ется финитной в пределах высо-т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ерекрытия зубьев верхней и нижней гребенок пространственной структуры ЛЗ вдоль координаты х, как показано на рис.4б.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Для оптической системы КОС пространственная структура ЛЗ является квазипериодическим сигналом. В свою очередь, основными характеристи-ками такого сигнала, т.е. пространственной структуры ЛЗ, являются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средние размер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ширины стенок и щелей, а также средние квадратические отклонения СК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от них соответственно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законы распредел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размеров стенок и щелей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спектральная и корреляционная функци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ля описания спектральных и корреляционных функций случайных сигналов часто используются характеристические функции. Характеристи-ческая функц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лучайной величи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ется фурье-образом ее закона распредел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т.е.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p>
        </m:sSup>
        <m:r>
          <w:rPr>
            <w:rFonts w:ascii="Cambria Math" w:hAnsi="Cambria Math"/>
          </w:rPr>
          <m:t xml:space="preserve">dx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простран-ственная частота, измеряемая в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1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поскольку в рассматриваемом случае координат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ется пространственной и имеет размерность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огда с учетом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>получим</w:t>
      </w:r>
      <w:r>
        <w:rPr>
          <w:rFonts w:eastAsia="Pragmatica" w:cs="Pragmatica" w:ascii="Pragmatica" w:hAnsi="Pragmatica"/>
          <w:sz w:val="24"/>
          <w:szCs w:val="24"/>
        </w:rPr>
        <w:t xml:space="preserve">: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</m:e>
                            </m:ba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а вводя замену переменных вида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Этот интеграл в новых пределах интегрирования от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¥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д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+¥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ожно представить через элементарные функции следующим выражением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6) , и аналогичн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ba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(2.7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лученные выражения (2.6) и (2.7) являются характеристическими функциями квазипериодической пространственной структуры ЛЗ с нормаль-ным законом распределения шири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тенок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щелей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Как в оптических, так и в электронных устройствах спектрального анали-за сигналов, существует возможность получения как амплитудного, так и энергетического их спектров. Однако в теории спектрального анализа пространственных сигналов известно, что при использовании квадратичес-ких фотодетекторов для регистрации параметров дифракционного изобра-жения, формируемого оптической системой КОС, автоматически на ее вы-ходе формируется энергетический спектр исследуемого сигнала. Парамет-ры такого спектра могут быть измерены соответствующими контрольно-измерительными приборами, а форма его определена с применением мето-дов статистической радиооптики путем интегрального преобразования Винера-Хинчина, либо на основе теоремы Хилл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этому используя аналогию математических методов исследования спектральных характеристик пространственных и временных сигналов, распределение комплексных амплитуд спектра пропуска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 дифракционном изображении пространственной квазипериодической струк-туры ЛЗ, можно определить как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, или с уче-том (2.5)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ct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лученное выражение описывает амплитудный спектр функци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пускания квазипериодической пространственной структуры ЛЗ. Энерге-тический спектр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этой функции может быть определен с помощью теоремы Хилли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3.11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как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или же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днако в работах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16, 17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оказано, что для квазипериодического сигнала, описываемого единично-нулевой функцией вида (2.4)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8)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дискретная составляющая спектра на нулевой частоте, которая для квазипериодической структуры ЛЗ будет равна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</m:num>
                  <m:den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+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9) , 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непрерывная составляющая спектра, равная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(2.10), что справедливо дл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е равных 1, согласно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3.35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выражениях (2.9) и (2.10) параметр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ется пространственной частотой энергетического спектра исследуемого сигнала, величина которой определяется коэфициентом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сштаба и зависит от схемы построения и геометрических размеров оптической системы КОС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ля определения формы энергетического спектра пространственной структуры ЛЗ рассмотрим вещественную часть комплексной дроби в выражении (2.10), обозначив ее через В, т.е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11). Подставив в (2.11) выражения (2.6) и (2.7) характеристических функций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олучи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</m:sup>
                </m:sSup>
              </m:e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+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</m:e>
                </m:d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2.12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ыражение (2.12) представляет собой комплексную дробь вид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β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h</m:t>
            </m:r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вещественная часть которой равн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αw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(2.13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огда, выполнив алгебраические преобразования над (2.12) с использо-ванием (2.13), вещественную часть В выражения (2.12) можно представить в виде 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e>
            </m:d>
          </m:den>
        </m:f>
      </m:oMath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>(2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  <w:r>
        <w:rPr>
          <w:rFonts w:eastAsia="Pragmatica" w:cs="Pragmatica" w:ascii="Pragmatica" w:hAnsi="Pragmatica"/>
          <w:sz w:val="24"/>
          <w:szCs w:val="24"/>
        </w:rPr>
        <w:t>14)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одставив (2.14) в (2.10), получим уравнение непрерывной составляю-щей энергетического спектра квазипериодической пространственной струк-туры ЛЗ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e>
            </m:d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>(2.15), а энергетический спектр пространственной структуры ЛЗ с нормаль-ным законом распределения ширины щелей и стенок может быть представ-лен следующим выражение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[</m:t>
          </m:r>
          <m:d>
            <m:dPr>
              <m:begChr m:val="("/>
              <m:endChr m:val=")"/>
            </m:dPr>
            <m:e>
              <m:f>
                <m:num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bar>
                </m:num>
                <m:den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ba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bar>
                </m:e>
              </m:d>
            </m:den>
          </m:f>
          <m:r>
            <w:rPr>
              <w:rFonts w:ascii="Cambria Math" w:hAnsi="Cambria Math"/>
            </w:rPr>
            <m:t xml:space="preserve">´</m:t>
          </m:r>
        </m:oMath>
      </m:oMathPara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e>
            </m:d>
          </m:den>
        </m:f>
      </m:oMath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2.16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Наибольший интерес для практической реализации в оптических системах КОС для автоматизации контроля статистических характеристик пространственной структуры ЛЗ представляет второе слагаемое выражения (2.16), содержащее функциональную взаимосвязь этих характеристик. Пос-кольку это слагаемое содержит гармонические функции, что указывает на наличие частот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экстремальных амплитуд спектра. Величины экстремаль-ных амплитуд спектра и их частот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олностью определяются статисти-ческими характеристиками геометрических размеров элементов простран-ственной структуры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ервое слагаемое в (2.16) описывает амплитуду спектра на нулевой частоте, а в оптической системе КОС - интенсивность недифрагированного светового потока, который фокусируется оптической системой на его оси в плоскости спектрального анализа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4. Задание характеристик элементов измерительной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системы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u w:val="single"/>
          <w:lang w:val="ru-RU"/>
        </w:rPr>
        <w:t xml:space="preserve">Источник излучения газовый </w:t>
      </w:r>
      <w:r>
        <w:rPr>
          <w:rFonts w:eastAsia="Pragmatica" w:cs="Pragmatica" w:ascii="Pragmatica" w:hAnsi="Pragmatica"/>
          <w:sz w:val="24"/>
          <w:szCs w:val="24"/>
          <w:u w:val="single"/>
        </w:rPr>
        <w:t>He-Ne</w:t>
      </w:r>
      <w:r>
        <w:rPr>
          <w:rFonts w:eastAsia="Pragmatica" w:cs="Pragmatica" w:ascii="Pragmatica" w:hAnsi="Pragmatica"/>
          <w:sz w:val="24"/>
          <w:szCs w:val="24"/>
          <w:u w:val="single"/>
          <w:lang w:val="ru-RU"/>
        </w:rPr>
        <w:t xml:space="preserve"> лазер ЛГН-207А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иаметр пучка на растоянии 40 мм от переднего зеркала резонатора 0.52 м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лина волны излучения 0.6328 мк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Расходимость излучения 1.85 мрад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Мощность 2 мВт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u w:val="single"/>
          <w:lang w:val="ru-RU"/>
        </w:rPr>
        <w:t>Характеристики оптичесих элементов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лина линии задержки 15 м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Высота линии зажержки 4 м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00"/>
        <w:ind w:left="1155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иаметр фурье-объектива 24 м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00"/>
        <w:ind w:left="795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Фокусное растояние фурье-объектива 104.98 м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u w:val="single"/>
          <w:lang w:val="ru-RU"/>
        </w:rPr>
        <w:t>Характеристики приемника излучения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ПЗС-матрица, производстведена в Япон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Количество элементов 512х340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Размер чувствительной прощадки одного элемента 20х20 мкм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Спектральная чувствительность 0.4 </w:t>
      </w:r>
      <w:r>
        <w:rPr>
          <w:rFonts w:eastAsia="Pragmatica" w:cs="Pragmatica" w:ascii="Pragmatica" w:hAnsi="Pragmatica"/>
          <w:sz w:val="24"/>
          <w:szCs w:val="24"/>
        </w:rPr>
        <w:t>B/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т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Пороговый поток 10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1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т.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6T22:46:00Z</dcterms:created>
  <dc:creator>Yakov</dc:creator>
  <dc:description/>
  <dc:language>en-US</dc:language>
  <cp:lastModifiedBy>Yakov</cp:lastModifiedBy>
  <cp:lastPrinted>1997-06-03T13:02:00Z</cp:lastPrinted>
  <dcterms:modified xsi:type="dcterms:W3CDTF">1997-06-03T20:08:00Z</dcterms:modified>
  <cp:revision>139</cp:revision>
  <dc:subject/>
  <dc:title>                           ???????? </dc:title>
</cp:coreProperties>
</file>