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5. Математическая модель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такой системе, для получения высококонтрастного и сфокусирован-ного изображения исследуемого сигнала, источником когерентного излу-чения является точечный источник, излучаемое поле которого описывается функцией</w:t>
      </w:r>
      <w:r>
        <w:rPr>
          <w:rFonts w:eastAsia="Pragmatica" w:cs="Pragmatica" w:ascii="Pragmatica" w:hAnsi="Pragmatica"/>
          <w:sz w:val="24"/>
          <w:szCs w:val="24"/>
        </w:rPr>
        <w:t xml:space="preserve">: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1)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-амплитуда световой волны источ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ельта-функция Дирака. Кроме того, в оптике принято считать источник точечным, если его размеры в десять и более раз меньше растояния до оптической системы, что обычно всегда имеет место на практике для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распределение по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гласно принципу Гюйгенса-Френеля, будет описываться выражением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5</w:t>
      </w:r>
      <w:r>
        <w:rPr>
          <w:rFonts w:eastAsia="Pragmatica" w:cs="Pragmatica" w:ascii="Pragmatica" w:hAnsi="Pragmatica"/>
          <w:sz w:val="24"/>
          <w:szCs w:val="24"/>
        </w:rPr>
        <w:t>.3)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преобразования Френеля 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Ф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комплексная постоянная, равн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Если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мещен пространственный транспарант с амплитудным коэфициентом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являюшийся записью исследуемого сигнала, то распределение поля за транспарантом может быть описано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последовательно распостранение когерентной световой волны в оптической системе КОС, представленной на рис. 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5.1) в (5.3), определим распределение светового поля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транспара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jλ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ражение (5.5) получено с использованием фильтрующего свойства дельта-функции и описывает расходящуюся сферическую волну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входным транспарантом в параксиальном приближении. Исполь-зование фильтрирующего свойств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функции допустимо в силу прост-ранственной инвариантности рассматриваемой параксиальной области оптической системы. Такое допущение обычно всегда имеет место на прак-тике, поскольку для уменшения влияния аберраций оптической системы на качество фурье-образа, используют лишь ее центральную часть - парак-сиальную область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в распределение поля за входным транспара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</w:rPr>
        <w:t xml:space="preserve"> c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-пользованием (5.2), поле во входной плоскости фурье-объектива, согласно принципу Гюйгенса-Френеля, можно представ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стоянный фазовый коэфициент Френеля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S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1</w:t>
      </w:r>
      <w:r>
        <w:rPr>
          <w:rFonts w:eastAsia="Pragmatica" w:cs="Pragmatica" w:ascii="Pragmatica" w:hAnsi="Pragmatica"/>
          <w:sz w:val="24"/>
          <w:szCs w:val="24"/>
        </w:rPr>
        <w:t xml:space="preserve"> -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бласть интегрирования по аппертуре входного транспарант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7)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7)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8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скольку переменны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ирования, в полученном выражении (5.7), являются величинами взаимонезависимыми, то их можно поменять местами, а (5.7) примет вид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´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9)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10)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ункция зрачка фурье-объектива, удовлетворяющая условиям (5.10) финитности в обла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анализа выражения (5.9), рассмотрим отдельно внутренний интег-рал, который описывает суперпозицию светового поля по входной аперту-р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рье-объектива и группируя совместно одинаковые экспотенциаль-ные сомножители, упростим его. Формальное увеличение пределов интег-рирования по входной апертур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рье-объектива до бесконечности возможно, поскольку размеры входного транспара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сегда на мно-го меньше апперту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рье-объектива, а также чем требуется по усло-виям параксиальности Френеля и условию (5.10) финитности функции зрачка фурье-объектива. Поэтому дифракционное изображение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ограничено не апертуро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рье-объек-тива, а апертуро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транспаранта. Это влияние уменшается, чем ближе расположен входной транспарант к фурье-объективу, т.е. чем меньше 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что обычно всегда выполняется на практике. Учитывая это можно записа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ределах области интегрирова-ни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</m:e>
                    </m:d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5.11) содержит два взаимонезависимых подобных интегра-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аждый из которых может быть вычислен с использованием табличного интеграла вида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12). Применив (5.12) к (5.11), но предва-рительно обозначив через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12), выражение (5.11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´</m:t>
            </m:r>
          </m:e>
        </m:eqAr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3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5.13) в (5.9) получи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4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ражение (5.14) описывает пространственное распределение комп-лекс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держит ряд взаимонезависимых квадратичных фазовых сомножителя, по-л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входным транспара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пространственными частота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рав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15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интегральный квадратичный сомножитель в выражении (5.14) для распределения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16),  при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7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ив уравнение (5.17) относитель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редели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8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уравнение (5.18) представляет собой известное условие Гауса о фокусировке оптической системы, согласно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19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только при условии фокусировки оптической системы, представленной на рис.2, в ней осуществляется спектральное преобразо-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над сигнал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поме-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содержит квадратичную модуляцию фазы волны из-за наличия фазового сомно-жителя, стоящего перед интегралом в выражении (5.14). Наличие фазовой модуляции фурье-образа приводит к тому, что при регистрации его методами голографии в результирующей интерферограмме возникают дополнительные аберрации, значительно влияющие на его качество. Эта модуляция также имеет важное значение и не может быть опущена в случае дальнейших преобразований деталями оптической системы фурье-образ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квадратичная модуляция фазы фурье-образа может быть устранена при соответствующем выборе геометри-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0)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5.21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ив уравнение (5.21) относитель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ходим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2) 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, либ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 как в общем виде интеграл свертки (5.27) вычисляется аналитически лишь для простых элементарных функций, то при вычислении свертки сложных монотонно-гладких функций, значительно отличающихся по шири-не, допускают аппроксимацию результата более широкой функцией, что обеспечивает погрешность не более 6-10% в пределах более широкой функц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10,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</w:rPr>
        <w:t>18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для повышения точности измерения спектра и упрощения вычисления интеграла (5.27), ширина полевой диафрагм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брана равной 20 мкм, что в десятки раз меньше ширины максиумов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формулы (5.30) видно, что действительно с увеличением порядкового номе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, амплиту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резко убывает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роме того, с увеличением парамет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иб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амплитуда макси-мумов  спектра  убывает по обратнопропорциональной гиперболической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нгенциальной зависимости. Поскольку в результате статистических исследований было установлено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актически величиной постоянной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сравнению с диапазоном измерен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о целесообраз-но рассматривать функциональную зависимость амплитуд максимумов спектра от параме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ня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стоянным и равным 8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-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(5.31) является уравнением амплитудного мето-да контроля величины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туре ЛЗ.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-ся монотонно убывающей по мере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крутизна измене-ния функции, характеризующая чувствительность метода, функционально зависит от соотношения но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спользуемых для измерения максимумов. Поэтому для повышения чувствительности амплитудного мето-да контроля по алгоритму, описанному уравнением (5.31), необходима его оптимизация, т.е. выбор таких но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, при которых достигается максимальная чувствительность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 изменению параме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Согласно теории чувствительност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, 2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увствитель-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 изменению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ражается ее первой частной производной по параметр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2), а определив производные (5.30), которые равны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4), и подставив (5.25), (5.33) и (5.34) в (5.32), а также выполнив ряд алгебраических преобразований,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den>
                </m:f>
              </m:e>
            </m:d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Анализ этого выражения выполнен в работе </w:t>
      </w:r>
      <w:r>
        <w:rPr>
          <w:rFonts w:eastAsia="Pragmatica" w:cs="Pragmatica" w:ascii="Pragmatica" w:hAnsi="Pragmatica"/>
          <w:sz w:val="24"/>
          <w:szCs w:val="24"/>
        </w:rPr>
        <w:t>[1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лучены следующие результат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чувстви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ного метода контроля величины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вышается при выбор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-ра как можно высшего порядк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увеличением порядкового номе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также параме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ы максимумов резко уменшаютс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может привести к значительным техническим сложностям измере-ний на фоне шумов, а также к снижению чувствительности измерительной систем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умы на выходе ФИС и статические характеристики квазипе-риодической структуры ЛЗ являются взаимонезависимыми величинами, то выходной сигнал ФИС представляет собой аддитивную смесь шумов с полезным сигналом. Поэтому минимальное значение амплитуд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ума энергетического спектра, которое может быть аппаратурно зарегист-рировано по выходному сигналу ФИС, достигается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должно быть 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 больше величины среднего квадратического напря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умов ее приемника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3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требуемый коэфициент отношения сигнал</w:t>
      </w:r>
      <w:r>
        <w:rPr>
          <w:rFonts w:eastAsia="Pragmatica" w:cs="Pragmatica" w:ascii="Pragmatica" w:hAnsi="Pragmatica"/>
          <w:sz w:val="24"/>
          <w:szCs w:val="24"/>
        </w:rPr>
        <w:t>/</w:t>
      </w:r>
      <w:r>
        <w:rPr>
          <w:rFonts w:eastAsia="Pragmatica" w:cs="Pragmatica" w:ascii="Pragmatica" w:hAnsi="Pragmatica"/>
          <w:sz w:val="24"/>
          <w:szCs w:val="24"/>
          <w:lang w:val="ru-RU"/>
        </w:rPr>
        <w:t>шум выходного сигнала фотоприемника ФИС. Тогда подставив (5.36) в уравнение (5.30) аиплитуд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ли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7), откуда имеем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th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(5.38) позволяет определить максимально допустимую величину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оступную для контроля амплитудным ме-тодом, в зависимости от номеров используемых максимумов спектра и шу-мов ФИС. Из выражения (5.38) следует, что увеличить допустимое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утем уменшения шум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ФИС, либо увеличения освещен-ности </w:t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зипериодической структуры ЛЗ. Увели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счет по-вышения </w:t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стигается благодаря работе ФИС по пороговому сигналу лишь от одного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. При этом амплитуда другого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, не является пороговой для ФИС, поскольку в (5.31) она всегда больше амплитуд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6:41:00Z</dcterms:created>
  <dc:creator>Yakov V</dc:creator>
  <dc:description/>
  <dc:language>en-US</dc:language>
  <cp:lastModifiedBy>Yakov</cp:lastModifiedBy>
  <cp:lastPrinted>1997-06-03T13:44:00Z</cp:lastPrinted>
  <dcterms:modified xsi:type="dcterms:W3CDTF">1997-06-03T21:06:00Z</dcterms:modified>
  <cp:revision>37</cp:revision>
  <dc:subject/>
  <dc:title>     I?eiaieoaeuii e ?anniao?eaaaiiio neo?a? au?a?aiea (5</dc:title>
</cp:coreProperties>
</file>