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1561987681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878334891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