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789048085"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2106017312"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2093772723"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554840782"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660038347"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967561824"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