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1307477146"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678310011"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1138163155"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